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rFonts w:ascii="Arial" w:hAnsi="Arial" w:cs="Arial"/>
          <w:b/>
          <w:b/>
          <w:i/>
          <w:i/>
          <w:sz w:val="26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-241300</wp:posOffset>
            </wp:positionH>
            <wp:positionV relativeFrom="paragraph">
              <wp:posOffset>114935</wp:posOffset>
            </wp:positionV>
            <wp:extent cx="1619885" cy="259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bookmarkStart w:id="0" w:name="_1179287308"/>
      <w:bookmarkStart w:id="1" w:name="_1010894860"/>
      <w:bookmarkStart w:id="2" w:name="_1010894429"/>
      <w:bookmarkEnd w:id="0"/>
      <w:bookmarkEnd w:id="1"/>
      <w:bookmarkEnd w:id="2"/>
      <w:r>
        <w:rPr/>
        <w:object w:dxaOrig="2490" w:dyaOrig="6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8.5pt;height:30.7pt" filled="f" o:ole="">
            <v:imagedata r:id="rId4" o:title=""/>
          </v:shape>
          <o:OLEObject Type="Embed" ProgID="" ShapeID="ole_rId3" DrawAspect="Content" ObjectID="_16830494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06570</wp:posOffset>
                </wp:positionH>
                <wp:positionV relativeFrom="paragraph">
                  <wp:posOffset>1905</wp:posOffset>
                </wp:positionV>
                <wp:extent cx="2358390" cy="278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839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 w:val="24"/>
                              </w:rPr>
                              <w:t>OBJEDNACÍ  PŘEDPIS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7pt;height:21.9pt;mso-wrap-distance-left:9.05pt;mso-wrap-distance-right:9.05pt;mso-wrap-distance-top:0pt;mso-wrap-distance-bottom:0pt;margin-top:0.15pt;mso-position-vertical-relative:text;margin-left:3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>
                          <w:sz w:val="24"/>
                        </w:rPr>
                        <w:t>OBJEDNACÍ  PŘEDPIS</w:t>
                      </w:r>
                    </w:p>
                    <w:p>
                      <w:pPr>
                        <w:pStyle w:val="Heading4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16045</wp:posOffset>
                </wp:positionH>
                <wp:positionV relativeFrom="paragraph">
                  <wp:posOffset>186690</wp:posOffset>
                </wp:positionV>
                <wp:extent cx="2419985" cy="2019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98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DATA SHEET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</w:rPr>
                              <w:t>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BESTELLUNGSVORSCHR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5pt;height:15.9pt;mso-wrap-distance-left:9.05pt;mso-wrap-distance-right:9.05pt;mso-wrap-distance-top:0pt;mso-wrap-distance-bottom:0pt;margin-top:14.7pt;mso-position-vertical-relative:text;margin-left:3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>
                          <w:rFonts w:eastAsia="Arial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DATA SHEET </w:t>
                      </w:r>
                      <w:r>
                        <w:rPr>
                          <w:rFonts w:cs="Wingdings" w:ascii="Wingdings" w:hAnsi="Wingdings"/>
                          <w:sz w:val="16"/>
                        </w:rPr>
                        <w:t></w:t>
                      </w:r>
                      <w:r>
                        <w:rPr>
                          <w:rFonts w:cs="Tahoma" w:ascii="Tahoma" w:hAnsi="Tahoma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BESTELLUNGSVOR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6"/>
          <w:lang w:val="en-US" w:eastAsia="en-US"/>
        </w:rPr>
      </w:pPr>
      <w:r>
        <w:rPr>
          <w:rFonts w:cs="Arial" w:ascii="Arial" w:hAnsi="Arial"/>
          <w:b/>
          <w:i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6900</wp:posOffset>
                </wp:positionH>
                <wp:positionV relativeFrom="paragraph">
                  <wp:posOffset>29210</wp:posOffset>
                </wp:positionV>
                <wp:extent cx="2161540" cy="130429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440" cy="1304280"/>
                        </a:xfrm>
                        <a:prstGeom prst="rect">
                          <a:avLst/>
                        </a:prstGeom>
                        <a:noFill/>
                        <a:ln w="57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7pt;margin-top:2.3pt;width:170.15pt;height:102.65pt;mso-wrap-style:none;v-text-anchor:middle">
                <v:fill o:detectmouseclick="t" on="false"/>
                <v:stroke color="white" weight="57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4475</wp:posOffset>
                </wp:positionH>
                <wp:positionV relativeFrom="paragraph">
                  <wp:posOffset>48260</wp:posOffset>
                </wp:positionV>
                <wp:extent cx="6480175" cy="9444990"/>
                <wp:effectExtent l="10160" t="9525" r="889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9444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25pt;margin-top:3.8pt;width:510.2pt;height:743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8420</wp:posOffset>
                </wp:positionH>
                <wp:positionV relativeFrom="paragraph">
                  <wp:posOffset>157480</wp:posOffset>
                </wp:positionV>
                <wp:extent cx="1638300" cy="10064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006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K</w:t>
                            </w:r>
                            <w:r>
                              <w:rPr>
                                <w:b/>
                              </w:rPr>
                              <w:t>loboucká 866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63 31 Brumov – Bylnice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ZECH REPUBLIC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.: +420 577 302 257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ax: +420 577 302 362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-mail: cebes@cebes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79.25pt;mso-wrap-distance-left:9.05pt;mso-wrap-distance-right:9.05pt;mso-wrap-distance-top:0pt;mso-wrap-distance-bottom:0pt;margin-top:12.4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 w:val="20"/>
                        </w:rPr>
                        <w:t>K</w:t>
                      </w:r>
                      <w:r>
                        <w:rPr>
                          <w:b/>
                        </w:rPr>
                        <w:t>loboucká 866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763 31 Brumov – Bylnice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ZECH REPUBLIC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.: +420 577 302 257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ax: +420 577 302 362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-mail: cebes@cebes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6"/>
          <w:lang w:val="en-US" w:eastAsia="en-US"/>
        </w:rPr>
      </w:pPr>
      <w:r>
        <w:rPr>
          <w:rFonts w:cs="Arial" w:ascii="Arial" w:hAnsi="Arial"/>
          <w:b/>
          <w:i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41900</wp:posOffset>
                </wp:positionH>
                <wp:positionV relativeFrom="paragraph">
                  <wp:posOffset>39370</wp:posOffset>
                </wp:positionV>
                <wp:extent cx="838200" cy="766445"/>
                <wp:effectExtent l="5715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766440"/>
                          <a:chOff x="0" y="0"/>
                          <a:chExt cx="838080" cy="766440"/>
                        </a:xfrm>
                      </wpg:grpSpPr>
                      <wps:wsp>
                        <wps:cNvSpPr/>
                        <wps:spPr>
                          <a:xfrm>
                            <a:off x="767160" y="356760"/>
                            <a:ext cx="25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1049">
                                <a:moveTo>
                                  <a:pt x="0" y="1049"/>
                                </a:moveTo>
                                <a:lnTo>
                                  <a:pt x="38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434520"/>
                            <a:ext cx="17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970">
                                <a:moveTo>
                                  <a:pt x="0" y="970"/>
                                </a:moveTo>
                                <a:lnTo>
                                  <a:pt x="272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290880"/>
                            <a:ext cx="13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892">
                                <a:moveTo>
                                  <a:pt x="193" y="8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241200"/>
                            <a:ext cx="28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660">
                                <a:moveTo>
                                  <a:pt x="428" y="6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506880"/>
                            <a:ext cx="28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9" h="815">
                                <a:moveTo>
                                  <a:pt x="0" y="815"/>
                                </a:moveTo>
                                <a:lnTo>
                                  <a:pt x="427" y="0"/>
                                </a:lnTo>
                                <a:lnTo>
                                  <a:pt x="42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567720"/>
                            <a:ext cx="392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505">
                                <a:moveTo>
                                  <a:pt x="0" y="505"/>
                                </a:moveTo>
                                <a:lnTo>
                                  <a:pt x="581" y="0"/>
                                </a:lnTo>
                                <a:lnTo>
                                  <a:pt x="5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440" y="22176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16">
                                <a:moveTo>
                                  <a:pt x="0" y="116"/>
                                </a:moveTo>
                                <a:lnTo>
                                  <a:pt x="621" y="0"/>
                                </a:lnTo>
                                <a:lnTo>
                                  <a:pt x="6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221760"/>
                            <a:ext cx="367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271">
                                <a:moveTo>
                                  <a:pt x="542" y="27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605160"/>
                            <a:ext cx="417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16">
                                <a:moveTo>
                                  <a:pt x="0" y="116"/>
                                </a:moveTo>
                                <a:lnTo>
                                  <a:pt x="621" y="0"/>
                                </a:lnTo>
                                <a:lnTo>
                                  <a:pt x="6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596160"/>
                            <a:ext cx="39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7" h="118">
                                <a:moveTo>
                                  <a:pt x="0" y="0"/>
                                </a:moveTo>
                                <a:lnTo>
                                  <a:pt x="1086" y="118"/>
                                </a:lnTo>
                                <a:lnTo>
                                  <a:pt x="1087" y="1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230400"/>
                            <a:ext cx="388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505">
                                <a:moveTo>
                                  <a:pt x="0" y="505"/>
                                </a:moveTo>
                                <a:lnTo>
                                  <a:pt x="581" y="0"/>
                                </a:lnTo>
                                <a:lnTo>
                                  <a:pt x="58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267480"/>
                            <a:ext cx="2844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815">
                                <a:moveTo>
                                  <a:pt x="0" y="815"/>
                                </a:moveTo>
                                <a:lnTo>
                                  <a:pt x="427" y="0"/>
                                </a:lnTo>
                                <a:lnTo>
                                  <a:pt x="42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328320"/>
                            <a:ext cx="176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970">
                                <a:moveTo>
                                  <a:pt x="0" y="970"/>
                                </a:move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480" y="544320"/>
                            <a:ext cx="284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660">
                                <a:moveTo>
                                  <a:pt x="428" y="660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400680"/>
                            <a:ext cx="180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048">
                                <a:moveTo>
                                  <a:pt x="0" y="1048"/>
                                </a:moveTo>
                                <a:lnTo>
                                  <a:pt x="39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478080"/>
                            <a:ext cx="12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892">
                                <a:moveTo>
                                  <a:pt x="193" y="89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432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0">
                                <a:moveTo>
                                  <a:pt x="11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4320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0">
                                <a:moveTo>
                                  <a:pt x="78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3000"/>
                            <a:ext cx="2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77">
                                <a:moveTo>
                                  <a:pt x="348" y="0"/>
                                </a:moveTo>
                                <a:lnTo>
                                  <a:pt x="0" y="77"/>
                                </a:lnTo>
                                <a:lnTo>
                                  <a:pt x="1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9120"/>
                            <a:ext cx="18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9">
                                <a:moveTo>
                                  <a:pt x="271" y="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636120"/>
                            <a:ext cx="13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156">
                                <a:moveTo>
                                  <a:pt x="0" y="0"/>
                                </a:moveTo>
                                <a:lnTo>
                                  <a:pt x="194" y="156"/>
                                </a:lnTo>
                                <a:lnTo>
                                  <a:pt x="195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636120"/>
                            <a:ext cx="7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">
                                <a:moveTo>
                                  <a:pt x="116" y="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03680"/>
                            <a:ext cx="284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621">
                                <a:moveTo>
                                  <a:pt x="426" y="0"/>
                                </a:moveTo>
                                <a:lnTo>
                                  <a:pt x="0" y="621"/>
                                </a:lnTo>
                                <a:lnTo>
                                  <a:pt x="1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63612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0">
                                <a:moveTo>
                                  <a:pt x="0" y="0"/>
                                </a:move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602640"/>
                            <a:ext cx="25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465">
                                <a:moveTo>
                                  <a:pt x="0" y="0"/>
                                </a:moveTo>
                                <a:lnTo>
                                  <a:pt x="388" y="465"/>
                                </a:lnTo>
                                <a:lnTo>
                                  <a:pt x="389" y="4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49400"/>
                            <a:ext cx="23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699">
                                <a:moveTo>
                                  <a:pt x="350" y="0"/>
                                </a:moveTo>
                                <a:lnTo>
                                  <a:pt x="0" y="699"/>
                                </a:lnTo>
                                <a:lnTo>
                                  <a:pt x="1" y="6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56200"/>
                            <a:ext cx="176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" h="621">
                                <a:moveTo>
                                  <a:pt x="0" y="0"/>
                                </a:moveTo>
                                <a:lnTo>
                                  <a:pt x="272" y="621"/>
                                </a:lnTo>
                                <a:lnTo>
                                  <a:pt x="274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01240"/>
                            <a:ext cx="15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776">
                                <a:moveTo>
                                  <a:pt x="232" y="0"/>
                                </a:moveTo>
                                <a:lnTo>
                                  <a:pt x="0" y="776"/>
                                </a:lnTo>
                                <a:lnTo>
                                  <a:pt x="1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504360"/>
                            <a:ext cx="151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698">
                                <a:moveTo>
                                  <a:pt x="0" y="0"/>
                                </a:moveTo>
                                <a:lnTo>
                                  <a:pt x="232" y="698"/>
                                </a:lnTo>
                                <a:lnTo>
                                  <a:pt x="233" y="6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9200"/>
                            <a:ext cx="133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854">
                                <a:moveTo>
                                  <a:pt x="194" y="0"/>
                                </a:moveTo>
                                <a:lnTo>
                                  <a:pt x="0" y="854"/>
                                </a:lnTo>
                                <a:lnTo>
                                  <a:pt x="1" y="8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446400"/>
                            <a:ext cx="756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778">
                                <a:moveTo>
                                  <a:pt x="0" y="0"/>
                                </a:moveTo>
                                <a:lnTo>
                                  <a:pt x="117" y="778"/>
                                </a:lnTo>
                                <a:lnTo>
                                  <a:pt x="118" y="7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22560"/>
                            <a:ext cx="43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854">
                                <a:moveTo>
                                  <a:pt x="77" y="0"/>
                                </a:moveTo>
                                <a:lnTo>
                                  <a:pt x="0" y="854"/>
                                </a:lnTo>
                                <a:lnTo>
                                  <a:pt x="1" y="8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40" y="385920"/>
                            <a:ext cx="180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14">
                                <a:moveTo>
                                  <a:pt x="0" y="0"/>
                                </a:moveTo>
                                <a:lnTo>
                                  <a:pt x="38" y="814"/>
                                </a:lnTo>
                                <a:lnTo>
                                  <a:pt x="40" y="8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" y="36720"/>
                            <a:ext cx="781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892">
                                <a:moveTo>
                                  <a:pt x="1164" y="0"/>
                                </a:moveTo>
                                <a:lnTo>
                                  <a:pt x="931" y="78"/>
                                </a:lnTo>
                                <a:lnTo>
                                  <a:pt x="428" y="426"/>
                                </a:lnTo>
                                <a:lnTo>
                                  <a:pt x="0" y="892"/>
                                </a:lnTo>
                                <a:lnTo>
                                  <a:pt x="1" y="8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7240"/>
                            <a:ext cx="15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8">
                                <a:moveTo>
                                  <a:pt x="0" y="78"/>
                                </a:moveTo>
                                <a:lnTo>
                                  <a:pt x="232" y="0"/>
                                </a:ln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6300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50">
                                <a:moveTo>
                                  <a:pt x="0" y="350"/>
                                </a:moveTo>
                                <a:lnTo>
                                  <a:pt x="505" y="0"/>
                                </a:lnTo>
                                <a:lnTo>
                                  <a:pt x="5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88920"/>
                            <a:ext cx="30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465">
                                <a:moveTo>
                                  <a:pt x="0" y="465"/>
                                </a:moveTo>
                                <a:lnTo>
                                  <a:pt x="465" y="0"/>
                                </a:lnTo>
                                <a:lnTo>
                                  <a:pt x="4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56640"/>
                            <a:ext cx="12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155">
                                <a:moveTo>
                                  <a:pt x="193" y="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23840"/>
                            <a:ext cx="2664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621">
                                <a:moveTo>
                                  <a:pt x="0" y="621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70280"/>
                            <a:ext cx="23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699">
                                <a:moveTo>
                                  <a:pt x="0" y="699"/>
                                </a:move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576720"/>
                            <a:ext cx="471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9" h="1087">
                                <a:moveTo>
                                  <a:pt x="699" y="1087"/>
                                </a:moveTo>
                                <a:lnTo>
                                  <a:pt x="310" y="621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22176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776">
                                <a:moveTo>
                                  <a:pt x="0" y="776"/>
                                </a:moveTo>
                                <a:lnTo>
                                  <a:pt x="232" y="0"/>
                                </a:ln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279360"/>
                            <a:ext cx="13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54">
                                <a:moveTo>
                                  <a:pt x="0" y="854"/>
                                </a:moveTo>
                                <a:lnTo>
                                  <a:pt x="194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52380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698">
                                <a:moveTo>
                                  <a:pt x="194" y="698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42360"/>
                            <a:ext cx="43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853">
                                <a:moveTo>
                                  <a:pt x="0" y="853"/>
                                </a:move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05720"/>
                            <a:ext cx="10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592">
                                <a:moveTo>
                                  <a:pt x="154" y="1592"/>
                                </a:moveTo>
                                <a:lnTo>
                                  <a:pt x="38" y="81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0" y="14760"/>
                            <a:ext cx="2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78">
                                <a:moveTo>
                                  <a:pt x="349" y="7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800" y="0"/>
                            <a:ext cx="788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" h="193">
                                <a:moveTo>
                                  <a:pt x="1163" y="19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476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0">
                                <a:moveTo>
                                  <a:pt x="0" y="0"/>
                                </a:moveTo>
                                <a:lnTo>
                                  <a:pt x="543" y="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324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194">
                                <a:moveTo>
                                  <a:pt x="542" y="0"/>
                                </a:moveTo>
                                <a:lnTo>
                                  <a:pt x="0" y="194"/>
                                </a:lnTo>
                                <a:lnTo>
                                  <a:pt x="1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1476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94">
                                <a:moveTo>
                                  <a:pt x="0" y="194"/>
                                </a:moveTo>
                                <a:lnTo>
                                  <a:pt x="543" y="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2576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0">
                                <a:moveTo>
                                  <a:pt x="0" y="0"/>
                                </a:moveTo>
                                <a:lnTo>
                                  <a:pt x="349" y="0"/>
                                </a:lnTo>
                                <a:lnTo>
                                  <a:pt x="35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714240"/>
                            <a:ext cx="33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55">
                                <a:moveTo>
                                  <a:pt x="504" y="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714240"/>
                            <a:ext cx="7884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155">
                                <a:moveTo>
                                  <a:pt x="0" y="0"/>
                                </a:moveTo>
                                <a:lnTo>
                                  <a:pt x="1164" y="155"/>
                                </a:lnTo>
                                <a:lnTo>
                                  <a:pt x="1165" y="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57240"/>
                            <a:ext cx="33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544">
                                <a:moveTo>
                                  <a:pt x="0" y="544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17280"/>
                            <a:ext cx="39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350">
                                <a:moveTo>
                                  <a:pt x="582" y="0"/>
                                </a:moveTo>
                                <a:lnTo>
                                  <a:pt x="0" y="350"/>
                                </a:lnTo>
                                <a:lnTo>
                                  <a:pt x="1" y="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8440"/>
                            <a:ext cx="363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88">
                                <a:moveTo>
                                  <a:pt x="0" y="388"/>
                                </a:moveTo>
                                <a:lnTo>
                                  <a:pt x="543" y="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699840"/>
                            <a:ext cx="36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94">
                                <a:moveTo>
                                  <a:pt x="0" y="0"/>
                                </a:moveTo>
                                <a:lnTo>
                                  <a:pt x="543" y="194"/>
                                </a:lnTo>
                                <a:lnTo>
                                  <a:pt x="544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43200"/>
                            <a:ext cx="33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543">
                                <a:moveTo>
                                  <a:pt x="504" y="0"/>
                                </a:moveTo>
                                <a:lnTo>
                                  <a:pt x="0" y="543"/>
                                </a:lnTo>
                                <a:lnTo>
                                  <a:pt x="1" y="5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97920"/>
                            <a:ext cx="30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660">
                                <a:moveTo>
                                  <a:pt x="0" y="660"/>
                                </a:moveTo>
                                <a:lnTo>
                                  <a:pt x="466" y="0"/>
                                </a:ln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673560"/>
                            <a:ext cx="30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349">
                                <a:moveTo>
                                  <a:pt x="0" y="0"/>
                                </a:moveTo>
                                <a:lnTo>
                                  <a:pt x="466" y="349"/>
                                </a:lnTo>
                                <a:lnTo>
                                  <a:pt x="468" y="3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480" y="8316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699">
                                <a:moveTo>
                                  <a:pt x="427" y="0"/>
                                </a:moveTo>
                                <a:lnTo>
                                  <a:pt x="0" y="699"/>
                                </a:lnTo>
                                <a:lnTo>
                                  <a:pt x="1" y="6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636120"/>
                            <a:ext cx="28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505">
                                <a:moveTo>
                                  <a:pt x="0" y="0"/>
                                </a:moveTo>
                                <a:lnTo>
                                  <a:pt x="426" y="505"/>
                                </a:lnTo>
                                <a:lnTo>
                                  <a:pt x="428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598680"/>
                            <a:ext cx="230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660">
                                <a:moveTo>
                                  <a:pt x="348" y="66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135360"/>
                            <a:ext cx="26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76">
                                <a:moveTo>
                                  <a:pt x="388" y="0"/>
                                </a:moveTo>
                                <a:lnTo>
                                  <a:pt x="0" y="776"/>
                                </a:lnTo>
                                <a:lnTo>
                                  <a:pt x="1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46520"/>
                            <a:ext cx="25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76">
                                <a:moveTo>
                                  <a:pt x="0" y="776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541800"/>
                            <a:ext cx="15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777">
                                <a:moveTo>
                                  <a:pt x="233" y="7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92960"/>
                            <a:ext cx="17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892">
                                <a:moveTo>
                                  <a:pt x="271" y="0"/>
                                </a:moveTo>
                                <a:lnTo>
                                  <a:pt x="0" y="892"/>
                                </a:lnTo>
                                <a:lnTo>
                                  <a:pt x="1" y="8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03760"/>
                            <a:ext cx="30960" cy="13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1824">
                                <a:moveTo>
                                  <a:pt x="0" y="1824"/>
                                </a:moveTo>
                                <a:lnTo>
                                  <a:pt x="194" y="893"/>
                                </a:lnTo>
                                <a:lnTo>
                                  <a:pt x="465" y="0"/>
                                </a:lnTo>
                                <a:lnTo>
                                  <a:pt x="4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560" y="530280"/>
                            <a:ext cx="15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76">
                                <a:moveTo>
                                  <a:pt x="0" y="0"/>
                                </a:moveTo>
                                <a:lnTo>
                                  <a:pt x="232" y="776"/>
                                </a:lnTo>
                                <a:lnTo>
                                  <a:pt x="234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478080"/>
                            <a:ext cx="75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53">
                                <a:moveTo>
                                  <a:pt x="116" y="853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259200"/>
                            <a:ext cx="126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32">
                                <a:moveTo>
                                  <a:pt x="195" y="0"/>
                                </a:moveTo>
                                <a:lnTo>
                                  <a:pt x="0" y="932"/>
                                </a:lnTo>
                                <a:lnTo>
                                  <a:pt x="1" y="9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33984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31">
                                <a:moveTo>
                                  <a:pt x="0" y="931"/>
                                </a:move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09680"/>
                            <a:ext cx="2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32">
                                <a:moveTo>
                                  <a:pt x="39" y="9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97440"/>
                            <a:ext cx="72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2">
                                <a:moveTo>
                                  <a:pt x="0" y="0"/>
                                </a:moveTo>
                                <a:lnTo>
                                  <a:pt x="0" y="932"/>
                                </a:lnTo>
                                <a:lnTo>
                                  <a:pt x="1" y="9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328320"/>
                            <a:ext cx="504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1">
                                <a:moveTo>
                                  <a:pt x="77" y="0"/>
                                </a:moveTo>
                                <a:lnTo>
                                  <a:pt x="0" y="931"/>
                                </a:lnTo>
                                <a:lnTo>
                                  <a:pt x="1" y="9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8">
                                <a:moveTo>
                                  <a:pt x="544" y="0"/>
                                </a:moveTo>
                                <a:lnTo>
                                  <a:pt x="0" y="38"/>
                                </a:lnTo>
                                <a:lnTo>
                                  <a:pt x="1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56640"/>
                            <a:ext cx="75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39">
                                <a:moveTo>
                                  <a:pt x="116" y="3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65664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0">
                                <a:moveTo>
                                  <a:pt x="0" y="0"/>
                                </a:move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78120"/>
                            <a:ext cx="15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78">
                                <a:moveTo>
                                  <a:pt x="232" y="0"/>
                                </a:moveTo>
                                <a:lnTo>
                                  <a:pt x="0" y="78"/>
                                </a:lnTo>
                                <a:lnTo>
                                  <a:pt x="1" y="7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8316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0">
                                <a:moveTo>
                                  <a:pt x="116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8316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349">
                                <a:moveTo>
                                  <a:pt x="505" y="0"/>
                                </a:moveTo>
                                <a:lnTo>
                                  <a:pt x="0" y="349"/>
                                </a:lnTo>
                                <a:lnTo>
                                  <a:pt x="1" y="3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8316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0">
                                <a:moveTo>
                                  <a:pt x="77" y="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9080"/>
                            <a:ext cx="30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466">
                                <a:moveTo>
                                  <a:pt x="465" y="0"/>
                                </a:moveTo>
                                <a:lnTo>
                                  <a:pt x="0" y="466"/>
                                </a:lnTo>
                                <a:lnTo>
                                  <a:pt x="1" y="46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76800"/>
                            <a:ext cx="75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9">
                                <a:moveTo>
                                  <a:pt x="117" y="39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144000"/>
                            <a:ext cx="25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621">
                                <a:moveTo>
                                  <a:pt x="388" y="0"/>
                                </a:moveTo>
                                <a:lnTo>
                                  <a:pt x="0" y="621"/>
                                </a:lnTo>
                                <a:lnTo>
                                  <a:pt x="1" y="6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76800"/>
                            <a:ext cx="5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0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189720"/>
                            <a:ext cx="234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98">
                                <a:moveTo>
                                  <a:pt x="349" y="0"/>
                                </a:moveTo>
                                <a:lnTo>
                                  <a:pt x="0" y="698"/>
                                </a:lnTo>
                                <a:lnTo>
                                  <a:pt x="1" y="69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98680"/>
                            <a:ext cx="208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581">
                                <a:moveTo>
                                  <a:pt x="0" y="0"/>
                                </a:moveTo>
                                <a:lnTo>
                                  <a:pt x="310" y="581"/>
                                </a:lnTo>
                                <a:lnTo>
                                  <a:pt x="311" y="58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24120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776">
                                <a:moveTo>
                                  <a:pt x="233" y="0"/>
                                </a:moveTo>
                                <a:lnTo>
                                  <a:pt x="0" y="776"/>
                                </a:lnTo>
                                <a:lnTo>
                                  <a:pt x="2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34200"/>
                            <a:ext cx="2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77">
                                <a:moveTo>
                                  <a:pt x="349" y="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19800"/>
                            <a:ext cx="3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8">
                                <a:moveTo>
                                  <a:pt x="544" y="0"/>
                                </a:moveTo>
                                <a:lnTo>
                                  <a:pt x="0" y="38"/>
                                </a:lnTo>
                                <a:lnTo>
                                  <a:pt x="1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19800"/>
                            <a:ext cx="781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3" h="195">
                                <a:moveTo>
                                  <a:pt x="1163" y="19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34200"/>
                            <a:ext cx="36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0">
                                <a:moveTo>
                                  <a:pt x="0" y="0"/>
                                </a:moveTo>
                                <a:lnTo>
                                  <a:pt x="544" y="0"/>
                                </a:lnTo>
                                <a:lnTo>
                                  <a:pt x="54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2304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95">
                                <a:moveTo>
                                  <a:pt x="582" y="0"/>
                                </a:moveTo>
                                <a:lnTo>
                                  <a:pt x="0" y="195"/>
                                </a:lnTo>
                                <a:lnTo>
                                  <a:pt x="1" y="19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200" y="34200"/>
                            <a:ext cx="36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193">
                                <a:moveTo>
                                  <a:pt x="0" y="193"/>
                                </a:moveTo>
                                <a:lnTo>
                                  <a:pt x="542" y="0"/>
                                </a:lnTo>
                                <a:lnTo>
                                  <a:pt x="5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746280"/>
                            <a:ext cx="23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0">
                                <a:moveTo>
                                  <a:pt x="0" y="0"/>
                                </a:move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734760"/>
                            <a:ext cx="33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56">
                                <a:moveTo>
                                  <a:pt x="504" y="1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34760"/>
                            <a:ext cx="78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156">
                                <a:moveTo>
                                  <a:pt x="0" y="0"/>
                                </a:moveTo>
                                <a:lnTo>
                                  <a:pt x="1163" y="156"/>
                                </a:lnTo>
                                <a:lnTo>
                                  <a:pt x="1164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78120"/>
                            <a:ext cx="3420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543">
                                <a:moveTo>
                                  <a:pt x="0" y="543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4896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88">
                                <a:moveTo>
                                  <a:pt x="0" y="388"/>
                                </a:moveTo>
                                <a:lnTo>
                                  <a:pt x="543" y="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734760"/>
                            <a:ext cx="43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0">
                                <a:moveTo>
                                  <a:pt x="0" y="0"/>
                                </a:moveTo>
                                <a:lnTo>
                                  <a:pt x="659" y="0"/>
                                </a:lnTo>
                                <a:lnTo>
                                  <a:pt x="6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720000"/>
                            <a:ext cx="36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93">
                                <a:moveTo>
                                  <a:pt x="0" y="0"/>
                                </a:moveTo>
                                <a:lnTo>
                                  <a:pt x="543" y="193"/>
                                </a:lnTo>
                                <a:lnTo>
                                  <a:pt x="544" y="1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18080"/>
                            <a:ext cx="3096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660">
                                <a:moveTo>
                                  <a:pt x="0" y="660"/>
                                </a:moveTo>
                                <a:lnTo>
                                  <a:pt x="466" y="0"/>
                                </a:ln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70884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348">
                                <a:moveTo>
                                  <a:pt x="504" y="34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694800"/>
                            <a:ext cx="3096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49">
                                <a:moveTo>
                                  <a:pt x="0" y="0"/>
                                </a:moveTo>
                                <a:lnTo>
                                  <a:pt x="466" y="349"/>
                                </a:lnTo>
                                <a:lnTo>
                                  <a:pt x="467" y="3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66852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44">
                                <a:moveTo>
                                  <a:pt x="388" y="5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103680"/>
                            <a:ext cx="28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699">
                                <a:moveTo>
                                  <a:pt x="426" y="0"/>
                                </a:moveTo>
                                <a:lnTo>
                                  <a:pt x="0" y="699"/>
                                </a:lnTo>
                                <a:lnTo>
                                  <a:pt x="1" y="6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656640"/>
                            <a:ext cx="284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05">
                                <a:moveTo>
                                  <a:pt x="0" y="0"/>
                                </a:moveTo>
                                <a:lnTo>
                                  <a:pt x="426" y="505"/>
                                </a:lnTo>
                                <a:lnTo>
                                  <a:pt x="427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622440"/>
                            <a:ext cx="23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621">
                                <a:moveTo>
                                  <a:pt x="348" y="6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155520"/>
                            <a:ext cx="259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76">
                                <a:moveTo>
                                  <a:pt x="388" y="0"/>
                                </a:moveTo>
                                <a:lnTo>
                                  <a:pt x="0" y="776"/>
                                </a:lnTo>
                                <a:lnTo>
                                  <a:pt x="1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80" y="167040"/>
                            <a:ext cx="25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777">
                                <a:moveTo>
                                  <a:pt x="0" y="777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561240"/>
                            <a:ext cx="15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815">
                                <a:moveTo>
                                  <a:pt x="234" y="81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0" y="290880"/>
                            <a:ext cx="13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931">
                                <a:moveTo>
                                  <a:pt x="0" y="931"/>
                                </a:moveTo>
                                <a:lnTo>
                                  <a:pt x="195" y="0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" y="212760"/>
                            <a:ext cx="1764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893">
                                <a:moveTo>
                                  <a:pt x="272" y="0"/>
                                </a:moveTo>
                                <a:lnTo>
                                  <a:pt x="0" y="893"/>
                                </a:lnTo>
                                <a:lnTo>
                                  <a:pt x="1" y="8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2464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892">
                                <a:moveTo>
                                  <a:pt x="0" y="892"/>
                                </a:moveTo>
                                <a:lnTo>
                                  <a:pt x="271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550440"/>
                            <a:ext cx="15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77">
                                <a:moveTo>
                                  <a:pt x="0" y="0"/>
                                </a:moveTo>
                                <a:lnTo>
                                  <a:pt x="233" y="777"/>
                                </a:lnTo>
                                <a:lnTo>
                                  <a:pt x="234" y="7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49788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54">
                                <a:moveTo>
                                  <a:pt x="116" y="8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79360"/>
                            <a:ext cx="1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931">
                                <a:moveTo>
                                  <a:pt x="194" y="0"/>
                                </a:moveTo>
                                <a:lnTo>
                                  <a:pt x="0" y="931"/>
                                </a:lnTo>
                                <a:lnTo>
                                  <a:pt x="1" y="9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3600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932">
                                <a:moveTo>
                                  <a:pt x="0" y="932"/>
                                </a:moveTo>
                                <a:lnTo>
                                  <a:pt x="77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29120"/>
                            <a:ext cx="25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" h="931">
                                <a:moveTo>
                                  <a:pt x="39" y="93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87080"/>
                            <a:ext cx="10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853">
                                <a:moveTo>
                                  <a:pt x="0" y="0"/>
                                </a:moveTo>
                                <a:lnTo>
                                  <a:pt x="155" y="853"/>
                                </a:lnTo>
                                <a:lnTo>
                                  <a:pt x="156" y="8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41796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1">
                                <a:moveTo>
                                  <a:pt x="0" y="0"/>
                                </a:moveTo>
                                <a:lnTo>
                                  <a:pt x="0" y="931"/>
                                </a:lnTo>
                                <a:lnTo>
                                  <a:pt x="1" y="9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34848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932">
                                <a:moveTo>
                                  <a:pt x="77" y="0"/>
                                </a:moveTo>
                                <a:lnTo>
                                  <a:pt x="0" y="932"/>
                                </a:lnTo>
                                <a:lnTo>
                                  <a:pt x="1" y="9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299880"/>
                            <a:ext cx="1332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855">
                                <a:moveTo>
                                  <a:pt x="0" y="855"/>
                                </a:moveTo>
                                <a:lnTo>
                                  <a:pt x="193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4320"/>
                            <a:ext cx="126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738">
                                <a:moveTo>
                                  <a:pt x="194" y="738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363240"/>
                            <a:ext cx="504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3">
                                <a:moveTo>
                                  <a:pt x="0" y="853"/>
                                </a:move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426240"/>
                            <a:ext cx="1080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91">
                                <a:moveTo>
                                  <a:pt x="155" y="1591"/>
                                </a:moveTo>
                                <a:lnTo>
                                  <a:pt x="39" y="81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8892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88920"/>
                            <a:ext cx="33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93">
                                <a:moveTo>
                                  <a:pt x="0" y="193"/>
                                </a:moveTo>
                                <a:lnTo>
                                  <a:pt x="505" y="0"/>
                                </a:lnTo>
                                <a:lnTo>
                                  <a:pt x="5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10368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350">
                                <a:moveTo>
                                  <a:pt x="0" y="350"/>
                                </a:moveTo>
                                <a:lnTo>
                                  <a:pt x="503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720000"/>
                            <a:ext cx="30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155">
                                <a:moveTo>
                                  <a:pt x="465" y="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129600"/>
                            <a:ext cx="3096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465">
                                <a:moveTo>
                                  <a:pt x="0" y="465"/>
                                </a:moveTo>
                                <a:lnTo>
                                  <a:pt x="466" y="0"/>
                                </a:ln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697320"/>
                            <a:ext cx="284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310">
                                <a:moveTo>
                                  <a:pt x="427" y="3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163800"/>
                            <a:ext cx="259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621">
                                <a:moveTo>
                                  <a:pt x="0" y="621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10240"/>
                            <a:ext cx="234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699">
                                <a:moveTo>
                                  <a:pt x="0" y="699"/>
                                </a:moveTo>
                                <a:lnTo>
                                  <a:pt x="348" y="0"/>
                                </a:lnTo>
                                <a:lnTo>
                                  <a:pt x="3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619200"/>
                            <a:ext cx="471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1049">
                                <a:moveTo>
                                  <a:pt x="697" y="1049"/>
                                </a:moveTo>
                                <a:lnTo>
                                  <a:pt x="310" y="58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60" y="262080"/>
                            <a:ext cx="17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777">
                                <a:moveTo>
                                  <a:pt x="0" y="777"/>
                                </a:move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320040"/>
                            <a:ext cx="10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853">
                                <a:moveTo>
                                  <a:pt x="0" y="853"/>
                                </a:moveTo>
                                <a:lnTo>
                                  <a:pt x="157" y="0"/>
                                </a:lnTo>
                                <a:lnTo>
                                  <a:pt x="15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564480"/>
                            <a:ext cx="133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737">
                                <a:moveTo>
                                  <a:pt x="195" y="73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383040"/>
                            <a:ext cx="50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3">
                                <a:moveTo>
                                  <a:pt x="0" y="853"/>
                                </a:moveTo>
                                <a:lnTo>
                                  <a:pt x="77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446400"/>
                            <a:ext cx="100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92">
                                <a:moveTo>
                                  <a:pt x="155" y="1592"/>
                                </a:moveTo>
                                <a:lnTo>
                                  <a:pt x="39" y="81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2360" y="65880"/>
                            <a:ext cx="522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6" h="737">
                                <a:moveTo>
                                  <a:pt x="776" y="737"/>
                                </a:moveTo>
                                <a:lnTo>
                                  <a:pt x="465" y="34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732240"/>
                            <a:ext cx="25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272">
                                <a:moveTo>
                                  <a:pt x="0" y="272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54720"/>
                            <a:ext cx="36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155">
                                <a:moveTo>
                                  <a:pt x="543" y="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751680"/>
                            <a:ext cx="3636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194">
                                <a:moveTo>
                                  <a:pt x="0" y="194"/>
                                </a:moveTo>
                                <a:lnTo>
                                  <a:pt x="542" y="0"/>
                                </a:lnTo>
                                <a:lnTo>
                                  <a:pt x="5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40680"/>
                            <a:ext cx="363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2" h="39">
                                <a:moveTo>
                                  <a:pt x="542" y="0"/>
                                </a:move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800" y="40680"/>
                            <a:ext cx="78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4" h="194">
                                <a:moveTo>
                                  <a:pt x="1164" y="19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54720"/>
                            <a:ext cx="36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0">
                                <a:moveTo>
                                  <a:pt x="0" y="0"/>
                                </a:moveTo>
                                <a:lnTo>
                                  <a:pt x="543" y="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3200"/>
                            <a:ext cx="392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193">
                                <a:moveTo>
                                  <a:pt x="582" y="0"/>
                                </a:moveTo>
                                <a:lnTo>
                                  <a:pt x="0" y="193"/>
                                </a:lnTo>
                                <a:lnTo>
                                  <a:pt x="1" y="19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54720"/>
                            <a:ext cx="36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93">
                                <a:moveTo>
                                  <a:pt x="0" y="193"/>
                                </a:moveTo>
                                <a:lnTo>
                                  <a:pt x="543" y="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765720"/>
                            <a:ext cx="39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0">
                                <a:moveTo>
                                  <a:pt x="0" y="0"/>
                                </a:moveTo>
                                <a:lnTo>
                                  <a:pt x="582" y="0"/>
                                </a:lnTo>
                                <a:lnTo>
                                  <a:pt x="58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754920"/>
                            <a:ext cx="3348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155">
                                <a:moveTo>
                                  <a:pt x="504" y="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754920"/>
                            <a:ext cx="781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5" h="155">
                                <a:moveTo>
                                  <a:pt x="0" y="0"/>
                                </a:moveTo>
                                <a:lnTo>
                                  <a:pt x="1164" y="155"/>
                                </a:lnTo>
                                <a:lnTo>
                                  <a:pt x="1165" y="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560" y="97920"/>
                            <a:ext cx="33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543">
                                <a:moveTo>
                                  <a:pt x="0" y="543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57240"/>
                            <a:ext cx="363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350">
                                <a:moveTo>
                                  <a:pt x="543" y="0"/>
                                </a:moveTo>
                                <a:lnTo>
                                  <a:pt x="0" y="350"/>
                                </a:lnTo>
                                <a:lnTo>
                                  <a:pt x="1" y="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69120"/>
                            <a:ext cx="3672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389">
                                <a:moveTo>
                                  <a:pt x="0" y="389"/>
                                </a:moveTo>
                                <a:lnTo>
                                  <a:pt x="543" y="0"/>
                                </a:lnTo>
                                <a:lnTo>
                                  <a:pt x="54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740520"/>
                            <a:ext cx="367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5" h="194">
                                <a:moveTo>
                                  <a:pt x="0" y="0"/>
                                </a:moveTo>
                                <a:lnTo>
                                  <a:pt x="543" y="194"/>
                                </a:lnTo>
                                <a:lnTo>
                                  <a:pt x="545" y="19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37880"/>
                            <a:ext cx="306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660">
                                <a:moveTo>
                                  <a:pt x="0" y="660"/>
                                </a:moveTo>
                                <a:lnTo>
                                  <a:pt x="465" y="0"/>
                                </a:lnTo>
                                <a:lnTo>
                                  <a:pt x="4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728280"/>
                            <a:ext cx="3348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350">
                                <a:moveTo>
                                  <a:pt x="505" y="35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714240"/>
                            <a:ext cx="30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350">
                                <a:moveTo>
                                  <a:pt x="0" y="0"/>
                                </a:moveTo>
                                <a:lnTo>
                                  <a:pt x="465" y="350"/>
                                </a:lnTo>
                                <a:lnTo>
                                  <a:pt x="466" y="3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688320"/>
                            <a:ext cx="259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544">
                                <a:moveTo>
                                  <a:pt x="387" y="54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520" y="123840"/>
                            <a:ext cx="284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699">
                                <a:moveTo>
                                  <a:pt x="426" y="0"/>
                                </a:moveTo>
                                <a:lnTo>
                                  <a:pt x="0" y="699"/>
                                </a:lnTo>
                                <a:lnTo>
                                  <a:pt x="1" y="6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20" y="676800"/>
                            <a:ext cx="28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7" h="505">
                                <a:moveTo>
                                  <a:pt x="0" y="0"/>
                                </a:moveTo>
                                <a:lnTo>
                                  <a:pt x="426" y="505"/>
                                </a:lnTo>
                                <a:lnTo>
                                  <a:pt x="427" y="5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642600"/>
                            <a:ext cx="234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621">
                                <a:moveTo>
                                  <a:pt x="350" y="621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75320"/>
                            <a:ext cx="25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776">
                                <a:moveTo>
                                  <a:pt x="388" y="0"/>
                                </a:moveTo>
                                <a:lnTo>
                                  <a:pt x="0" y="776"/>
                                </a:lnTo>
                                <a:lnTo>
                                  <a:pt x="1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960" y="187200"/>
                            <a:ext cx="26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9" h="776">
                                <a:moveTo>
                                  <a:pt x="0" y="776"/>
                                </a:moveTo>
                                <a:lnTo>
                                  <a:pt x="388" y="0"/>
                                </a:lnTo>
                                <a:lnTo>
                                  <a:pt x="38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040" y="581760"/>
                            <a:ext cx="15120" cy="6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814">
                                <a:moveTo>
                                  <a:pt x="232" y="81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311040"/>
                            <a:ext cx="126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932">
                                <a:moveTo>
                                  <a:pt x="0" y="932"/>
                                </a:moveTo>
                                <a:lnTo>
                                  <a:pt x="194" y="0"/>
                                </a:lnTo>
                                <a:lnTo>
                                  <a:pt x="19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233640"/>
                            <a:ext cx="17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892">
                                <a:moveTo>
                                  <a:pt x="271" y="0"/>
                                </a:moveTo>
                                <a:lnTo>
                                  <a:pt x="0" y="892"/>
                                </a:lnTo>
                                <a:lnTo>
                                  <a:pt x="1" y="89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245160"/>
                            <a:ext cx="183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892">
                                <a:moveTo>
                                  <a:pt x="0" y="892"/>
                                </a:moveTo>
                                <a:lnTo>
                                  <a:pt x="272" y="0"/>
                                </a:lnTo>
                                <a:lnTo>
                                  <a:pt x="2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570240"/>
                            <a:ext cx="151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776">
                                <a:moveTo>
                                  <a:pt x="0" y="0"/>
                                </a:moveTo>
                                <a:lnTo>
                                  <a:pt x="233" y="776"/>
                                </a:lnTo>
                                <a:lnTo>
                                  <a:pt x="234" y="77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518040"/>
                            <a:ext cx="10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854">
                                <a:moveTo>
                                  <a:pt x="155" y="854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99880"/>
                            <a:ext cx="133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932">
                                <a:moveTo>
                                  <a:pt x="194" y="0"/>
                                </a:moveTo>
                                <a:lnTo>
                                  <a:pt x="0" y="932"/>
                                </a:lnTo>
                                <a:lnTo>
                                  <a:pt x="1" y="9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379800"/>
                            <a:ext cx="50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931">
                                <a:moveTo>
                                  <a:pt x="0" y="931"/>
                                </a:moveTo>
                                <a:lnTo>
                                  <a:pt x="77" y="0"/>
                                </a:lnTo>
                                <a:lnTo>
                                  <a:pt x="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506880"/>
                            <a:ext cx="1008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854">
                                <a:moveTo>
                                  <a:pt x="0" y="0"/>
                                </a:moveTo>
                                <a:lnTo>
                                  <a:pt x="155" y="854"/>
                                </a:lnTo>
                                <a:lnTo>
                                  <a:pt x="157" y="85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449640"/>
                            <a:ext cx="72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932">
                                <a:moveTo>
                                  <a:pt x="0" y="93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438120"/>
                            <a:ext cx="1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932">
                                <a:moveTo>
                                  <a:pt x="0" y="0"/>
                                </a:moveTo>
                                <a:lnTo>
                                  <a:pt x="38" y="932"/>
                                </a:lnTo>
                                <a:lnTo>
                                  <a:pt x="40" y="93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960" y="368280"/>
                            <a:ext cx="6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931">
                                <a:moveTo>
                                  <a:pt x="116" y="0"/>
                                </a:moveTo>
                                <a:lnTo>
                                  <a:pt x="0" y="931"/>
                                </a:lnTo>
                                <a:lnTo>
                                  <a:pt x="1" y="93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0" y="132840"/>
                            <a:ext cx="439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047">
                                <a:moveTo>
                                  <a:pt x="659" y="1047"/>
                                </a:moveTo>
                                <a:lnTo>
                                  <a:pt x="349" y="46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662400"/>
                            <a:ext cx="30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504">
                                <a:moveTo>
                                  <a:pt x="0" y="504"/>
                                </a:moveTo>
                                <a:lnTo>
                                  <a:pt x="466" y="0"/>
                                </a:ln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97920"/>
                            <a:ext cx="630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1" h="466">
                                <a:moveTo>
                                  <a:pt x="931" y="466"/>
                                </a:moveTo>
                                <a:lnTo>
                                  <a:pt x="465" y="15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560" y="699840"/>
                            <a:ext cx="30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310">
                                <a:moveTo>
                                  <a:pt x="0" y="310"/>
                                </a:moveTo>
                                <a:lnTo>
                                  <a:pt x="465" y="0"/>
                                </a:lnTo>
                                <a:lnTo>
                                  <a:pt x="4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723240"/>
                            <a:ext cx="33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194">
                                <a:moveTo>
                                  <a:pt x="0" y="194"/>
                                </a:moveTo>
                                <a:lnTo>
                                  <a:pt x="505" y="0"/>
                                </a:lnTo>
                                <a:lnTo>
                                  <a:pt x="5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88920"/>
                            <a:ext cx="43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16">
                                <a:moveTo>
                                  <a:pt x="659" y="11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792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0">
                                <a:moveTo>
                                  <a:pt x="0" y="0"/>
                                </a:moveTo>
                                <a:lnTo>
                                  <a:pt x="504" y="0"/>
                                </a:lnTo>
                                <a:lnTo>
                                  <a:pt x="50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" y="737280"/>
                            <a:ext cx="3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0">
                                <a:moveTo>
                                  <a:pt x="0" y="0"/>
                                </a:moveTo>
                                <a:lnTo>
                                  <a:pt x="503" y="0"/>
                                </a:lnTo>
                                <a:lnTo>
                                  <a:pt x="5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640" y="97920"/>
                            <a:ext cx="3348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5" h="194">
                                <a:moveTo>
                                  <a:pt x="0" y="194"/>
                                </a:moveTo>
                                <a:lnTo>
                                  <a:pt x="504" y="0"/>
                                </a:lnTo>
                                <a:lnTo>
                                  <a:pt x="5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725760"/>
                            <a:ext cx="306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155">
                                <a:moveTo>
                                  <a:pt x="466" y="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732240"/>
                            <a:ext cx="464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77">
                                <a:moveTo>
                                  <a:pt x="0" y="0"/>
                                </a:moveTo>
                                <a:lnTo>
                                  <a:pt x="699" y="77"/>
                                </a:lnTo>
                                <a:lnTo>
                                  <a:pt x="700" y="7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111600"/>
                            <a:ext cx="30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311">
                                <a:moveTo>
                                  <a:pt x="0" y="311"/>
                                </a:moveTo>
                                <a:lnTo>
                                  <a:pt x="465" y="0"/>
                                </a:lnTo>
                                <a:lnTo>
                                  <a:pt x="46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135360"/>
                            <a:ext cx="30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503">
                                <a:moveTo>
                                  <a:pt x="0" y="503"/>
                                </a:moveTo>
                                <a:lnTo>
                                  <a:pt x="466" y="0"/>
                                </a:lnTo>
                                <a:lnTo>
                                  <a:pt x="46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80" y="702360"/>
                            <a:ext cx="30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" h="310">
                                <a:moveTo>
                                  <a:pt x="465" y="310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080" y="172800"/>
                            <a:ext cx="25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83">
                                <a:moveTo>
                                  <a:pt x="0" y="583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668520"/>
                            <a:ext cx="234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66">
                                <a:moveTo>
                                  <a:pt x="349" y="46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624960"/>
                            <a:ext cx="2016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582">
                                <a:moveTo>
                                  <a:pt x="311" y="582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320" y="216000"/>
                            <a:ext cx="234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1" h="738">
                                <a:moveTo>
                                  <a:pt x="0" y="738"/>
                                </a:moveTo>
                                <a:lnTo>
                                  <a:pt x="350" y="0"/>
                                </a:lnTo>
                                <a:lnTo>
                                  <a:pt x="35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" y="572760"/>
                            <a:ext cx="1332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699">
                                <a:moveTo>
                                  <a:pt x="194" y="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271080"/>
                            <a:ext cx="1764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776">
                                <a:moveTo>
                                  <a:pt x="0" y="776"/>
                                </a:moveTo>
                                <a:lnTo>
                                  <a:pt x="271" y="0"/>
                                </a:lnTo>
                                <a:lnTo>
                                  <a:pt x="27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515520"/>
                            <a:ext cx="10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775">
                                <a:moveTo>
                                  <a:pt x="155" y="775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328320"/>
                            <a:ext cx="10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853">
                                <a:moveTo>
                                  <a:pt x="0" y="853"/>
                                </a:moveTo>
                                <a:lnTo>
                                  <a:pt x="155" y="0"/>
                                </a:lnTo>
                                <a:lnTo>
                                  <a:pt x="15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455400"/>
                            <a:ext cx="7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816">
                                <a:moveTo>
                                  <a:pt x="0" y="816"/>
                                </a:move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" y="391680"/>
                            <a:ext cx="50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54">
                                <a:moveTo>
                                  <a:pt x="0" y="854"/>
                                </a:moveTo>
                                <a:lnTo>
                                  <a:pt x="78" y="0"/>
                                </a:lnTo>
                                <a:lnTo>
                                  <a:pt x="7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262080"/>
                            <a:ext cx="108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591">
                                <a:moveTo>
                                  <a:pt x="155" y="1591"/>
                                </a:moveTo>
                                <a:lnTo>
                                  <a:pt x="155" y="77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79800"/>
                            <a:ext cx="1512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1708">
                                <a:moveTo>
                                  <a:pt x="0" y="1708"/>
                                </a:moveTo>
                                <a:lnTo>
                                  <a:pt x="155" y="854"/>
                                </a:lnTo>
                                <a:lnTo>
                                  <a:pt x="233" y="0"/>
                                </a:lnTo>
                                <a:lnTo>
                                  <a:pt x="23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4680" y="210240"/>
                            <a:ext cx="126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699">
                                <a:moveTo>
                                  <a:pt x="195" y="699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0" y="506880"/>
                            <a:ext cx="417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513">
                                <a:moveTo>
                                  <a:pt x="0" y="1513"/>
                                </a:moveTo>
                                <a:lnTo>
                                  <a:pt x="349" y="776"/>
                                </a:lnTo>
                                <a:lnTo>
                                  <a:pt x="621" y="0"/>
                                </a:lnTo>
                                <a:lnTo>
                                  <a:pt x="62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619200"/>
                            <a:ext cx="259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583">
                                <a:moveTo>
                                  <a:pt x="0" y="583"/>
                                </a:moveTo>
                                <a:lnTo>
                                  <a:pt x="38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5880"/>
                            <a:ext cx="30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" h="38">
                                <a:moveTo>
                                  <a:pt x="0" y="0"/>
                                </a:moveTo>
                                <a:lnTo>
                                  <a:pt x="466" y="38"/>
                                </a:lnTo>
                                <a:lnTo>
                                  <a:pt x="467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3000"/>
                            <a:ext cx="133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39">
                                <a:moveTo>
                                  <a:pt x="194" y="0"/>
                                </a:moveTo>
                                <a:lnTo>
                                  <a:pt x="0" y="39"/>
                                </a:lnTo>
                                <a:lnTo>
                                  <a:pt x="1" y="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63000"/>
                            <a:ext cx="201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77">
                                <a:moveTo>
                                  <a:pt x="311" y="77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65880"/>
                            <a:ext cx="342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6" h="38">
                                <a:moveTo>
                                  <a:pt x="0" y="0"/>
                                </a:moveTo>
                                <a:lnTo>
                                  <a:pt x="505" y="38"/>
                                </a:lnTo>
                                <a:lnTo>
                                  <a:pt x="506" y="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65880"/>
                            <a:ext cx="2844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" h="116">
                                <a:moveTo>
                                  <a:pt x="426" y="0"/>
                                </a:moveTo>
                                <a:lnTo>
                                  <a:pt x="193" y="38"/>
                                </a:lnTo>
                                <a:lnTo>
                                  <a:pt x="0" y="116"/>
                                </a:lnTo>
                                <a:lnTo>
                                  <a:pt x="1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7416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17">
                                <a:moveTo>
                                  <a:pt x="233" y="0"/>
                                </a:moveTo>
                                <a:lnTo>
                                  <a:pt x="0" y="117"/>
                                </a:lnTo>
                                <a:lnTo>
                                  <a:pt x="1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3160"/>
                            <a:ext cx="5796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4" h="116">
                                <a:moveTo>
                                  <a:pt x="0" y="0"/>
                                </a:moveTo>
                                <a:lnTo>
                                  <a:pt x="853" y="116"/>
                                </a:lnTo>
                                <a:lnTo>
                                  <a:pt x="854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100440"/>
                            <a:ext cx="43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" h="116">
                                <a:moveTo>
                                  <a:pt x="0" y="0"/>
                                </a:moveTo>
                                <a:lnTo>
                                  <a:pt x="659" y="116"/>
                                </a:lnTo>
                                <a:lnTo>
                                  <a:pt x="660" y="11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83160"/>
                            <a:ext cx="72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33">
                                <a:moveTo>
                                  <a:pt x="0" y="0"/>
                                </a:moveTo>
                                <a:lnTo>
                                  <a:pt x="0" y="233"/>
                                </a:lnTo>
                                <a:lnTo>
                                  <a:pt x="1" y="2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449640"/>
                            <a:ext cx="64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9" h="156">
                                <a:moveTo>
                                  <a:pt x="969" y="156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544320"/>
                            <a:ext cx="6300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2" h="117">
                                <a:moveTo>
                                  <a:pt x="0" y="0"/>
                                </a:moveTo>
                                <a:lnTo>
                                  <a:pt x="930" y="117"/>
                                </a:lnTo>
                                <a:lnTo>
                                  <a:pt x="932" y="1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523800"/>
                            <a:ext cx="75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71">
                                <a:moveTo>
                                  <a:pt x="0" y="0"/>
                                </a:moveTo>
                                <a:lnTo>
                                  <a:pt x="117" y="271"/>
                                </a:lnTo>
                                <a:lnTo>
                                  <a:pt x="118" y="27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506880"/>
                            <a:ext cx="75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233">
                                <a:moveTo>
                                  <a:pt x="0" y="0"/>
                                </a:moveTo>
                                <a:lnTo>
                                  <a:pt x="116" y="233"/>
                                </a:lnTo>
                                <a:lnTo>
                                  <a:pt x="117" y="23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83840"/>
                            <a:ext cx="7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311">
                                <a:moveTo>
                                  <a:pt x="0" y="0"/>
                                </a:moveTo>
                                <a:lnTo>
                                  <a:pt x="116" y="311"/>
                                </a:lnTo>
                                <a:lnTo>
                                  <a:pt x="117" y="31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4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310">
                                <a:moveTo>
                                  <a:pt x="0" y="0"/>
                                </a:moveTo>
                                <a:lnTo>
                                  <a:pt x="78" y="310"/>
                                </a:lnTo>
                                <a:lnTo>
                                  <a:pt x="79" y="31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1160"/>
                            <a:ext cx="723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6" h="155">
                                <a:moveTo>
                                  <a:pt x="1086" y="155"/>
                                </a:move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964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156">
                                <a:moveTo>
                                  <a:pt x="117" y="0"/>
                                </a:moveTo>
                                <a:lnTo>
                                  <a:pt x="0" y="156"/>
                                </a:lnTo>
                                <a:lnTo>
                                  <a:pt x="1" y="1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624960"/>
                            <a:ext cx="2016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42600"/>
                            <a:ext cx="3888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78120"/>
                            <a:ext cx="41760" cy="4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1040" y="36360"/>
                            <a:ext cx="7308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466560"/>
                            <a:ext cx="1152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587520"/>
                            <a:ext cx="23400" cy="5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56640"/>
                            <a:ext cx="4176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702360"/>
                            <a:ext cx="30600" cy="1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607680"/>
                            <a:ext cx="2340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pt;margin-top:3.1pt;width:66pt;height:60.35pt" coordorigin="7940,62" coordsize="1320,1207">
                <v:shape id="shape_0" coordsize="39,1049" path="m0,1049l38,0l39,0e" stroked="t" o:allowincell="f" style="position:absolute;left:9148;top:624;width:3;height: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3,970" path="m0,970l272,0l273,0e" stroked="t" o:allowincell="f" style="position:absolute;left:9120;top:746;width:27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3,892" path="m193,892l0,0l1,0e" stroked="t" o:allowincell="f" style="position:absolute;left:9132;top:520;width:20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8,660" path="m428,660l0,0l2,0e" stroked="t" o:allowincell="f" style="position:absolute;left:9087;top:442;width:44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9,815" path="m0,815l427,0l429,0e" stroked="t" o:allowincell="f" style="position:absolute;left:9075;top:860;width:44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82,505" path="m0,505l581,0l582,0e" stroked="t" o:allowincell="f" style="position:absolute;left:9012;top:956;width:61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2,116" path="m0,116l621,0l622,0e" stroked="t" o:allowincell="f" style="position:absolute;left:8963;top:411;width:65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2,271" path="m542,271l0,0l1,0e" stroked="t" o:allowincell="f" style="position:absolute;left:9029;top:411;width:57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2,116" path="m0,116l621,0l622,0e" stroked="t" o:allowincell="f" style="position:absolute;left:8946;top:1015;width:65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7,118" path="m0,0l1086,118l1087,118e" stroked="t" o:allowincell="f" style="position:absolute;left:8897;top:1001;width:61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82,505" path="m0,505l581,0l582,0e" stroked="t" o:allowincell="f" style="position:absolute;left:8901;top:425;width:60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8,815" path="m0,815l427,0l428,0e" stroked="t" o:allowincell="f" style="position:absolute;left:8855;top:483;width:44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2,970" path="m0,970l271,0l272,0e" stroked="t" o:allowincell="f" style="position:absolute;left:8827;top:579;width:27;height:1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8,660" path="m428,660l0,0l2,0e" stroked="t" o:allowincell="f" style="position:absolute;left:8843;top:919;width:44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1048" path="m0,1048l39,0l40,0e" stroked="t" o:allowincell="f" style="position:absolute;left:8823;top:693;width:2;height: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3,892" path="m193,892l0,0l1,0e" stroked="t" o:allowincell="f" style="position:absolute;left:8823;top:815;width:19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116,0l0,0l1,0e" stroked="t" o:allowincell="f" style="position:absolute;left:8281;top:130;width: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78,0l0,0l1,0e" stroked="t" o:allowincell="f" style="position:absolute;left:8281;top:130;width: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8,77" path="m348,0l0,77l1,77e" stroked="t" o:allowincell="f" style="position:absolute;left:8228;top:161;width:3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1,39" path="m271,39l0,0l1,0e" stroked="t" o:allowincell="f" style="position:absolute;left:8228;top:171;width:28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156" path="m0,0l194,156l195,156e" stroked="t" o:allowincell="f" style="position:absolute;left:8158;top:1064;width:20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,39" path="m116,39l0,0l1,0e" stroked="t" o:allowincell="f" style="position:absolute;left:8158;top:1064;width:11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6,621" path="m426,0l0,621l1,621e" stroked="t" o:allowincell="f" style="position:absolute;left:8138;top:225;width:44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77,0l78,0e" stroked="t" o:allowincell="f" style="position:absolute;left:8158;top:1064;width: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9,465" path="m0,0l388,465l389,465e" stroked="t" o:allowincell="f" style="position:absolute;left:8117;top:1011;width:40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0,699" path="m350,0l0,699l1,699e" stroked="t" o:allowincell="f" style="position:absolute;left:8100;top:297;width:36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4,621" path="m0,0l272,621l274,621e" stroked="t" o:allowincell="f" style="position:absolute;left:8088;top:938;width:27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,776" path="m232,0l0,776l1,776e" stroked="t" o:allowincell="f" style="position:absolute;left:8076;top:379;width:23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698" path="m0,0l232,698l233,698e" stroked="t" o:allowincell="f" style="position:absolute;left:8063;top:856;width:23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4,854" path="m194,0l0,854l1,854e" stroked="t" o:allowincell="f" style="position:absolute;left:8054;top:470;width:20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,778" path="m0,0l117,778l118,778e" stroked="t" o:allowincell="f" style="position:absolute;left:8051;top:765;width:11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854" path="m77,0l0,854l1,854e" stroked="t" o:allowincell="f" style="position:absolute;left:8047;top:570;width:6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814" path="m0,0l38,814l40,814e" stroked="t" o:allowincell="f" style="position:absolute;left:8047;top:670;width:2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4,892" path="m1164,0l931,78l428,426l0,892l1,892e" stroked="t" o:allowincell="f" style="position:absolute;left:8183;top:120;width:122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4,78" path="m0,78l232,0l234,0e" stroked="t" o:allowincell="f" style="position:absolute;left:8480;top:152;width:23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6,350" path="m0,350l505,0l506,0e" stroked="t" o:allowincell="f" style="position:absolute;left:8426;top:161;width:52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6,465" path="m0,465l465,0l466,0e" stroked="t" o:allowincell="f" style="position:absolute;left:8376;top:202;width:48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3,155" path="m193,155l0,0l1,0e" stroked="t" o:allowincell="f" style="position:absolute;left:8356;top:1096;width:19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621" path="m0,621l387,0l388,0e" stroked="t" o:allowincell="f" style="position:absolute;left:8335;top:257;width:41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1,699" path="m0,699l350,0l351,0e" stroked="t" o:allowincell="f" style="position:absolute;left:8299;top:330;width:36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9,1087" path="m699,1087l310,621l0,0l1,0e" stroked="t" o:allowincell="f" style="position:absolute;left:8281;top:970;width:73;height:12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776" path="m0,776l232,0l233,0e" stroked="t" o:allowincell="f" style="position:absolute;left:8274;top:411;width:23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54" path="m0,854l194,0l195,0e" stroked="t" o:allowincell="f" style="position:absolute;left:8253;top:502;width:20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4,698" path="m194,698l0,0l2,0e" stroked="t" o:allowincell="f" style="position:absolute;left:8261;top:887;width:19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853" path="m0,853l77,0l78,0e" stroked="t" o:allowincell="f" style="position:absolute;left:8245;top:601;width:6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4,1592" path="m154,1592l38,816l0,0l1,0e" stroked="t" o:allowincell="f" style="position:absolute;left:8245;top:701;width:15;height: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9,78" path="m349,78l0,0l1,0e" stroked="t" o:allowincell="f" style="position:absolute;left:8592;top:85;width:35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3,193" path="m1163,193l0,0l1,0e" stroked="t" o:allowincell="f" style="position:absolute;left:8467;top:62;width:123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543,0l544,0e" stroked="t" o:allowincell="f" style="position:absolute;left:8533;top:85;width:5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2,194" path="m542,0l0,194l1,194e" stroked="t" o:allowincell="f" style="position:absolute;left:8352;top:67;width:56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4,194" path="m0,194l543,0l544,0e" stroked="t" o:allowincell="f" style="position:absolute;left:8476;top:85;width:56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349,0l350,0e" stroked="t" o:allowincell="f" style="position:absolute;left:8442;top:1205;width:3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,155" path="m504,155l0,0l1,0e" stroked="t" o:allowincell="f" style="position:absolute;left:8389;top:1187;width:52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5,155" path="m0,0l1164,155l1165,155e" stroked="t" o:allowincell="f" style="position:absolute;left:8319;top:1187;width:123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5,544" path="m0,544l504,0l505,0e" stroked="t" o:allowincell="f" style="position:absolute;left:8365;top:152;width:52;height: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82,350" path="m582,0l0,350l1,350e" stroked="t" o:allowincell="f" style="position:absolute;left:8290;top:89;width:61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4,388" path="m0,388l543,0l544,0e" stroked="t" o:allowincell="f" style="position:absolute;left:8418;top:107;width:56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4,194" path="m0,0l543,194l544,194e" stroked="t" o:allowincell="f" style="position:absolute;left:8261;top:1164;width:56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,543" path="m504,0l0,543l1,543e" stroked="t" o:allowincell="f" style="position:absolute;left:8236;top:130;width:52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7,660" path="m0,660l466,0l467,0e" stroked="t" o:allowincell="f" style="position:absolute;left:8315;top:216;width:48;height: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8,349" path="m0,0l466,349l468,349e" stroked="t" o:allowincell="f" style="position:absolute;left:8212;top:1123;width:48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7,699" path="m427,0l0,699l1,699e" stroked="t" o:allowincell="f" style="position:absolute;left:8191;top:193;width:44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8,505" path="m0,0l426,505l428,505e" stroked="t" o:allowincell="f" style="position:absolute;left:8167;top:1064;width:44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8,660" path="m348,660l0,0l1,0e" stroked="t" o:allowincell="f" style="position:absolute;left:8258;top:1005;width:35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776" path="m388,0l0,776l1,776e" stroked="t" o:allowincell="f" style="position:absolute;left:8149;top:275;width:41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776" path="m0,776l387,0l388,0e" stroked="t" o:allowincell="f" style="position:absolute;left:8274;top:293;width:40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777" path="m233,777l0,0l1,0e" stroked="t" o:allowincell="f" style="position:absolute;left:8233;top:915;width:23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1,892" path="m271,0l0,892l1,892e" stroked="t" o:allowincell="f" style="position:absolute;left:8121;top:366;width:27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6,1824" path="m0,1824l194,893l465,0l466,0e" stroked="t" o:allowincell="f" style="position:absolute;left:8224;top:383;width:48;height:2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4,776" path="m0,0l232,776l234,776e" stroked="t" o:allowincell="f" style="position:absolute;left:8108;top:897;width:23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,853" path="m116,853l0,0l1,0e" stroked="t" o:allowincell="f" style="position:absolute;left:8220;top:815;width:11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932" path="m195,0l0,932l1,932e" stroked="t" o:allowincell="f" style="position:absolute;left:8100;top:470;width:19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931" path="m0,931l78,0l79,0e" stroked="t" o:allowincell="f" style="position:absolute;left:8215;top:597;width:7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,932" path="m39,932l0,0l1,0e" stroked="t" o:allowincell="f" style="position:absolute;left:8215;top:707;width:3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32" path="m0,0l0,932l1,932e" stroked="t" o:allowincell="f" style="position:absolute;left:8092;top:688;width:0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931" path="m77,0l0,931l1,931e" stroked="t" o:allowincell="f" style="position:absolute;left:8092;top:579;width:7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4,38" path="m544,0l0,38l1,38e" stroked="t" o:allowincell="f" style="position:absolute;left:8410;top:62;width:56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,39" path="m116,39l0,0l1,0e" stroked="t" o:allowincell="f" style="position:absolute;left:8356;top:1096;width:11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77,0l78,0e" stroked="t" o:allowincell="f" style="position:absolute;left:8356;top:1096;width: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,78" path="m232,0l0,78l1,78e" stroked="t" o:allowincell="f" style="position:absolute;left:8678;top:185;width:23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116,0l0,0l1,0e" stroked="t" o:allowincell="f" style="position:absolute;left:8678;top:193;width:1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5,349" path="m505,0l0,349l1,349e" stroked="t" o:allowincell="f" style="position:absolute;left:8624;top:193;width:52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77,0l0,0l1,0e" stroked="t" o:allowincell="f" style="position:absolute;left:8678;top:193;width: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5,466" path="m465,0l0,466l1,466e" stroked="t" o:allowincell="f" style="position:absolute;left:8575;top:234;width:48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39" path="m117,39l0,0l2,0e" stroked="t" o:allowincell="f" style="position:absolute;left:8555;top:1128;width:11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621" path="m388,0l0,621l1,621e" stroked="t" o:allowincell="f" style="position:absolute;left:8533;top:289;width:40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78,0l79,0e" stroked="t" o:allowincell="f" style="position:absolute;left:8555;top:1128;width: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9,698" path="m349,0l0,698l1,698e" stroked="t" o:allowincell="f" style="position:absolute;left:8496;top:361;width:36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1,581" path="m0,0l310,581l311,581e" stroked="t" o:allowincell="f" style="position:absolute;left:8480;top:1005;width:32;height: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776" path="m233,0l0,776l2,776e" stroked="t" o:allowincell="f" style="position:absolute;left:8472;top:442;width:22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9,77" path="m349,77l0,0l1,0e" stroked="t" o:allowincell="f" style="position:absolute;left:8789;top:116;width:36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4,38" path="m544,0l0,38l1,38e" stroked="t" o:allowincell="f" style="position:absolute;left:8608;top:93;width:56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3,195" path="m1163,195l0,0l1,0e" stroked="t" o:allowincell="f" style="position:absolute;left:8666;top:93;width:122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544,0l545,0e" stroked="t" o:allowincell="f" style="position:absolute;left:8732;top:116;width:5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82,195" path="m582,0l0,195l1,195e" stroked="t" o:allowincell="f" style="position:absolute;left:8546;top:98;width:61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3,193" path="m0,193l542,0l543,0e" stroked="t" o:allowincell="f" style="position:absolute;left:8674;top:116;width:56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350,0l351,0e" stroked="t" o:allowincell="f" style="position:absolute;left:8641;top:1237;width:3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,156" path="m504,156l0,0l1,0e" stroked="t" o:allowincell="f" style="position:absolute;left:8587;top:1219;width:52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4,156" path="m0,0l1163,156l1164,156e" stroked="t" o:allowincell="f" style="position:absolute;left:8517;top:1219;width:122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5,543" path="m0,543l504,0l505,0e" stroked="t" o:allowincell="f" style="position:absolute;left:8562;top:185;width:53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4,388" path="m0,388l543,0l544,0e" stroked="t" o:allowincell="f" style="position:absolute;left:8616;top:139;width:57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659,0l660,0e" stroked="t" o:allowincell="f" style="position:absolute;left:8517;top:1219;width:68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4,193" path="m0,0l543,193l544,193e" stroked="t" o:allowincell="f" style="position:absolute;left:8460;top:1196;width:56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7,660" path="m0,660l466,0l467,0e" stroked="t" o:allowincell="f" style="position:absolute;left:8513;top:248;width:48;height: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,348" path="m504,348l0,0l1,0e" stroked="t" o:allowincell="f" style="position:absolute;left:8533;top:1178;width:52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7,349" path="m0,0l466,349l467,349e" stroked="t" o:allowincell="f" style="position:absolute;left:8410;top:1156;width:48;height: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544" path="m388,544l0,0l1,0e" stroked="t" o:allowincell="f" style="position:absolute;left:8492;top:1115;width:40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6,699" path="m426,0l0,699l1,699e" stroked="t" o:allowincell="f" style="position:absolute;left:8389;top:225;width:44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7,505" path="m0,0l426,505l427,505e" stroked="t" o:allowincell="f" style="position:absolute;left:8365;top:1096;width:44;height: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8,621" path="m348,621l0,0l1,0e" stroked="t" o:allowincell="f" style="position:absolute;left:8455;top:1042;width:36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776" path="m388,0l0,776l1,776e" stroked="t" o:allowincell="f" style="position:absolute;left:8348;top:307;width:40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9,777" path="m0,777l388,0l389,0e" stroked="t" o:allowincell="f" style="position:absolute;left:8472;top:325;width:4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4,815" path="m234,815l0,0l1,0e" stroked="t" o:allowincell="f" style="position:absolute;left:8430;top:946;width:23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6,931" path="m0,931l195,0l196,0e" stroked="t" o:allowincell="f" style="position:absolute;left:8422;top:520;width:20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2,893" path="m272,0l0,893l1,893e" stroked="t" o:allowincell="f" style="position:absolute;left:8319;top:397;width:27;height:10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3,892" path="m0,892l271,0l273,0e" stroked="t" o:allowincell="f" style="position:absolute;left:8442;top:416;width:28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4,777" path="m0,0l233,777l234,777e" stroked="t" o:allowincell="f" style="position:absolute;left:8306;top:929;width:23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,854" path="m116,854l0,0l1,0e" stroked="t" o:allowincell="f" style="position:absolute;left:8418;top:846;width:10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4,931" path="m194,0l0,931l1,931e" stroked="t" o:allowincell="f" style="position:absolute;left:8299;top:502;width:19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932" path="m0,932l77,0l79,0e" stroked="t" o:allowincell="f" style="position:absolute;left:8414;top:629;width:7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,931" path="m39,931l0,0l1,0e" stroked="t" o:allowincell="f" style="position:absolute;left:8414;top:738;width:3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6,853" path="m0,0l155,853l156,853e" stroked="t" o:allowincell="f" style="position:absolute;left:8290;top:829;width:1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31" path="m0,0l0,931l1,931e" stroked="t" o:allowincell="f" style="position:absolute;left:8290;top:720;width:0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,932" path="m77,0l0,932l1,932e" stroked="t" o:allowincell="f" style="position:absolute;left:8290;top:611;width:7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855" path="m0,855l193,0l195,0e" stroked="t" o:allowincell="f" style="position:absolute;left:8451;top:534;width:20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4,738" path="m194,738l0,0l1,0e" stroked="t" o:allowincell="f" style="position:absolute;left:8460;top:919;width:19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853" path="m0,853l78,0l79,0e" stroked="t" o:allowincell="f" style="position:absolute;left:8442;top:634;width:7;height:9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5,1591" path="m155,1591l39,815l0,0l1,0e" stroked="t" o:allowincell="f" style="position:absolute;left:8442;top:733;width:16;height:1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504,0l505,0e" stroked="t" o:allowincell="f" style="position:absolute;left:8930;top:202;width: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6,193" path="m0,193l505,0l506,0e" stroked="t" o:allowincell="f" style="position:absolute;left:8876;top:202;width:52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5,350" path="m0,350l503,0l505,0e" stroked="t" o:allowincell="f" style="position:absolute;left:8823;top:225;width:52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5,155" path="m465,155l0,0l1,0e" stroked="t" o:allowincell="f" style="position:absolute;left:8798;top:1196;width:48;height:1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7,465" path="m0,465l466,0l467,0e" stroked="t" o:allowincell="f" style="position:absolute;left:8773;top:266;width:48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7,310" path="m427,310l0,0l1,0e" stroked="t" o:allowincell="f" style="position:absolute;left:8753;top:1160;width:44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9,621" path="m0,621l388,0l389,0e" stroked="t" o:allowincell="f" style="position:absolute;left:8732;top:320;width:40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9,699" path="m0,699l348,0l349,0e" stroked="t" o:allowincell="f" style="position:absolute;left:8694;top:393;width:36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97,1049" path="m697,1049l310,583l0,0l1,0e" stroked="t" o:allowincell="f" style="position:absolute;left:8678;top:1037;width:73;height:1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2,777" path="m0,777l271,0l272,0e" stroked="t" o:allowincell="f" style="position:absolute;left:8666;top:475;width:2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8,853" path="m0,853l157,0l158,0e" stroked="t" o:allowincell="f" style="position:absolute;left:8649;top:566;width:1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737" path="m195,737l0,0l1,0e" stroked="t" o:allowincell="f" style="position:absolute;left:8657;top:951;width:20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853" path="m0,853l77,0l79,0e" stroked="t" o:allowincell="f" style="position:absolute;left:8641;top:665;width:7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5,1592" path="m155,1592l39,816l0,0l1,0e" stroked="t" o:allowincell="f" style="position:absolute;left:8641;top:765;width:15;height:1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76,737" path="m776,737l465,349l0,0l1,0e" stroked="t" o:allowincell="f" style="position:absolute;left:9046;top:166;width:81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9,272" path="m0,272l388,0l389,0e" stroked="t" o:allowincell="f" style="position:absolute;left:8959;top:1215;width:40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3,155" path="m543,155l0,0l1,0e" stroked="t" o:allowincell="f" style="position:absolute;left:8988;top:148;width:57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3,194" path="m0,194l542,0l543,0e" stroked="t" o:allowincell="f" style="position:absolute;left:8901;top:1246;width:56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2,39" path="m542,0l0,39l1,39e" stroked="t" o:allowincell="f" style="position:absolute;left:8806;top:126;width:56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4,194" path="m1164,194l0,0l1,0e" stroked="t" o:allowincell="f" style="position:absolute;left:8864;top:126;width:122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543,0l544,0e" stroked="t" o:allowincell="f" style="position:absolute;left:8930;top:148;width:5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82,193" path="m582,0l0,193l1,193e" stroked="t" o:allowincell="f" style="position:absolute;left:8744;top:130;width:61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4,193" path="m0,193l543,0l544,0e" stroked="t" o:allowincell="f" style="position:absolute;left:8873;top:148;width:56;height:2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582,0l583,0e" stroked="t" o:allowincell="f" style="position:absolute;left:8839;top:1268;width:61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4,155" path="m504,155l0,0l1,0e" stroked="t" o:allowincell="f" style="position:absolute;left:8785;top:1251;width:52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5,155" path="m0,0l1164,155l1165,155e" stroked="t" o:allowincell="f" style="position:absolute;left:8715;top:1251;width:122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5,543" path="m0,543l504,0l505,0e" stroked="t" o:allowincell="f" style="position:absolute;left:8760;top:216;width:52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3,350" path="m543,0l0,350l1,350e" stroked="t" o:allowincell="f" style="position:absolute;left:8687;top:152;width:56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4,389" path="m0,389l543,0l544,0e" stroked="t" o:allowincell="f" style="position:absolute;left:8814;top:171;width:57;height:4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45,194" path="m0,0l543,194l545,194e" stroked="t" o:allowincell="f" style="position:absolute;left:8657;top:1228;width:57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6,660" path="m0,660l465,0l466,0e" stroked="t" o:allowincell="f" style="position:absolute;left:8712;top:279;width:47;height:7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5,350" path="m505,350l0,0l1,0e" stroked="t" o:allowincell="f" style="position:absolute;left:8732;top:1209;width:52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6,350" path="m0,0l465,350l466,350e" stroked="t" o:allowincell="f" style="position:absolute;left:8608;top:1187;width:48;height: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7,544" path="m387,544l0,0l1,0e" stroked="t" o:allowincell="f" style="position:absolute;left:8691;top:1146;width:40;height:6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6,699" path="m426,0l0,699l1,699e" stroked="t" o:allowincell="f" style="position:absolute;left:8582;top:257;width:44;height:8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7,505" path="m0,0l426,505l427,505e" stroked="t" o:allowincell="f" style="position:absolute;left:8562;top:1128;width:44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0,621" path="m350,621l0,0l1,0e" stroked="t" o:allowincell="f" style="position:absolute;left:8653;top:1074;width:36;height:7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776" path="m388,0l0,776l1,776e" stroked="t" o:allowincell="f" style="position:absolute;left:8546;top:338;width:40;height: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9,776" path="m0,776l388,0l389,0e" stroked="t" o:allowincell="f" style="position:absolute;left:8669;top:357;width:41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2,814" path="m232,814l0,0l1,0e" stroked="t" o:allowincell="f" style="position:absolute;left:8628;top:978;width:23;height:9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932" path="m0,932l194,0l195,0e" stroked="t" o:allowincell="f" style="position:absolute;left:8621;top:552;width:19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1,892" path="m271,0l0,892l1,892e" stroked="t" o:allowincell="f" style="position:absolute;left:8517;top:430;width:27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3,892" path="m0,892l272,0l273,0e" stroked="t" o:allowincell="f" style="position:absolute;left:8641;top:448;width:28;height:10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4,776" path="m0,0l233,776l234,776e" stroked="t" o:allowincell="f" style="position:absolute;left:8505;top:960;width:23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5,854" path="m155,854l0,0l1,0e" stroked="t" o:allowincell="f" style="position:absolute;left:8612;top:878;width:1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4,932" path="m194,0l0,932l1,932e" stroked="t" o:allowincell="f" style="position:absolute;left:8496;top:534;width:20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8,931" path="m0,931l77,0l78,0e" stroked="t" o:allowincell="f" style="position:absolute;left:8612;top:660;width:7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7,854" path="m0,0l155,854l157,854e" stroked="t" o:allowincell="f" style="position:absolute;left:8488;top:860;width:15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932" path="m0,932l0,0l1,0e" stroked="t" o:allowincell="f" style="position:absolute;left:8612;top:770;width:0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,932" path="m0,0l38,932l40,932e" stroked="t" o:allowincell="f" style="position:absolute;left:8485;top:752;width:2;height:10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,931" path="m116,0l0,931l1,931e" stroked="t" o:allowincell="f" style="position:absolute;left:8485;top:642;width:10;height:1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59,1047" path="m659,1047l349,465l0,0l1,0e" stroked="t" o:allowincell="f" style="position:absolute;left:9153;top:271;width:68;height: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7,504" path="m0,504l466,0l467,0e" stroked="t" o:allowincell="f" style="position:absolute;left:9079;top:1105;width:48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1,466" path="m931,466l465,155l0,0l2,0e" stroked="t" o:allowincell="f" style="position:absolute;left:9054;top:216;width:98;height:5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6,310" path="m0,310l465,0l466,0e" stroked="t" o:allowincell="f" style="position:absolute;left:9029;top:1164;width:48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6,194" path="m0,194l505,0l506,0e" stroked="t" o:allowincell="f" style="position:absolute;left:8975;top:1201;width:52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59,116" path="m659,116l0,0l1,0e" stroked="t" o:allowincell="f" style="position:absolute;left:8984;top:202;width:68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504,0l506,0e" stroked="t" o:allowincell="f" style="position:absolute;left:9000;top:216;width: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503,0l504,0e" stroked="t" o:allowincell="f" style="position:absolute;left:8921;top:1223;width: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5,194" path="m0,194l504,0l505,0e" stroked="t" o:allowincell="f" style="position:absolute;left:8946;top:216;width:52;height: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6,155" path="m466,155l0,0l1,0e" stroked="t" o:allowincell="f" style="position:absolute;left:8873;top:1205;width:47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00,77" path="m0,0l699,77l700,77e" stroked="t" o:allowincell="f" style="position:absolute;left:8848;top:1215;width:72;height: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6,311" path="m0,311l465,0l466,0e" stroked="t" o:allowincell="f" style="position:absolute;left:8897;top:238;width:48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7,503" path="m0,503l466,0l467,0e" stroked="t" o:allowincell="f" style="position:absolute;left:8848;top:275;width:48;height:5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5,310" path="m465,310l0,0l1,0e" stroked="t" o:allowincell="f" style="position:absolute;left:8823;top:1168;width:48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583" path="m0,583l387,0l388,0e" stroked="t" o:allowincell="f" style="position:absolute;left:8806;top:334;width:40;height: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49,466" path="m349,466l0,0l1,0e" stroked="t" o:allowincell="f" style="position:absolute;left:8785;top:1115;width:36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1,582" path="m311,582l0,0l1,0e" stroked="t" o:allowincell="f" style="position:absolute;left:8753;top:1046;width:31;height: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51,738" path="m0,738l350,0l351,0e" stroked="t" o:allowincell="f" style="position:absolute;left:8769;top:402;width:36;height: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4,699" path="m194,699l0,0l1,0e" stroked="t" o:allowincell="f" style="position:absolute;left:8732;top:964;width:20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72,776" path="m0,776l271,0l272,0e" stroked="t" o:allowincell="f" style="position:absolute;left:8740;top:489;width:27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5,775" path="m155,775l0,0l2,0e" stroked="t" o:allowincell="f" style="position:absolute;left:8715;top:874;width:15;height: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6,853" path="m0,853l155,0l156,0e" stroked="t" o:allowincell="f" style="position:absolute;left:8723;top:579;width:16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,816" path="m0,816l0,0l2,0e" stroked="t" o:allowincell="f" style="position:absolute;left:8715;top:779;width:0;height: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854" path="m0,854l78,0l79,0e" stroked="t" o:allowincell="f" style="position:absolute;left:8715;top:679;width:7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55,1591" path="m155,1591l155,777l0,0l1,0e" stroked="t" o:allowincell="f" style="position:absolute;left:9243;top:475;width:16;height:1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4,1708" path="m0,1708l155,854l233,0l234,0e" stroked="t" o:allowincell="f" style="position:absolute;left:9236;top:660;width:23;height:1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5,699" path="m195,699l0,0l1,0e" stroked="t" o:allowincell="f" style="position:absolute;left:9223;top:393;width:19;height:8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22,1513" path="m0,1513l349,776l621,0l622,0e" stroked="t" o:allowincell="f" style="position:absolute;left:9170;top:860;width:65;height:17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88,583" path="m0,583l387,0l388,0e" stroked="t" o:allowincell="f" style="position:absolute;left:9128;top:1037;width:40;height:6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67,38" path="m0,0l466,38l467,38e" stroked="t" o:allowincell="f" style="position:absolute;left:8174;top:166;width:48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94,39" path="m194,0l0,39l1,39e" stroked="t" o:allowincell="f" style="position:absolute;left:8174;top:161;width:20;height: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11,77" path="m311,77l0,0l1,0e" stroked="t" o:allowincell="f" style="position:absolute;left:8195;top:161;width:31;height: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506,38" path="m0,0l505,38l506,38e" stroked="t" o:allowincell="f" style="position:absolute;left:8174;top:166;width:53;height: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26,116" path="m426,0l193,38l0,116l1,116e" stroked="t" o:allowincell="f" style="position:absolute;left:8129;top:166;width:44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33,117" path="m233,0l0,117l1,117e" stroked="t" o:allowincell="f" style="position:absolute;left:8104;top:179;width:23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4,116" path="m0,0l853,116l854,116e" stroked="t" o:allowincell="f" style="position:absolute;left:8104;top:193;width:90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660,116" path="m0,0l659,116l660,116e" stroked="t" o:allowincell="f" style="position:absolute;left:8104;top:220;width:68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233" path="m0,0l0,233l1,233e" stroked="t" o:allowincell="f" style="position:absolute;left:8104;top:193;width:0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69,156" path="m969,156l0,0l1,0e" stroked="t" o:allowincell="f" style="position:absolute;left:7952;top:770;width:101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32,117" path="m0,0l930,117l932,117e" stroked="t" o:allowincell="f" style="position:absolute;left:7985;top:919;width:98;height:1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,271" path="m0,0l117,271l118,271e" stroked="t" o:allowincell="f" style="position:absolute;left:7972;top:887;width:11;height: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233" path="m0,0l116,233l117,233e" stroked="t" o:allowincell="f" style="position:absolute;left:7960;top:860;width:11;height:2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311" path="m0,0l116,311l117,311e" stroked="t" o:allowincell="f" style="position:absolute;left:7947;top:824;width:11;height: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9,310" path="m0,0l78,310l79,310e" stroked="t" o:allowincell="f" style="position:absolute;left:7940;top:788;width:6;height:3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086,155" path="m1086,155l0,0l1,0e" stroked="t" o:allowincell="f" style="position:absolute;left:7940;top:788;width:113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156" path="m117,0l0,156l1,156e" stroked="t" o:allowincell="f" style="position:absolute;left:7940;top:770;width:11;height:1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8530,1046" to="8561,11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3,1074" to="8573,11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24,185" to="8689,2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30,119" to="8544,23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92,797" to="8109,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33,987" to="8169,1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99,1096" to="8364,11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65,1168" to="8412,1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1,1019" to="8367,1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7030</wp:posOffset>
                </wp:positionH>
                <wp:positionV relativeFrom="paragraph">
                  <wp:posOffset>144145</wp:posOffset>
                </wp:positionV>
                <wp:extent cx="3100070" cy="3733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0070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SBĚRACÍ KROUŽK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1pt;height:29.4pt;mso-wrap-distance-left:9.05pt;mso-wrap-distance-right:9.05pt;mso-wrap-distance-top:0pt;mso-wrap-distance-bottom:0pt;margin-top:11.35pt;mso-position-vertical-relative:text;margin-left:1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SBĚRACÍ KROUŽK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lang w:val="en-US" w:eastAsia="en-US"/>
        </w:rPr>
      </w:pPr>
      <w:r>
        <w:rPr>
          <w:rFonts w:cs="Arial Black" w:ascii="Arial Black" w:hAnsi="Arial Black"/>
          <w:b/>
          <w:i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1210</wp:posOffset>
                </wp:positionH>
                <wp:positionV relativeFrom="paragraph">
                  <wp:posOffset>274320</wp:posOffset>
                </wp:positionV>
                <wp:extent cx="2362200" cy="2362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SLIP RINGS   </w:t>
                            </w:r>
                            <w:r>
                              <w:rPr>
                                <w:rFonts w:cs="Wingdings" w:ascii="Wingdings" w:hAnsi="Wingdings"/>
                                <w:b/>
                              </w:rPr>
                              <w:t>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SCHLEIFRI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8.6pt;mso-wrap-distance-left:9.05pt;mso-wrap-distance-right:9.05pt;mso-wrap-distance-top:0pt;mso-wrap-distance-bottom:0pt;margin-top:21.6pt;mso-position-vertical-relative:text;margin-left:1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SLIP RINGS   </w:t>
                      </w:r>
                      <w:r>
                        <w:rPr>
                          <w:rFonts w:cs="Wingdings" w:ascii="Wingdings" w:hAnsi="Wingdings"/>
                          <w:b/>
                        </w:rPr>
                        <w:t>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SCHLEIFRI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4475</wp:posOffset>
                </wp:positionH>
                <wp:positionV relativeFrom="paragraph">
                  <wp:posOffset>67945</wp:posOffset>
                </wp:positionV>
                <wp:extent cx="6480175" cy="0"/>
                <wp:effectExtent l="635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5.35pt" to="490.95pt,5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9700</wp:posOffset>
                </wp:positionH>
                <wp:positionV relativeFrom="paragraph">
                  <wp:posOffset>153670</wp:posOffset>
                </wp:positionV>
                <wp:extent cx="1600200" cy="335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Zákazník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12.1pt;mso-position-vertical-relative:text;margin-left:-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Zákazník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8380</wp:posOffset>
                </wp:positionH>
                <wp:positionV relativeFrom="paragraph">
                  <wp:posOffset>153670</wp:posOffset>
                </wp:positionV>
                <wp:extent cx="1600200" cy="3352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Telefon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12.1pt;mso-position-vertical-relative:text;margin-left:27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Telef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8985</wp:posOffset>
                </wp:positionH>
                <wp:positionV relativeFrom="paragraph">
                  <wp:posOffset>85090</wp:posOffset>
                </wp:positionV>
                <wp:extent cx="8894445" cy="5362575"/>
                <wp:effectExtent l="2540" t="2540" r="127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4520" cy="5362560"/>
                        </a:xfrm>
                        <a:prstGeom prst="rect">
                          <a:avLst/>
                        </a:prstGeom>
                        <a:noFill/>
                        <a:ln w="39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0.55pt;margin-top:6.7pt;width:700.3pt;height:422.2pt;mso-wrap-style:none;v-text-anchor:middle">
                <v:fill o:detectmouseclick="t" on="false"/>
                <v:stroke color="white" weight="39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9810</wp:posOffset>
                </wp:positionH>
                <wp:positionV relativeFrom="paragraph">
                  <wp:posOffset>115570</wp:posOffset>
                </wp:positionV>
                <wp:extent cx="1638300" cy="21717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Tel. nr. :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Tel. Nr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9.1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Tel. nr. :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Tel. Nr.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9155</wp:posOffset>
                </wp:positionH>
                <wp:positionV relativeFrom="paragraph">
                  <wp:posOffset>29210</wp:posOffset>
                </wp:positionV>
                <wp:extent cx="2458720" cy="0"/>
                <wp:effectExtent l="0" t="1905" r="0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2.3pt" to="261.2pt,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6125</wp:posOffset>
                </wp:positionH>
                <wp:positionV relativeFrom="paragraph">
                  <wp:posOffset>29210</wp:posOffset>
                </wp:positionV>
                <wp:extent cx="1447800" cy="0"/>
                <wp:effectExtent l="0" t="1905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75pt,2.3pt" to="472.7pt,2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2080</wp:posOffset>
                </wp:positionH>
                <wp:positionV relativeFrom="paragraph">
                  <wp:posOffset>-88900</wp:posOffset>
                </wp:positionV>
                <wp:extent cx="1060450" cy="2171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Customer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Kun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pt;height:17.1pt;mso-wrap-distance-left:9.05pt;mso-wrap-distance-right:9.05pt;mso-wrap-distance-top:0pt;mso-wrap-distance-bottom:0pt;margin-top:-7pt;mso-position-vertical-relative:text;margin-left:-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Customer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Kun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1605</wp:posOffset>
                </wp:positionH>
                <wp:positionV relativeFrom="paragraph">
                  <wp:posOffset>71755</wp:posOffset>
                </wp:positionV>
                <wp:extent cx="1600200" cy="33528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Kontaktní osoba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5.6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Kontaktní osoba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1605</wp:posOffset>
                </wp:positionH>
                <wp:positionV relativeFrom="paragraph">
                  <wp:posOffset>233045</wp:posOffset>
                </wp:positionV>
                <wp:extent cx="1638300" cy="21717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Contact Person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Kontaktpers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18.35pt;mso-position-vertical-relative:text;margin-left:-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Contact Person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Kontaktperso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59810</wp:posOffset>
                </wp:positionH>
                <wp:positionV relativeFrom="paragraph">
                  <wp:posOffset>71755</wp:posOffset>
                </wp:positionV>
                <wp:extent cx="1600200" cy="3352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Fax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5.65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Fax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58595</wp:posOffset>
                </wp:positionH>
                <wp:positionV relativeFrom="paragraph">
                  <wp:posOffset>150495</wp:posOffset>
                </wp:positionV>
                <wp:extent cx="1876425" cy="0"/>
                <wp:effectExtent l="0" t="1905" r="0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85pt,11.85pt" to="262.55pt,1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3745</wp:posOffset>
                </wp:positionH>
                <wp:positionV relativeFrom="paragraph">
                  <wp:posOffset>150495</wp:posOffset>
                </wp:positionV>
                <wp:extent cx="1440180" cy="0"/>
                <wp:effectExtent l="0" t="1905" r="0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11.85pt" to="472.7pt,11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59810</wp:posOffset>
                </wp:positionH>
                <wp:positionV relativeFrom="paragraph">
                  <wp:posOffset>28575</wp:posOffset>
                </wp:positionV>
                <wp:extent cx="1638300" cy="21717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Fax nr. :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Fax Nr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2.25pt;mso-position-vertical-relative:text;margin-left:2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Fax nr. :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Fax Nr.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7440</wp:posOffset>
                </wp:positionH>
                <wp:positionV relativeFrom="paragraph">
                  <wp:posOffset>168910</wp:posOffset>
                </wp:positionV>
                <wp:extent cx="157480" cy="137160"/>
                <wp:effectExtent l="3175" t="3175" r="317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2pt;margin-top:13.3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25720</wp:posOffset>
                </wp:positionH>
                <wp:positionV relativeFrom="paragraph">
                  <wp:posOffset>306070</wp:posOffset>
                </wp:positionV>
                <wp:extent cx="910590" cy="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pt,24.1pt" to="475.25pt,24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4140</wp:posOffset>
                </wp:positionH>
                <wp:positionV relativeFrom="paragraph">
                  <wp:posOffset>50800</wp:posOffset>
                </wp:positionV>
                <wp:extent cx="1600200" cy="33528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Poptáv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4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Poptáv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140</wp:posOffset>
                </wp:positionH>
                <wp:positionV relativeFrom="paragraph">
                  <wp:posOffset>187960</wp:posOffset>
                </wp:positionV>
                <wp:extent cx="1638300" cy="217170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Enquiry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Anfr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14.8pt;mso-position-vertical-relative:text;margin-left: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Enquiry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Anf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8450</wp:posOffset>
                </wp:positionH>
                <wp:positionV relativeFrom="paragraph">
                  <wp:posOffset>50800</wp:posOffset>
                </wp:positionV>
                <wp:extent cx="426720" cy="23050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18.15pt;mso-wrap-distance-left:9.05pt;mso-wrap-distance-right:9.05pt;mso-wrap-distance-top:0pt;mso-wrap-distance-bottom:0pt;margin-top:4pt;mso-position-vertical-relative:text;margin-left:22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49880</wp:posOffset>
                </wp:positionH>
                <wp:positionV relativeFrom="paragraph">
                  <wp:posOffset>187960</wp:posOffset>
                </wp:positionV>
                <wp:extent cx="653415" cy="217170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pcs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S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7.1pt;mso-wrap-distance-left:9.05pt;mso-wrap-distance-right:9.05pt;mso-wrap-distance-top:0pt;mso-wrap-distance-bottom:0pt;margin-top:14.8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pcs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S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21105</wp:posOffset>
                </wp:positionH>
                <wp:positionV relativeFrom="paragraph">
                  <wp:posOffset>50800</wp:posOffset>
                </wp:positionV>
                <wp:extent cx="1600200" cy="335280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>Objednáv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4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>Objednáv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21105</wp:posOffset>
                </wp:positionH>
                <wp:positionV relativeFrom="paragraph">
                  <wp:posOffset>187960</wp:posOffset>
                </wp:positionV>
                <wp:extent cx="1638300" cy="21717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Order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Bestellu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14.8pt;mso-position-vertical-relative:text;margin-left: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Order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Bestel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56000</wp:posOffset>
                </wp:positionH>
                <wp:positionV relativeFrom="paragraph">
                  <wp:posOffset>50800</wp:posOffset>
                </wp:positionV>
                <wp:extent cx="1600200" cy="33528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0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0"/>
                              </w:rPr>
                              <w:t xml:space="preserve">Roční množství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6.4pt;mso-wrap-distance-left:9.05pt;mso-wrap-distance-right:9.05pt;mso-wrap-distance-top:0pt;mso-wrap-distance-bottom:0pt;margin-top:4pt;mso-position-vertical-relative:text;margin-left:2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0"/>
                        </w:rPr>
                      </w:pPr>
                      <w:r>
                        <w:rPr>
                          <w:rFonts w:cs="Century Gothic" w:ascii="Century Gothic" w:hAnsi="Century Gothic"/>
                          <w:sz w:val="20"/>
                        </w:rPr>
                        <w:t xml:space="preserve">Roční množství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4890</wp:posOffset>
                </wp:positionH>
                <wp:positionV relativeFrom="paragraph">
                  <wp:posOffset>187960</wp:posOffset>
                </wp:positionV>
                <wp:extent cx="1638300" cy="21717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Yearly quantity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Jahresme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14.8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Yearly quantity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Jahresme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50440</wp:posOffset>
                </wp:positionH>
                <wp:positionV relativeFrom="paragraph">
                  <wp:posOffset>101600</wp:posOffset>
                </wp:positionV>
                <wp:extent cx="599440" cy="0"/>
                <wp:effectExtent l="635" t="1905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8pt" to="224.35pt,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9685</wp:posOffset>
                </wp:positionH>
                <wp:positionV relativeFrom="paragraph">
                  <wp:posOffset>-35560</wp:posOffset>
                </wp:positionV>
                <wp:extent cx="157480" cy="137160"/>
                <wp:effectExtent l="3175" t="3175" r="3175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55pt;margin-top:-2.8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44475</wp:posOffset>
                </wp:positionH>
                <wp:positionV relativeFrom="paragraph">
                  <wp:posOffset>135255</wp:posOffset>
                </wp:positionV>
                <wp:extent cx="6480175" cy="0"/>
                <wp:effectExtent l="635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10.65pt" to="490.95pt,1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23970</wp:posOffset>
                </wp:positionH>
                <wp:positionV relativeFrom="paragraph">
                  <wp:posOffset>198120</wp:posOffset>
                </wp:positionV>
                <wp:extent cx="824230" cy="41211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23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pt;height:32.45pt;mso-wrap-distance-left:9.05pt;mso-wrap-distance-right:9.05pt;mso-wrap-distance-top:0pt;mso-wrap-distance-bottom:0pt;margin-top:15.6pt;mso-position-vertical-relative:text;margin-left:3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r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>o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83210</wp:posOffset>
                </wp:positionH>
                <wp:positionV relativeFrom="paragraph">
                  <wp:posOffset>43815</wp:posOffset>
                </wp:positionV>
                <wp:extent cx="5528945" cy="2162175"/>
                <wp:effectExtent l="0" t="0" r="1905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8880" cy="2162160"/>
                          <a:chOff x="0" y="0"/>
                          <a:chExt cx="5528880" cy="2162160"/>
                        </a:xfrm>
                      </wpg:grpSpPr>
                      <wps:wsp>
                        <wps:cNvSpPr/>
                        <wps:spPr>
                          <a:xfrm>
                            <a:off x="227880" y="1055880"/>
                            <a:ext cx="167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0">
                                <a:moveTo>
                                  <a:pt x="0" y="0"/>
                                </a:moveTo>
                                <a:lnTo>
                                  <a:pt x="263" y="0"/>
                                </a:lnTo>
                                <a:lnTo>
                                  <a:pt x="26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0558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105588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0">
                                <a:moveTo>
                                  <a:pt x="0" y="0"/>
                                </a:moveTo>
                                <a:lnTo>
                                  <a:pt x="337" y="0"/>
                                </a:lnTo>
                                <a:lnTo>
                                  <a:pt x="33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0480" y="1055880"/>
                            <a:ext cx="11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0">
                                <a:moveTo>
                                  <a:pt x="0" y="0"/>
                                </a:move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360" y="105588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0">
                                <a:moveTo>
                                  <a:pt x="0" y="0"/>
                                </a:moveTo>
                                <a:lnTo>
                                  <a:pt x="337" y="0"/>
                                </a:lnTo>
                                <a:lnTo>
                                  <a:pt x="33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1055880"/>
                            <a:ext cx="8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0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1055880"/>
                            <a:ext cx="167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0">
                                <a:moveTo>
                                  <a:pt x="0" y="0"/>
                                </a:moveTo>
                                <a:lnTo>
                                  <a:pt x="264" y="0"/>
                                </a:lnTo>
                                <a:lnTo>
                                  <a:pt x="264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07520"/>
                            <a:ext cx="720" cy="12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3">
                                <a:moveTo>
                                  <a:pt x="0" y="0"/>
                                </a:moveTo>
                                <a:lnTo>
                                  <a:pt x="0" y="2043"/>
                                </a:lnTo>
                                <a:lnTo>
                                  <a:pt x="0" y="20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523800"/>
                            <a:ext cx="720" cy="106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5">
                                <a:moveTo>
                                  <a:pt x="0" y="0"/>
                                </a:moveTo>
                                <a:lnTo>
                                  <a:pt x="0" y="1685"/>
                                </a:lnTo>
                                <a:lnTo>
                                  <a:pt x="0" y="1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40752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0">
                                <a:moveTo>
                                  <a:pt x="0" y="0"/>
                                </a:moveTo>
                                <a:lnTo>
                                  <a:pt x="453" y="0"/>
                                </a:lnTo>
                                <a:lnTo>
                                  <a:pt x="4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70496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0">
                                <a:moveTo>
                                  <a:pt x="0" y="0"/>
                                </a:moveTo>
                                <a:lnTo>
                                  <a:pt x="453" y="0"/>
                                </a:lnTo>
                                <a:lnTo>
                                  <a:pt x="4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52380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0">
                                <a:moveTo>
                                  <a:pt x="0" y="0"/>
                                </a:moveTo>
                                <a:lnTo>
                                  <a:pt x="178" y="0"/>
                                </a:ln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59372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0">
                                <a:moveTo>
                                  <a:pt x="0" y="0"/>
                                </a:moveTo>
                                <a:lnTo>
                                  <a:pt x="178" y="0"/>
                                </a:ln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0" y="1078200"/>
                            <a:ext cx="26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0">
                                <a:moveTo>
                                  <a:pt x="0" y="0"/>
                                </a:moveTo>
                                <a:lnTo>
                                  <a:pt x="410" y="0"/>
                                </a:lnTo>
                                <a:lnTo>
                                  <a:pt x="41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0782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2480" y="107820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0">
                                <a:moveTo>
                                  <a:pt x="0" y="0"/>
                                </a:moveTo>
                                <a:lnTo>
                                  <a:pt x="337" y="0"/>
                                </a:lnTo>
                                <a:lnTo>
                                  <a:pt x="33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10782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1078200"/>
                            <a:ext cx="26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0">
                                <a:moveTo>
                                  <a:pt x="0" y="0"/>
                                </a:moveTo>
                                <a:lnTo>
                                  <a:pt x="416" y="0"/>
                                </a:lnTo>
                                <a:lnTo>
                                  <a:pt x="41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889560"/>
                            <a:ext cx="3808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94">
                                <a:moveTo>
                                  <a:pt x="220" y="0"/>
                                </a:moveTo>
                                <a:lnTo>
                                  <a:pt x="116" y="44"/>
                                </a:lnTo>
                                <a:lnTo>
                                  <a:pt x="36" y="131"/>
                                </a:lnTo>
                                <a:lnTo>
                                  <a:pt x="0" y="245"/>
                                </a:lnTo>
                                <a:lnTo>
                                  <a:pt x="0" y="358"/>
                                </a:lnTo>
                                <a:lnTo>
                                  <a:pt x="49" y="472"/>
                                </a:lnTo>
                                <a:lnTo>
                                  <a:pt x="134" y="551"/>
                                </a:lnTo>
                                <a:lnTo>
                                  <a:pt x="238" y="594"/>
                                </a:lnTo>
                                <a:lnTo>
                                  <a:pt x="355" y="594"/>
                                </a:lnTo>
                                <a:lnTo>
                                  <a:pt x="465" y="551"/>
                                </a:lnTo>
                                <a:lnTo>
                                  <a:pt x="551" y="472"/>
                                </a:lnTo>
                                <a:lnTo>
                                  <a:pt x="600" y="358"/>
                                </a:lnTo>
                                <a:lnTo>
                                  <a:pt x="600" y="245"/>
                                </a:lnTo>
                                <a:lnTo>
                                  <a:pt x="563" y="131"/>
                                </a:lnTo>
                                <a:lnTo>
                                  <a:pt x="483" y="44"/>
                                </a:lnTo>
                                <a:lnTo>
                                  <a:pt x="373" y="0"/>
                                </a:lnTo>
                                <a:lnTo>
                                  <a:pt x="37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85104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85104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5104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160" y="1078200"/>
                            <a:ext cx="17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0">
                                <a:moveTo>
                                  <a:pt x="0" y="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851040"/>
                            <a:ext cx="3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272600"/>
                            <a:ext cx="349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0">
                                <a:moveTo>
                                  <a:pt x="0" y="0"/>
                                </a:moveTo>
                                <a:lnTo>
                                  <a:pt x="551" y="0"/>
                                </a:lnTo>
                                <a:lnTo>
                                  <a:pt x="55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0600" y="939960"/>
                            <a:ext cx="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5">
                                <a:moveTo>
                                  <a:pt x="0" y="0"/>
                                </a:moveTo>
                                <a:lnTo>
                                  <a:pt x="0" y="375"/>
                                </a:ln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85104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0" y="140"/>
                                </a:moveTo>
                                <a:lnTo>
                                  <a:pt x="49" y="140"/>
                                </a:lnTo>
                                <a:lnTo>
                                  <a:pt x="25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85104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0" y="140"/>
                                </a:moveTo>
                                <a:lnTo>
                                  <a:pt x="49" y="140"/>
                                </a:lnTo>
                                <a:lnTo>
                                  <a:pt x="25" y="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18368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0" y="0"/>
                                </a:moveTo>
                                <a:lnTo>
                                  <a:pt x="49" y="0"/>
                                </a:lnTo>
                                <a:lnTo>
                                  <a:pt x="25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760" y="1183680"/>
                            <a:ext cx="309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40">
                                <a:moveTo>
                                  <a:pt x="0" y="0"/>
                                </a:moveTo>
                                <a:lnTo>
                                  <a:pt x="49" y="0"/>
                                </a:lnTo>
                                <a:lnTo>
                                  <a:pt x="25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762120"/>
                            <a:ext cx="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1">
                                <a:moveTo>
                                  <a:pt x="0" y="13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762120"/>
                            <a:ext cx="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1">
                                <a:moveTo>
                                  <a:pt x="0" y="13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76788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767880"/>
                            <a:ext cx="159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0">
                                <a:moveTo>
                                  <a:pt x="25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76788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1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751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141" y="0"/>
                                </a:moveTo>
                                <a:lnTo>
                                  <a:pt x="141" y="44"/>
                                </a:lnTo>
                                <a:lnTo>
                                  <a:pt x="0" y="26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751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141" y="0"/>
                                </a:moveTo>
                                <a:lnTo>
                                  <a:pt x="141" y="44"/>
                                </a:lnTo>
                                <a:lnTo>
                                  <a:pt x="0" y="26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751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751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1160" y="873000"/>
                            <a:ext cx="781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79">
                                <a:moveTo>
                                  <a:pt x="0" y="79"/>
                                </a:moveTo>
                                <a:lnTo>
                                  <a:pt x="123" y="0"/>
                                </a:lnTo>
                                <a:lnTo>
                                  <a:pt x="12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0960" y="1233720"/>
                            <a:ext cx="1321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131">
                                <a:moveTo>
                                  <a:pt x="208" y="0"/>
                                </a:moveTo>
                                <a:lnTo>
                                  <a:pt x="0" y="131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0480" y="972720"/>
                            <a:ext cx="32688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5" h="332">
                                <a:moveTo>
                                  <a:pt x="515" y="0"/>
                                </a:moveTo>
                                <a:lnTo>
                                  <a:pt x="0" y="332"/>
                                </a:ln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906840"/>
                            <a:ext cx="82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6">
                                <a:moveTo>
                                  <a:pt x="104" y="0"/>
                                </a:moveTo>
                                <a:lnTo>
                                  <a:pt x="129" y="43"/>
                                </a:lnTo>
                                <a:lnTo>
                                  <a:pt x="0" y="96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720" y="906840"/>
                            <a:ext cx="82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6">
                                <a:moveTo>
                                  <a:pt x="104" y="0"/>
                                </a:moveTo>
                                <a:lnTo>
                                  <a:pt x="129" y="43"/>
                                </a:lnTo>
                                <a:lnTo>
                                  <a:pt x="0" y="96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183680"/>
                            <a:ext cx="84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6">
                                <a:moveTo>
                                  <a:pt x="0" y="53"/>
                                </a:moveTo>
                                <a:lnTo>
                                  <a:pt x="24" y="96"/>
                                </a:lnTo>
                                <a:lnTo>
                                  <a:pt x="134" y="0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5520" y="1183680"/>
                            <a:ext cx="849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96">
                                <a:moveTo>
                                  <a:pt x="0" y="53"/>
                                </a:moveTo>
                                <a:lnTo>
                                  <a:pt x="24" y="96"/>
                                </a:lnTo>
                                <a:lnTo>
                                  <a:pt x="134" y="0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4000" y="1078200"/>
                            <a:ext cx="13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0" y="0"/>
                                </a:moveTo>
                                <a:lnTo>
                                  <a:pt x="220" y="0"/>
                                </a:lnTo>
                                <a:lnTo>
                                  <a:pt x="22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0" y="10782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1078200"/>
                            <a:ext cx="139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" h="0">
                                <a:moveTo>
                                  <a:pt x="0" y="0"/>
                                </a:moveTo>
                                <a:lnTo>
                                  <a:pt x="220" y="0"/>
                                </a:lnTo>
                                <a:lnTo>
                                  <a:pt x="22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37404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2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59616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66240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93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99504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266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3276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599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4640" y="1660680"/>
                            <a:ext cx="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1">
                                <a:moveTo>
                                  <a:pt x="0" y="0"/>
                                </a:move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407520"/>
                            <a:ext cx="720" cy="12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3">
                                <a:moveTo>
                                  <a:pt x="0" y="0"/>
                                </a:moveTo>
                                <a:lnTo>
                                  <a:pt x="0" y="2043"/>
                                </a:lnTo>
                                <a:lnTo>
                                  <a:pt x="0" y="20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407520"/>
                            <a:ext cx="720" cy="12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3">
                                <a:moveTo>
                                  <a:pt x="0" y="0"/>
                                </a:moveTo>
                                <a:lnTo>
                                  <a:pt x="0" y="2043"/>
                                </a:lnTo>
                                <a:lnTo>
                                  <a:pt x="0" y="20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407520"/>
                            <a:ext cx="720" cy="12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043">
                                <a:moveTo>
                                  <a:pt x="0" y="0"/>
                                </a:moveTo>
                                <a:lnTo>
                                  <a:pt x="0" y="2043"/>
                                </a:lnTo>
                                <a:lnTo>
                                  <a:pt x="0" y="204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523800"/>
                            <a:ext cx="720" cy="106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85">
                                <a:moveTo>
                                  <a:pt x="0" y="0"/>
                                </a:moveTo>
                                <a:lnTo>
                                  <a:pt x="0" y="1685"/>
                                </a:lnTo>
                                <a:lnTo>
                                  <a:pt x="0" y="16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593720"/>
                            <a:ext cx="14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0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0496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0">
                                <a:moveTo>
                                  <a:pt x="0" y="0"/>
                                </a:moveTo>
                                <a:lnTo>
                                  <a:pt x="454" y="0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59372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23800"/>
                            <a:ext cx="14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0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407520"/>
                            <a:ext cx="288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0">
                                <a:moveTo>
                                  <a:pt x="0" y="0"/>
                                </a:moveTo>
                                <a:lnTo>
                                  <a:pt x="454" y="0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523800"/>
                            <a:ext cx="112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0">
                                <a:moveTo>
                                  <a:pt x="0" y="0"/>
                                </a:moveTo>
                                <a:lnTo>
                                  <a:pt x="177" y="0"/>
                                </a:lnTo>
                                <a:lnTo>
                                  <a:pt x="17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407520"/>
                            <a:ext cx="41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0" y="0"/>
                                </a:moveTo>
                                <a:lnTo>
                                  <a:pt x="649" y="0"/>
                                </a:lnTo>
                                <a:lnTo>
                                  <a:pt x="649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704960"/>
                            <a:ext cx="41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0">
                                <a:moveTo>
                                  <a:pt x="0" y="0"/>
                                </a:moveTo>
                                <a:lnTo>
                                  <a:pt x="649" y="0"/>
                                </a:lnTo>
                                <a:lnTo>
                                  <a:pt x="649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496080"/>
                            <a:ext cx="720" cy="11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64">
                                <a:moveTo>
                                  <a:pt x="0" y="0"/>
                                </a:moveTo>
                                <a:lnTo>
                                  <a:pt x="0" y="1764"/>
                                </a:lnTo>
                                <a:lnTo>
                                  <a:pt x="0" y="176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407520"/>
                            <a:ext cx="27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9">
                                <a:moveTo>
                                  <a:pt x="0" y="139"/>
                                </a:moveTo>
                                <a:lnTo>
                                  <a:pt x="43" y="139"/>
                                </a:lnTo>
                                <a:lnTo>
                                  <a:pt x="19" y="0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407520"/>
                            <a:ext cx="273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39">
                                <a:moveTo>
                                  <a:pt x="0" y="139"/>
                                </a:moveTo>
                                <a:lnTo>
                                  <a:pt x="43" y="139"/>
                                </a:lnTo>
                                <a:lnTo>
                                  <a:pt x="19" y="0"/>
                                </a:lnTo>
                                <a:lnTo>
                                  <a:pt x="0" y="13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61604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19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161604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19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7049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7049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91592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17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90440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190440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90440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4">
                                <a:moveTo>
                                  <a:pt x="140" y="0"/>
                                </a:moveTo>
                                <a:lnTo>
                                  <a:pt x="140" y="44"/>
                                </a:lnTo>
                                <a:lnTo>
                                  <a:pt x="0" y="1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90440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4">
                                <a:moveTo>
                                  <a:pt x="140" y="0"/>
                                </a:moveTo>
                                <a:lnTo>
                                  <a:pt x="140" y="44"/>
                                </a:lnTo>
                                <a:lnTo>
                                  <a:pt x="0" y="18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7049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800" y="17049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080" y="191592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90440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141" y="0"/>
                                </a:moveTo>
                                <a:lnTo>
                                  <a:pt x="141" y="44"/>
                                </a:lnTo>
                                <a:lnTo>
                                  <a:pt x="0" y="18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5440" y="190440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141" y="0"/>
                                </a:moveTo>
                                <a:lnTo>
                                  <a:pt x="141" y="44"/>
                                </a:lnTo>
                                <a:lnTo>
                                  <a:pt x="0" y="18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90440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90440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915920"/>
                            <a:ext cx="14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0">
                                <a:moveTo>
                                  <a:pt x="0" y="0"/>
                                </a:moveTo>
                                <a:lnTo>
                                  <a:pt x="226" y="0"/>
                                </a:lnTo>
                                <a:lnTo>
                                  <a:pt x="22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593720"/>
                            <a:ext cx="7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39">
                                <a:moveTo>
                                  <a:pt x="0" y="0"/>
                                </a:moveTo>
                                <a:lnTo>
                                  <a:pt x="0" y="839"/>
                                </a:lnTo>
                                <a:lnTo>
                                  <a:pt x="0" y="83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080" y="1593720"/>
                            <a:ext cx="720" cy="53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39">
                                <a:moveTo>
                                  <a:pt x="0" y="0"/>
                                </a:moveTo>
                                <a:lnTo>
                                  <a:pt x="0" y="839"/>
                                </a:lnTo>
                                <a:lnTo>
                                  <a:pt x="0" y="83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760" y="2126520"/>
                            <a:ext cx="765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" h="0">
                                <a:moveTo>
                                  <a:pt x="0" y="0"/>
                                </a:moveTo>
                                <a:lnTo>
                                  <a:pt x="1206" y="0"/>
                                </a:lnTo>
                                <a:lnTo>
                                  <a:pt x="120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109960"/>
                            <a:ext cx="89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3">
                                <a:moveTo>
                                  <a:pt x="141" y="0"/>
                                </a:moveTo>
                                <a:lnTo>
                                  <a:pt x="141" y="43"/>
                                </a:lnTo>
                                <a:lnTo>
                                  <a:pt x="0" y="26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2109960"/>
                            <a:ext cx="89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3">
                                <a:moveTo>
                                  <a:pt x="141" y="0"/>
                                </a:moveTo>
                                <a:lnTo>
                                  <a:pt x="141" y="43"/>
                                </a:lnTo>
                                <a:lnTo>
                                  <a:pt x="0" y="26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109960"/>
                            <a:ext cx="89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3">
                                <a:moveTo>
                                  <a:pt x="0" y="0"/>
                                </a:moveTo>
                                <a:lnTo>
                                  <a:pt x="0" y="43"/>
                                </a:lnTo>
                                <a:lnTo>
                                  <a:pt x="141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480" y="2109960"/>
                            <a:ext cx="89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3">
                                <a:moveTo>
                                  <a:pt x="0" y="0"/>
                                </a:moveTo>
                                <a:lnTo>
                                  <a:pt x="0" y="43"/>
                                </a:lnTo>
                                <a:lnTo>
                                  <a:pt x="141" y="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540360"/>
                            <a:ext cx="106992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5" h="1686">
                                <a:moveTo>
                                  <a:pt x="1685" y="847"/>
                                </a:moveTo>
                                <a:lnTo>
                                  <a:pt x="1660" y="629"/>
                                </a:lnTo>
                                <a:lnTo>
                                  <a:pt x="1575" y="419"/>
                                </a:lnTo>
                                <a:lnTo>
                                  <a:pt x="1440" y="245"/>
                                </a:lnTo>
                                <a:lnTo>
                                  <a:pt x="1268" y="114"/>
                                </a:lnTo>
                                <a:lnTo>
                                  <a:pt x="1060" y="26"/>
                                </a:lnTo>
                                <a:lnTo>
                                  <a:pt x="846" y="0"/>
                                </a:lnTo>
                                <a:lnTo>
                                  <a:pt x="625" y="26"/>
                                </a:lnTo>
                                <a:lnTo>
                                  <a:pt x="423" y="114"/>
                                </a:lnTo>
                                <a:lnTo>
                                  <a:pt x="252" y="245"/>
                                </a:lnTo>
                                <a:lnTo>
                                  <a:pt x="117" y="419"/>
                                </a:lnTo>
                                <a:lnTo>
                                  <a:pt x="31" y="629"/>
                                </a:lnTo>
                                <a:lnTo>
                                  <a:pt x="0" y="847"/>
                                </a:lnTo>
                                <a:lnTo>
                                  <a:pt x="31" y="1066"/>
                                </a:lnTo>
                                <a:lnTo>
                                  <a:pt x="117" y="1266"/>
                                </a:lnTo>
                                <a:lnTo>
                                  <a:pt x="252" y="1441"/>
                                </a:lnTo>
                                <a:lnTo>
                                  <a:pt x="423" y="1572"/>
                                </a:lnTo>
                                <a:lnTo>
                                  <a:pt x="625" y="1659"/>
                                </a:lnTo>
                                <a:lnTo>
                                  <a:pt x="846" y="1686"/>
                                </a:lnTo>
                                <a:lnTo>
                                  <a:pt x="1060" y="1659"/>
                                </a:lnTo>
                                <a:lnTo>
                                  <a:pt x="1268" y="1572"/>
                                </a:lnTo>
                                <a:lnTo>
                                  <a:pt x="1440" y="1441"/>
                                </a:lnTo>
                                <a:lnTo>
                                  <a:pt x="1575" y="1266"/>
                                </a:lnTo>
                                <a:lnTo>
                                  <a:pt x="1660" y="1066"/>
                                </a:lnTo>
                                <a:lnTo>
                                  <a:pt x="1685" y="847"/>
                                </a:lnTo>
                                <a:lnTo>
                                  <a:pt x="1685" y="8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4840" y="429840"/>
                            <a:ext cx="1299240" cy="12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6" h="2043">
                                <a:moveTo>
                                  <a:pt x="2046" y="1021"/>
                                </a:moveTo>
                                <a:lnTo>
                                  <a:pt x="2015" y="794"/>
                                </a:lnTo>
                                <a:lnTo>
                                  <a:pt x="1941" y="576"/>
                                </a:lnTo>
                                <a:lnTo>
                                  <a:pt x="1819" y="384"/>
                                </a:lnTo>
                                <a:lnTo>
                                  <a:pt x="1660" y="218"/>
                                </a:lnTo>
                                <a:lnTo>
                                  <a:pt x="1464" y="96"/>
                                </a:lnTo>
                                <a:lnTo>
                                  <a:pt x="1249" y="17"/>
                                </a:lnTo>
                                <a:lnTo>
                                  <a:pt x="1023" y="0"/>
                                </a:lnTo>
                                <a:lnTo>
                                  <a:pt x="796" y="17"/>
                                </a:lnTo>
                                <a:lnTo>
                                  <a:pt x="576" y="96"/>
                                </a:lnTo>
                                <a:lnTo>
                                  <a:pt x="386" y="218"/>
                                </a:lnTo>
                                <a:lnTo>
                                  <a:pt x="220" y="384"/>
                                </a:lnTo>
                                <a:lnTo>
                                  <a:pt x="98" y="576"/>
                                </a:lnTo>
                                <a:lnTo>
                                  <a:pt x="24" y="794"/>
                                </a:lnTo>
                                <a:lnTo>
                                  <a:pt x="0" y="1021"/>
                                </a:lnTo>
                                <a:lnTo>
                                  <a:pt x="24" y="1248"/>
                                </a:lnTo>
                                <a:lnTo>
                                  <a:pt x="98" y="1458"/>
                                </a:lnTo>
                                <a:lnTo>
                                  <a:pt x="220" y="1659"/>
                                </a:lnTo>
                                <a:lnTo>
                                  <a:pt x="386" y="1816"/>
                                </a:lnTo>
                                <a:lnTo>
                                  <a:pt x="576" y="1938"/>
                                </a:lnTo>
                                <a:lnTo>
                                  <a:pt x="796" y="2017"/>
                                </a:lnTo>
                                <a:lnTo>
                                  <a:pt x="1023" y="2043"/>
                                </a:lnTo>
                                <a:lnTo>
                                  <a:pt x="1249" y="2017"/>
                                </a:lnTo>
                                <a:lnTo>
                                  <a:pt x="1464" y="1938"/>
                                </a:lnTo>
                                <a:lnTo>
                                  <a:pt x="1660" y="1816"/>
                                </a:lnTo>
                                <a:lnTo>
                                  <a:pt x="1819" y="1659"/>
                                </a:lnTo>
                                <a:lnTo>
                                  <a:pt x="1941" y="1458"/>
                                </a:lnTo>
                                <a:lnTo>
                                  <a:pt x="2015" y="1248"/>
                                </a:lnTo>
                                <a:lnTo>
                                  <a:pt x="2046" y="1021"/>
                                </a:lnTo>
                                <a:lnTo>
                                  <a:pt x="2046" y="10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62928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0">
                                <a:moveTo>
                                  <a:pt x="4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66816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0">
                                <a:moveTo>
                                  <a:pt x="4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629280"/>
                            <a:ext cx="7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1">
                                <a:moveTo>
                                  <a:pt x="0" y="0"/>
                                </a:moveTo>
                                <a:lnTo>
                                  <a:pt x="0" y="61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48320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0">
                                <a:moveTo>
                                  <a:pt x="4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449720"/>
                            <a:ext cx="287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" h="0">
                                <a:moveTo>
                                  <a:pt x="4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44972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">
                                <a:moveTo>
                                  <a:pt x="0" y="53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651600"/>
                            <a:ext cx="24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0">
                                <a:moveTo>
                                  <a:pt x="3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684360"/>
                            <a:ext cx="24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0">
                                <a:moveTo>
                                  <a:pt x="3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6516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6516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467000"/>
                            <a:ext cx="24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0">
                                <a:moveTo>
                                  <a:pt x="3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505520"/>
                            <a:ext cx="241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0">
                                <a:moveTo>
                                  <a:pt x="38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4670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4670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5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0" y="651600"/>
                            <a:ext cx="217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0">
                                <a:moveTo>
                                  <a:pt x="0" y="0"/>
                                </a:moveTo>
                                <a:lnTo>
                                  <a:pt x="343" y="0"/>
                                </a:lnTo>
                                <a:lnTo>
                                  <a:pt x="3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6516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6516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14670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14670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70496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593720"/>
                            <a:ext cx="720" cy="327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16">
                                <a:moveTo>
                                  <a:pt x="0" y="0"/>
                                </a:moveTo>
                                <a:lnTo>
                                  <a:pt x="0" y="516"/>
                                </a:lnTo>
                                <a:lnTo>
                                  <a:pt x="0" y="51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91592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1915920"/>
                            <a:ext cx="19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" h="0">
                                <a:moveTo>
                                  <a:pt x="30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1915920"/>
                            <a:ext cx="11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0">
                                <a:moveTo>
                                  <a:pt x="17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90440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4">
                                <a:moveTo>
                                  <a:pt x="140" y="0"/>
                                </a:moveTo>
                                <a:lnTo>
                                  <a:pt x="140" y="44"/>
                                </a:lnTo>
                                <a:lnTo>
                                  <a:pt x="0" y="1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190440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4">
                                <a:moveTo>
                                  <a:pt x="140" y="0"/>
                                </a:moveTo>
                                <a:lnTo>
                                  <a:pt x="140" y="44"/>
                                </a:lnTo>
                                <a:lnTo>
                                  <a:pt x="0" y="18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90440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190440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13480"/>
                            <a:ext cx="7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5">
                                <a:moveTo>
                                  <a:pt x="0" y="65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13480"/>
                            <a:ext cx="720" cy="4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55">
                                <a:moveTo>
                                  <a:pt x="0" y="65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219240"/>
                            <a:ext cx="10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" h="0">
                                <a:moveTo>
                                  <a:pt x="0" y="0"/>
                                </a:moveTo>
                                <a:lnTo>
                                  <a:pt x="172" y="0"/>
                                </a:lnTo>
                                <a:lnTo>
                                  <a:pt x="17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0196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4">
                                <a:moveTo>
                                  <a:pt x="140" y="0"/>
                                </a:moveTo>
                                <a:lnTo>
                                  <a:pt x="140" y="44"/>
                                </a:lnTo>
                                <a:lnTo>
                                  <a:pt x="0" y="18"/>
                                </a:lnTo>
                                <a:lnTo>
                                  <a:pt x="1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201960"/>
                            <a:ext cx="889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44">
                                <a:moveTo>
                                  <a:pt x="140" y="0"/>
                                </a:moveTo>
                                <a:lnTo>
                                  <a:pt x="140" y="44"/>
                                </a:lnTo>
                                <a:lnTo>
                                  <a:pt x="0" y="18"/>
                                </a:lnTo>
                                <a:lnTo>
                                  <a:pt x="14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0196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20196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374040"/>
                            <a:ext cx="72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62">
                                <a:moveTo>
                                  <a:pt x="0" y="0"/>
                                </a:move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596160"/>
                            <a:ext cx="72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">
                                <a:moveTo>
                                  <a:pt x="0" y="0"/>
                                </a:move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66240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93420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99504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26684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327680"/>
                            <a:ext cx="7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41">
                                <a:moveTo>
                                  <a:pt x="0" y="0"/>
                                </a:moveTo>
                                <a:lnTo>
                                  <a:pt x="0" y="341"/>
                                </a:lnTo>
                                <a:lnTo>
                                  <a:pt x="0" y="34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599480"/>
                            <a:ext cx="7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">
                                <a:moveTo>
                                  <a:pt x="0" y="0"/>
                                </a:move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660680"/>
                            <a:ext cx="72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71">
                                <a:moveTo>
                                  <a:pt x="0" y="0"/>
                                </a:moveTo>
                                <a:lnTo>
                                  <a:pt x="0" y="271"/>
                                </a:lnTo>
                                <a:lnTo>
                                  <a:pt x="0" y="27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3360" y="429840"/>
                            <a:ext cx="1294920" cy="129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9" h="2043">
                                <a:moveTo>
                                  <a:pt x="2039" y="1021"/>
                                </a:moveTo>
                                <a:lnTo>
                                  <a:pt x="2015" y="794"/>
                                </a:lnTo>
                                <a:lnTo>
                                  <a:pt x="1941" y="576"/>
                                </a:lnTo>
                                <a:lnTo>
                                  <a:pt x="1819" y="384"/>
                                </a:lnTo>
                                <a:lnTo>
                                  <a:pt x="1653" y="218"/>
                                </a:lnTo>
                                <a:lnTo>
                                  <a:pt x="1463" y="96"/>
                                </a:lnTo>
                                <a:lnTo>
                                  <a:pt x="1243" y="17"/>
                                </a:lnTo>
                                <a:lnTo>
                                  <a:pt x="1016" y="0"/>
                                </a:lnTo>
                                <a:lnTo>
                                  <a:pt x="790" y="17"/>
                                </a:lnTo>
                                <a:lnTo>
                                  <a:pt x="575" y="96"/>
                                </a:lnTo>
                                <a:lnTo>
                                  <a:pt x="379" y="218"/>
                                </a:lnTo>
                                <a:lnTo>
                                  <a:pt x="220" y="384"/>
                                </a:lnTo>
                                <a:lnTo>
                                  <a:pt x="98" y="576"/>
                                </a:lnTo>
                                <a:lnTo>
                                  <a:pt x="24" y="794"/>
                                </a:lnTo>
                                <a:lnTo>
                                  <a:pt x="0" y="1021"/>
                                </a:lnTo>
                                <a:lnTo>
                                  <a:pt x="24" y="1248"/>
                                </a:lnTo>
                                <a:lnTo>
                                  <a:pt x="98" y="1458"/>
                                </a:lnTo>
                                <a:lnTo>
                                  <a:pt x="220" y="1659"/>
                                </a:lnTo>
                                <a:lnTo>
                                  <a:pt x="379" y="1816"/>
                                </a:lnTo>
                                <a:lnTo>
                                  <a:pt x="575" y="1938"/>
                                </a:lnTo>
                                <a:lnTo>
                                  <a:pt x="790" y="2017"/>
                                </a:lnTo>
                                <a:lnTo>
                                  <a:pt x="1016" y="2043"/>
                                </a:lnTo>
                                <a:lnTo>
                                  <a:pt x="1243" y="2017"/>
                                </a:lnTo>
                                <a:lnTo>
                                  <a:pt x="1463" y="1938"/>
                                </a:lnTo>
                                <a:lnTo>
                                  <a:pt x="1653" y="1816"/>
                                </a:lnTo>
                                <a:lnTo>
                                  <a:pt x="1819" y="1659"/>
                                </a:lnTo>
                                <a:lnTo>
                                  <a:pt x="1941" y="1458"/>
                                </a:lnTo>
                                <a:lnTo>
                                  <a:pt x="2015" y="1248"/>
                                </a:lnTo>
                                <a:lnTo>
                                  <a:pt x="2039" y="1021"/>
                                </a:lnTo>
                                <a:lnTo>
                                  <a:pt x="2039" y="102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762120"/>
                            <a:ext cx="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1">
                                <a:moveTo>
                                  <a:pt x="0" y="13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762120"/>
                            <a:ext cx="7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31">
                                <a:moveTo>
                                  <a:pt x="0" y="13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8880" y="76788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0" y="0"/>
                                </a:moveTo>
                                <a:lnTo>
                                  <a:pt x="141" y="0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3280" y="767880"/>
                            <a:ext cx="155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0">
                                <a:moveTo>
                                  <a:pt x="24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76788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15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751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141" y="0"/>
                                </a:moveTo>
                                <a:lnTo>
                                  <a:pt x="141" y="44"/>
                                </a:lnTo>
                                <a:lnTo>
                                  <a:pt x="0" y="26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751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141" y="0"/>
                                </a:moveTo>
                                <a:lnTo>
                                  <a:pt x="141" y="44"/>
                                </a:lnTo>
                                <a:lnTo>
                                  <a:pt x="0" y="26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751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751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040" y="540360"/>
                            <a:ext cx="1069200" cy="10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4" h="1686">
                                <a:moveTo>
                                  <a:pt x="1684" y="847"/>
                                </a:moveTo>
                                <a:lnTo>
                                  <a:pt x="1654" y="629"/>
                                </a:lnTo>
                                <a:lnTo>
                                  <a:pt x="1568" y="419"/>
                                </a:lnTo>
                                <a:lnTo>
                                  <a:pt x="1439" y="245"/>
                                </a:lnTo>
                                <a:lnTo>
                                  <a:pt x="1262" y="114"/>
                                </a:lnTo>
                                <a:lnTo>
                                  <a:pt x="1060" y="26"/>
                                </a:lnTo>
                                <a:lnTo>
                                  <a:pt x="839" y="0"/>
                                </a:lnTo>
                                <a:lnTo>
                                  <a:pt x="625" y="26"/>
                                </a:lnTo>
                                <a:lnTo>
                                  <a:pt x="417" y="114"/>
                                </a:lnTo>
                                <a:lnTo>
                                  <a:pt x="245" y="245"/>
                                </a:lnTo>
                                <a:lnTo>
                                  <a:pt x="110" y="419"/>
                                </a:lnTo>
                                <a:lnTo>
                                  <a:pt x="25" y="629"/>
                                </a:lnTo>
                                <a:lnTo>
                                  <a:pt x="0" y="847"/>
                                </a:lnTo>
                                <a:lnTo>
                                  <a:pt x="25" y="1066"/>
                                </a:lnTo>
                                <a:lnTo>
                                  <a:pt x="110" y="1266"/>
                                </a:lnTo>
                                <a:lnTo>
                                  <a:pt x="245" y="1441"/>
                                </a:lnTo>
                                <a:lnTo>
                                  <a:pt x="417" y="1572"/>
                                </a:lnTo>
                                <a:lnTo>
                                  <a:pt x="625" y="1659"/>
                                </a:lnTo>
                                <a:lnTo>
                                  <a:pt x="839" y="1686"/>
                                </a:lnTo>
                                <a:lnTo>
                                  <a:pt x="1060" y="1659"/>
                                </a:lnTo>
                                <a:lnTo>
                                  <a:pt x="1262" y="1572"/>
                                </a:lnTo>
                                <a:lnTo>
                                  <a:pt x="1439" y="1441"/>
                                </a:lnTo>
                                <a:lnTo>
                                  <a:pt x="1568" y="1266"/>
                                </a:lnTo>
                                <a:lnTo>
                                  <a:pt x="1654" y="1066"/>
                                </a:lnTo>
                                <a:lnTo>
                                  <a:pt x="1684" y="847"/>
                                </a:lnTo>
                                <a:lnTo>
                                  <a:pt x="1684" y="84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0040" y="873000"/>
                            <a:ext cx="738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79">
                                <a:moveTo>
                                  <a:pt x="0" y="79"/>
                                </a:moveTo>
                                <a:lnTo>
                                  <a:pt x="116" y="0"/>
                                </a:lnTo>
                                <a:lnTo>
                                  <a:pt x="11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233720"/>
                            <a:ext cx="13284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" h="131">
                                <a:moveTo>
                                  <a:pt x="209" y="0"/>
                                </a:moveTo>
                                <a:lnTo>
                                  <a:pt x="0" y="131"/>
                                </a:lnTo>
                                <a:lnTo>
                                  <a:pt x="0" y="13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5400" y="972720"/>
                            <a:ext cx="3265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4" h="332">
                                <a:moveTo>
                                  <a:pt x="514" y="0"/>
                                </a:moveTo>
                                <a:lnTo>
                                  <a:pt x="0" y="332"/>
                                </a:lnTo>
                                <a:lnTo>
                                  <a:pt x="0" y="33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906840"/>
                            <a:ext cx="85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96">
                                <a:moveTo>
                                  <a:pt x="111" y="0"/>
                                </a:moveTo>
                                <a:lnTo>
                                  <a:pt x="135" y="43"/>
                                </a:lnTo>
                                <a:lnTo>
                                  <a:pt x="0" y="96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920" y="906840"/>
                            <a:ext cx="856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96">
                                <a:moveTo>
                                  <a:pt x="111" y="0"/>
                                </a:moveTo>
                                <a:lnTo>
                                  <a:pt x="135" y="43"/>
                                </a:lnTo>
                                <a:lnTo>
                                  <a:pt x="0" y="96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1183680"/>
                            <a:ext cx="82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6">
                                <a:moveTo>
                                  <a:pt x="0" y="53"/>
                                </a:moveTo>
                                <a:lnTo>
                                  <a:pt x="25" y="96"/>
                                </a:lnTo>
                                <a:lnTo>
                                  <a:pt x="129" y="0"/>
                                </a:lnTo>
                                <a:lnTo>
                                  <a:pt x="0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3680" y="1183680"/>
                            <a:ext cx="820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96">
                                <a:moveTo>
                                  <a:pt x="0" y="53"/>
                                </a:moveTo>
                                <a:lnTo>
                                  <a:pt x="25" y="96"/>
                                </a:lnTo>
                                <a:lnTo>
                                  <a:pt x="129" y="0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851040"/>
                            <a:ext cx="3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0">
                                <a:moveTo>
                                  <a:pt x="0" y="0"/>
                                </a:moveTo>
                                <a:lnTo>
                                  <a:pt x="478" y="0"/>
                                </a:lnTo>
                                <a:lnTo>
                                  <a:pt x="47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272600"/>
                            <a:ext cx="354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" h="0">
                                <a:moveTo>
                                  <a:pt x="0" y="0"/>
                                </a:moveTo>
                                <a:lnTo>
                                  <a:pt x="558" y="0"/>
                                </a:lnTo>
                                <a:lnTo>
                                  <a:pt x="55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400" y="939960"/>
                            <a:ext cx="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5">
                                <a:moveTo>
                                  <a:pt x="0" y="0"/>
                                </a:moveTo>
                                <a:lnTo>
                                  <a:pt x="0" y="375"/>
                                </a:lnTo>
                                <a:lnTo>
                                  <a:pt x="0" y="37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85104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140"/>
                                </a:moveTo>
                                <a:lnTo>
                                  <a:pt x="43" y="140"/>
                                </a:lnTo>
                                <a:lnTo>
                                  <a:pt x="18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85104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140"/>
                                </a:moveTo>
                                <a:lnTo>
                                  <a:pt x="43" y="140"/>
                                </a:lnTo>
                                <a:lnTo>
                                  <a:pt x="18" y="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118368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18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3280" y="118368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18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889560"/>
                            <a:ext cx="380880" cy="37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594">
                                <a:moveTo>
                                  <a:pt x="227" y="0"/>
                                </a:moveTo>
                                <a:lnTo>
                                  <a:pt x="117" y="44"/>
                                </a:lnTo>
                                <a:lnTo>
                                  <a:pt x="37" y="131"/>
                                </a:lnTo>
                                <a:lnTo>
                                  <a:pt x="0" y="245"/>
                                </a:lnTo>
                                <a:lnTo>
                                  <a:pt x="0" y="358"/>
                                </a:lnTo>
                                <a:lnTo>
                                  <a:pt x="49" y="472"/>
                                </a:lnTo>
                                <a:lnTo>
                                  <a:pt x="135" y="551"/>
                                </a:lnTo>
                                <a:lnTo>
                                  <a:pt x="245" y="594"/>
                                </a:lnTo>
                                <a:lnTo>
                                  <a:pt x="362" y="594"/>
                                </a:lnTo>
                                <a:lnTo>
                                  <a:pt x="466" y="551"/>
                                </a:lnTo>
                                <a:lnTo>
                                  <a:pt x="551" y="472"/>
                                </a:lnTo>
                                <a:lnTo>
                                  <a:pt x="600" y="358"/>
                                </a:lnTo>
                                <a:lnTo>
                                  <a:pt x="600" y="245"/>
                                </a:lnTo>
                                <a:lnTo>
                                  <a:pt x="564" y="131"/>
                                </a:lnTo>
                                <a:lnTo>
                                  <a:pt x="484" y="44"/>
                                </a:lnTo>
                                <a:lnTo>
                                  <a:pt x="380" y="0"/>
                                </a:lnTo>
                                <a:lnTo>
                                  <a:pt x="3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5800" y="1078200"/>
                            <a:ext cx="264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0">
                                <a:moveTo>
                                  <a:pt x="0" y="0"/>
                                </a:moveTo>
                                <a:lnTo>
                                  <a:pt x="417" y="0"/>
                                </a:lnTo>
                                <a:lnTo>
                                  <a:pt x="41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120" y="107820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0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7400" y="107820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0">
                                <a:moveTo>
                                  <a:pt x="0" y="0"/>
                                </a:moveTo>
                                <a:lnTo>
                                  <a:pt x="337" y="0"/>
                                </a:lnTo>
                                <a:lnTo>
                                  <a:pt x="33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10782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1480" y="1078200"/>
                            <a:ext cx="261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0">
                                <a:moveTo>
                                  <a:pt x="0" y="0"/>
                                </a:moveTo>
                                <a:lnTo>
                                  <a:pt x="411" y="0"/>
                                </a:lnTo>
                                <a:lnTo>
                                  <a:pt x="41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85104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851040"/>
                            <a:ext cx="7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3">
                                <a:moveTo>
                                  <a:pt x="0" y="0"/>
                                </a:moveTo>
                                <a:lnTo>
                                  <a:pt x="0" y="53"/>
                                </a:lnTo>
                                <a:lnTo>
                                  <a:pt x="0" y="5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85104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8200" y="107820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2600" y="1078200"/>
                            <a:ext cx="1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0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9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8480" y="1078200"/>
                            <a:ext cx="14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0">
                                <a:moveTo>
                                  <a:pt x="0" y="0"/>
                                </a:moveTo>
                                <a:lnTo>
                                  <a:pt x="221" y="0"/>
                                </a:lnTo>
                                <a:lnTo>
                                  <a:pt x="22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360" y="1078200"/>
                            <a:ext cx="17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0">
                                <a:moveTo>
                                  <a:pt x="0" y="0"/>
                                </a:moveTo>
                                <a:lnTo>
                                  <a:pt x="282" y="0"/>
                                </a:lnTo>
                                <a:lnTo>
                                  <a:pt x="28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606960"/>
                            <a:ext cx="1170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3">
                                <a:moveTo>
                                  <a:pt x="184" y="96"/>
                                </a:moveTo>
                                <a:lnTo>
                                  <a:pt x="160" y="26"/>
                                </a:lnTo>
                                <a:lnTo>
                                  <a:pt x="92" y="0"/>
                                </a:lnTo>
                                <a:lnTo>
                                  <a:pt x="25" y="26"/>
                                </a:lnTo>
                                <a:lnTo>
                                  <a:pt x="0" y="96"/>
                                </a:lnTo>
                                <a:lnTo>
                                  <a:pt x="25" y="157"/>
                                </a:lnTo>
                                <a:lnTo>
                                  <a:pt x="92" y="183"/>
                                </a:lnTo>
                                <a:lnTo>
                                  <a:pt x="160" y="157"/>
                                </a:lnTo>
                                <a:lnTo>
                                  <a:pt x="184" y="96"/>
                                </a:lnTo>
                                <a:lnTo>
                                  <a:pt x="184" y="96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1427400"/>
                            <a:ext cx="1170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84">
                                <a:moveTo>
                                  <a:pt x="184" y="88"/>
                                </a:moveTo>
                                <a:lnTo>
                                  <a:pt x="160" y="27"/>
                                </a:lnTo>
                                <a:lnTo>
                                  <a:pt x="92" y="0"/>
                                </a:lnTo>
                                <a:lnTo>
                                  <a:pt x="25" y="27"/>
                                </a:lnTo>
                                <a:lnTo>
                                  <a:pt x="0" y="88"/>
                                </a:lnTo>
                                <a:lnTo>
                                  <a:pt x="25" y="158"/>
                                </a:lnTo>
                                <a:lnTo>
                                  <a:pt x="92" y="184"/>
                                </a:lnTo>
                                <a:lnTo>
                                  <a:pt x="160" y="158"/>
                                </a:lnTo>
                                <a:lnTo>
                                  <a:pt x="184" y="88"/>
                                </a:lnTo>
                                <a:lnTo>
                                  <a:pt x="184" y="88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8840" y="1483200"/>
                            <a:ext cx="97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0">
                                <a:moveTo>
                                  <a:pt x="0" y="0"/>
                                </a:moveTo>
                                <a:lnTo>
                                  <a:pt x="153" y="0"/>
                                </a:lnTo>
                                <a:lnTo>
                                  <a:pt x="153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1483200"/>
                            <a:ext cx="175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6" h="0">
                                <a:moveTo>
                                  <a:pt x="27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668160"/>
                            <a:ext cx="178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2" h="0">
                                <a:moveTo>
                                  <a:pt x="28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629280"/>
                            <a:ext cx="820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22">
                                <a:moveTo>
                                  <a:pt x="129" y="61"/>
                                </a:moveTo>
                                <a:lnTo>
                                  <a:pt x="110" y="17"/>
                                </a:lnTo>
                                <a:lnTo>
                                  <a:pt x="61" y="0"/>
                                </a:lnTo>
                                <a:lnTo>
                                  <a:pt x="18" y="17"/>
                                </a:lnTo>
                                <a:lnTo>
                                  <a:pt x="0" y="61"/>
                                </a:lnTo>
                                <a:lnTo>
                                  <a:pt x="18" y="105"/>
                                </a:lnTo>
                                <a:lnTo>
                                  <a:pt x="61" y="122"/>
                                </a:lnTo>
                                <a:lnTo>
                                  <a:pt x="110" y="105"/>
                                </a:lnTo>
                                <a:lnTo>
                                  <a:pt x="129" y="61"/>
                                </a:lnTo>
                                <a:lnTo>
                                  <a:pt x="129" y="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960" y="1444680"/>
                            <a:ext cx="8208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31">
                                <a:moveTo>
                                  <a:pt x="129" y="61"/>
                                </a:moveTo>
                                <a:lnTo>
                                  <a:pt x="110" y="17"/>
                                </a:lnTo>
                                <a:lnTo>
                                  <a:pt x="61" y="0"/>
                                </a:lnTo>
                                <a:lnTo>
                                  <a:pt x="18" y="17"/>
                                </a:lnTo>
                                <a:lnTo>
                                  <a:pt x="0" y="61"/>
                                </a:lnTo>
                                <a:lnTo>
                                  <a:pt x="18" y="113"/>
                                </a:lnTo>
                                <a:lnTo>
                                  <a:pt x="61" y="131"/>
                                </a:lnTo>
                                <a:lnTo>
                                  <a:pt x="110" y="113"/>
                                </a:lnTo>
                                <a:lnTo>
                                  <a:pt x="129" y="61"/>
                                </a:lnTo>
                                <a:lnTo>
                                  <a:pt x="129" y="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3040" y="1350000"/>
                            <a:ext cx="741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79">
                                <a:moveTo>
                                  <a:pt x="0" y="79"/>
                                </a:moveTo>
                                <a:lnTo>
                                  <a:pt x="117" y="0"/>
                                </a:lnTo>
                                <a:lnTo>
                                  <a:pt x="11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1571760"/>
                            <a:ext cx="302760" cy="20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7" h="324">
                                <a:moveTo>
                                  <a:pt x="477" y="0"/>
                                </a:moveTo>
                                <a:lnTo>
                                  <a:pt x="0" y="324"/>
                                </a:lnTo>
                                <a:lnTo>
                                  <a:pt x="0" y="32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1449720"/>
                            <a:ext cx="9720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5">
                                <a:moveTo>
                                  <a:pt x="153" y="0"/>
                                </a:moveTo>
                                <a:lnTo>
                                  <a:pt x="0" y="105"/>
                                </a:lnTo>
                                <a:lnTo>
                                  <a:pt x="0" y="105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1388880"/>
                            <a:ext cx="81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6">
                                <a:moveTo>
                                  <a:pt x="104" y="0"/>
                                </a:moveTo>
                                <a:lnTo>
                                  <a:pt x="128" y="35"/>
                                </a:lnTo>
                                <a:lnTo>
                                  <a:pt x="0" y="96"/>
                                </a:lnTo>
                                <a:lnTo>
                                  <a:pt x="1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0" y="1388880"/>
                            <a:ext cx="813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96">
                                <a:moveTo>
                                  <a:pt x="104" y="0"/>
                                </a:moveTo>
                                <a:lnTo>
                                  <a:pt x="128" y="35"/>
                                </a:lnTo>
                                <a:lnTo>
                                  <a:pt x="0" y="96"/>
                                </a:lnTo>
                                <a:lnTo>
                                  <a:pt x="104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516320"/>
                            <a:ext cx="85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61"/>
                                </a:moveTo>
                                <a:lnTo>
                                  <a:pt x="31" y="105"/>
                                </a:lnTo>
                                <a:lnTo>
                                  <a:pt x="135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1516320"/>
                            <a:ext cx="85680" cy="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05">
                                <a:moveTo>
                                  <a:pt x="0" y="61"/>
                                </a:moveTo>
                                <a:lnTo>
                                  <a:pt x="31" y="105"/>
                                </a:lnTo>
                                <a:lnTo>
                                  <a:pt x="135" y="0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505520"/>
                            <a:ext cx="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0" y="7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505520"/>
                            <a:ext cx="72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94">
                                <a:moveTo>
                                  <a:pt x="0" y="0"/>
                                </a:moveTo>
                                <a:lnTo>
                                  <a:pt x="0" y="794"/>
                                </a:lnTo>
                                <a:lnTo>
                                  <a:pt x="0" y="79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3320" y="2009880"/>
                            <a:ext cx="6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0">
                                <a:moveTo>
                                  <a:pt x="0" y="0"/>
                                </a:moveTo>
                                <a:lnTo>
                                  <a:pt x="98" y="0"/>
                                </a:lnTo>
                                <a:lnTo>
                                  <a:pt x="98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680" y="1993320"/>
                            <a:ext cx="856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44">
                                <a:moveTo>
                                  <a:pt x="135" y="0"/>
                                </a:moveTo>
                                <a:lnTo>
                                  <a:pt x="135" y="44"/>
                                </a:lnTo>
                                <a:lnTo>
                                  <a:pt x="0" y="26"/>
                                </a:lnTo>
                                <a:lnTo>
                                  <a:pt x="1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993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141" y="0"/>
                                </a:moveTo>
                                <a:lnTo>
                                  <a:pt x="141" y="44"/>
                                </a:lnTo>
                                <a:lnTo>
                                  <a:pt x="0" y="18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1993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1993320"/>
                            <a:ext cx="89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4">
                                <a:moveTo>
                                  <a:pt x="0" y="0"/>
                                </a:moveTo>
                                <a:lnTo>
                                  <a:pt x="0" y="44"/>
                                </a:lnTo>
                                <a:lnTo>
                                  <a:pt x="141" y="1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499760"/>
                            <a:ext cx="59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0">
                                <a:moveTo>
                                  <a:pt x="0" y="0"/>
                                </a:moveTo>
                                <a:lnTo>
                                  <a:pt x="930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240" y="1467000"/>
                            <a:ext cx="590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0">
                                <a:moveTo>
                                  <a:pt x="0" y="0"/>
                                </a:moveTo>
                                <a:lnTo>
                                  <a:pt x="930" y="0"/>
                                </a:lnTo>
                                <a:lnTo>
                                  <a:pt x="93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283400"/>
                            <a:ext cx="7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0">
                                <a:moveTo>
                                  <a:pt x="0" y="14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593720"/>
                            <a:ext cx="720" cy="16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54">
                                <a:moveTo>
                                  <a:pt x="0" y="0"/>
                                </a:moveTo>
                                <a:lnTo>
                                  <a:pt x="0" y="254"/>
                                </a:lnTo>
                                <a:lnTo>
                                  <a:pt x="0" y="254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2040" y="1467000"/>
                            <a:ext cx="7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2">
                                <a:moveTo>
                                  <a:pt x="0" y="0"/>
                                </a:moveTo>
                                <a:lnTo>
                                  <a:pt x="0" y="52"/>
                                </a:lnTo>
                                <a:lnTo>
                                  <a:pt x="0" y="52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37808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18" y="1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37808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18" y="14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49976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140"/>
                                </a:moveTo>
                                <a:lnTo>
                                  <a:pt x="43" y="140"/>
                                </a:lnTo>
                                <a:lnTo>
                                  <a:pt x="18" y="0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0520" y="149976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40">
                                <a:moveTo>
                                  <a:pt x="0" y="140"/>
                                </a:moveTo>
                                <a:lnTo>
                                  <a:pt x="43" y="140"/>
                                </a:lnTo>
                                <a:lnTo>
                                  <a:pt x="18" y="0"/>
                                </a:lnTo>
                                <a:lnTo>
                                  <a:pt x="0" y="14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651600"/>
                            <a:ext cx="1908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26">
                                <a:moveTo>
                                  <a:pt x="0" y="26"/>
                                </a:moveTo>
                                <a:lnTo>
                                  <a:pt x="30" y="0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651600"/>
                            <a:ext cx="356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52">
                                <a:moveTo>
                                  <a:pt x="0" y="52"/>
                                </a:moveTo>
                                <a:lnTo>
                                  <a:pt x="56" y="0"/>
                                </a:lnTo>
                                <a:lnTo>
                                  <a:pt x="5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673560"/>
                            <a:ext cx="756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7">
                                <a:moveTo>
                                  <a:pt x="0" y="17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651600"/>
                            <a:ext cx="3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0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4680" y="651600"/>
                            <a:ext cx="3924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52">
                                <a:moveTo>
                                  <a:pt x="0" y="52"/>
                                </a:moveTo>
                                <a:lnTo>
                                  <a:pt x="62" y="0"/>
                                </a:lnTo>
                                <a:lnTo>
                                  <a:pt x="6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920" y="657360"/>
                            <a:ext cx="309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43">
                                <a:moveTo>
                                  <a:pt x="0" y="43"/>
                                </a:moveTo>
                                <a:lnTo>
                                  <a:pt x="49" y="0"/>
                                </a:lnTo>
                                <a:lnTo>
                                  <a:pt x="49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0080" y="146700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8">
                                <a:moveTo>
                                  <a:pt x="0" y="8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146700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2">
                                <a:moveTo>
                                  <a:pt x="0" y="52"/>
                                </a:move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1477800"/>
                            <a:ext cx="1980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35">
                                <a:moveTo>
                                  <a:pt x="0" y="35"/>
                                </a:move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467000"/>
                            <a:ext cx="273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43">
                                <a:moveTo>
                                  <a:pt x="0" y="43"/>
                                </a:move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040" y="146700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52">
                                <a:moveTo>
                                  <a:pt x="0" y="52"/>
                                </a:move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0560" y="1499760"/>
                            <a:ext cx="4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91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6">
                                <a:moveTo>
                                  <a:pt x="0" y="71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91160"/>
                            <a:ext cx="7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16">
                                <a:moveTo>
                                  <a:pt x="0" y="716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196920"/>
                            <a:ext cx="8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0">
                                <a:moveTo>
                                  <a:pt x="141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320" y="196920"/>
                            <a:ext cx="85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135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196920"/>
                            <a:ext cx="10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0">
                                <a:moveTo>
                                  <a:pt x="0" y="0"/>
                                </a:moveTo>
                                <a:lnTo>
                                  <a:pt x="159" y="0"/>
                                </a:lnTo>
                                <a:lnTo>
                                  <a:pt x="159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80360"/>
                            <a:ext cx="89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3">
                                <a:moveTo>
                                  <a:pt x="0" y="0"/>
                                </a:moveTo>
                                <a:lnTo>
                                  <a:pt x="0" y="43"/>
                                </a:lnTo>
                                <a:lnTo>
                                  <a:pt x="141" y="2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0280" y="180360"/>
                            <a:ext cx="89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3">
                                <a:moveTo>
                                  <a:pt x="0" y="0"/>
                                </a:moveTo>
                                <a:lnTo>
                                  <a:pt x="0" y="43"/>
                                </a:lnTo>
                                <a:lnTo>
                                  <a:pt x="141" y="2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80360"/>
                            <a:ext cx="89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3">
                                <a:moveTo>
                                  <a:pt x="141" y="0"/>
                                </a:moveTo>
                                <a:lnTo>
                                  <a:pt x="141" y="43"/>
                                </a:lnTo>
                                <a:lnTo>
                                  <a:pt x="0" y="26"/>
                                </a:lnTo>
                                <a:lnTo>
                                  <a:pt x="1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80360"/>
                            <a:ext cx="896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43">
                                <a:moveTo>
                                  <a:pt x="141" y="0"/>
                                </a:moveTo>
                                <a:lnTo>
                                  <a:pt x="141" y="43"/>
                                </a:lnTo>
                                <a:lnTo>
                                  <a:pt x="0" y="26"/>
                                </a:lnTo>
                                <a:lnTo>
                                  <a:pt x="141" y="0"/>
                                </a:lnTo>
                              </a:path>
                            </a:pathLst>
                          </a:custGeom>
                          <a:noFill/>
                          <a:ln w="39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040" y="30600"/>
                            <a:ext cx="262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1932480"/>
                            <a:ext cx="315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727280"/>
                            <a:ext cx="2311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1720" y="1727280"/>
                            <a:ext cx="2311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8320" y="1727280"/>
                            <a:ext cx="2311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7280"/>
                            <a:ext cx="261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520" y="934200"/>
                            <a:ext cx="26208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6680" y="0"/>
                            <a:ext cx="315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4400" y="1832760"/>
                            <a:ext cx="252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920" y="1582920"/>
                            <a:ext cx="252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720" y="953640"/>
                            <a:ext cx="252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1120320"/>
                            <a:ext cx="252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040" y="596160"/>
                            <a:ext cx="252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520" y="1582920"/>
                            <a:ext cx="31500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9400" y="953640"/>
                            <a:ext cx="252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3560" y="1120320"/>
                            <a:ext cx="252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1720" y="596160"/>
                            <a:ext cx="25272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3.45pt;width:435.35pt;height:170.3pt" coordorigin="446,69" coordsize="8707,3406">
                <v:shape id="shape_0" path="m0,0l263,0l263,0e" stroked="t" o:allowincell="f" style="position:absolute;left:805;top:1732;width:262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2,0l12,0e" stroked="t" o:allowincell="f" style="position:absolute;left:1154;top:1732;width:1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337,0l337,0e" stroked="t" o:allowincell="f" style="position:absolute;left:1252;top:1732;width:336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8,0l18,0e" stroked="t" o:allowincell="f" style="position:absolute;left:1675;top:1732;width:17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337,0l337,0e" stroked="t" o:allowincell="f" style="position:absolute;left:1779;top:1732;width:336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3,0l13,0e" stroked="t" o:allowincell="f" style="position:absolute;left:2201;top:1732;width:12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264,0l264,0e" stroked="t" o:allowincell="f" style="position:absolute;left:2299;top:1732;width:263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2043l0,2043e" stroked="t" o:allowincell="f" style="position:absolute;left:1130;top:711;width:0;height:20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1685l0,1685e" stroked="t" o:allowincell="f" style="position:absolute;left:952;top:894;width:0;height:16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453,0l453,0e" stroked="t" o:allowincell="f" style="position:absolute;left:1130;top:711;width:4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453,0l453,0e" stroked="t" o:allowincell="f" style="position:absolute;left:1130;top:2754;width:4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78,0l178,0e" stroked="t" o:allowincell="f" style="position:absolute;left:952;top:894;width:17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78,0l178,0e" stroked="t" o:allowincell="f" style="position:absolute;left:952;top:2579;width:177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410,0l410,0e" stroked="t" o:allowincell="f" style="position:absolute;left:3598;top:1767;width:40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2,0l12,0e" stroked="t" o:allowincell="f" style="position:absolute;left:4094;top:1767;width:1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337,0l337,0e" stroked="t" o:allowincell="f" style="position:absolute;left:4198;top:1767;width:336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2,0l12,0e" stroked="t" o:allowincell="f" style="position:absolute;left:4621;top:1767;width:1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416,0l416,0e" stroked="t" o:allowincell="f" style="position:absolute;left:4719;top:1767;width:415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600,594" path="m220,0l116,44l36,131l0,245l0,358l49,472l134,551l238,594l355,594l465,551l551,472l600,358l600,245l563,131l483,44l373,0l373,0e" stroked="t" o:allowincell="f" style="position:absolute;left:4468;top:1470;width:599;height:5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53,0l153,0e" stroked="t" o:allowincell="f" style="position:absolute;left:4688;top:1409;width:1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53l0,53e" stroked="t" o:allowincell="f" style="position:absolute;left:4688;top:1409;width:0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53l0,53e" stroked="t" o:allowincell="f" style="position:absolute;left:4841;top:1409;width:0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282,0l282,0e" stroked="t" o:allowincell="f" style="position:absolute;left:5509;top:1767;width:28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478,0l478,0e" stroked="t" o:allowincell="f" style="position:absolute;left:4841;top:1409;width:477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551,0l551,0e" stroked="t" o:allowincell="f" style="position:absolute;left:4768;top:2073;width:55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75l0,375e" stroked="t" o:allowincell="f" style="position:absolute;left:5313;top:1549;width:0;height:37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9,140" path="m0,140l49,140l25,0l0,140xe" fillcolor="black" stroked="f" o:allowincell="f" style="position:absolute;left:5288;top:1409;width:48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140" path="m0,140l49,140l25,0l0,140e" stroked="t" o:allowincell="f" style="position:absolute;left:5288;top:1409;width:48;height:1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9,140" path="m0,0l49,0l25,140l0,0xe" fillcolor="black" stroked="f" o:allowincell="f" style="position:absolute;left:5288;top:1933;width:48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140" path="m0,0l49,0l25,140l0,0e" stroked="t" o:allowincell="f" style="position:absolute;left:5288;top:1933;width:48;height:1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131l0,0l0,0e" stroked="t" o:allowincell="f" style="position:absolute;left:4688;top:1269;width:0;height:13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131l0,0l0,0e" stroked="t" o:allowincell="f" style="position:absolute;left:4841;top:1269;width:0;height:13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41,0l141,0e" stroked="t" o:allowincell="f" style="position:absolute;left:4988;top:1278;width:14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251,0l0,0l0,0e" stroked="t" o:allowincell="f" style="position:absolute;left:4296;top:1278;width:25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153,0l0,0l0,0e" stroked="t" o:allowincell="f" style="position:absolute;left:4688;top:1278;width:152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141,0l141,44l0,26l141,0xe" fillcolor="black" stroked="f" o:allowincell="f" style="position:absolute;left:4841;top:1252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141,0l141,44l0,26l141,0e" stroked="t" o:allowincell="f" style="position:absolute;left:4841;top:1252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0,0l0,44l141,26l0,0xe" fillcolor="black" stroked="f" o:allowincell="f" style="position:absolute;left:4547;top:1252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0,0l0,44l141,26l0,0e" stroked="t" o:allowincell="f" style="position:absolute;left:4547;top:1252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23,79" path="m0,79l123,0l123,0e" stroked="t" o:allowincell="f" style="position:absolute;left:5141;top:1444;width:122;height:7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208,131" path="m208,0l0,131l0,131e" stroked="t" o:allowincell="f" style="position:absolute;left:4180;top:2012;width:207;height:13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515,332" path="m515,0l0,332l0,332e" stroked="t" o:allowincell="f" style="position:absolute;left:4510;top:1601;width:514;height:33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29,96" path="m104,0l129,43l0,96l104,0xe" fillcolor="black" stroked="f" o:allowincell="f" style="position:absolute;left:5025;top:1497;width:12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96" path="m104,0l129,43l0,96l104,0e" stroked="t" o:allowincell="f" style="position:absolute;left:5025;top:1497;width:128;height:9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34,96" path="m0,53l24,96l134,0l0,53xe" fillcolor="black" stroked="f" o:allowincell="f" style="position:absolute;left:4376;top:1933;width:133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96" path="m0,53l24,96l134,0l0,53e" stroked="t" o:allowincell="f" style="position:absolute;left:4376;top:1933;width:133;height:9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220,0l220,0e" stroked="t" o:allowincell="f" style="position:absolute;left:5350;top:1767;width:21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2,0l12,0e" stroked="t" o:allowincell="f" style="position:absolute;left:5656;top:1767;width:1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220,0l220,0e" stroked="t" o:allowincell="f" style="position:absolute;left:5754;top:1767;width:21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262l0,262e" stroked="t" o:allowincell="f" style="position:absolute;left:4768;top:658;width:0;height:26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17l0,17e" stroked="t" o:allowincell="f" style="position:absolute;left:4768;top:1008;width:0;height:16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4768;top:1112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9l0,9e" stroked="t" o:allowincell="f" style="position:absolute;left:4768;top:1540;width:0;height: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4768;top:1636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9l0,9e" stroked="t" o:allowincell="f" style="position:absolute;left:4768;top:2064;width:0;height: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4768;top:2160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9l0,9e" stroked="t" o:allowincell="f" style="position:absolute;left:4768;top:2588;width:0;height: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271l0,271e" stroked="t" o:allowincell="f" style="position:absolute;left:4768;top:2684;width:0;height:27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2043l0,2043e" stroked="t" o:allowincell="f" style="position:absolute;left:1583;top:711;width:0;height:20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2043l0,2043e" stroked="t" o:allowincell="f" style="position:absolute;left:1809;top:711;width:0;height:20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2043l0,2043e" stroked="t" o:allowincell="f" style="position:absolute;left:2263;top:711;width:0;height:20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1685l0,1685e" stroked="t" o:allowincell="f" style="position:absolute;left:2446;top:894;width:0;height:168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226,0l226,0e" stroked="t" o:allowincell="f" style="position:absolute;left:1583;top:2579;width:22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454,0l454,0e" stroked="t" o:allowincell="f" style="position:absolute;left:1809;top:2754;width:45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77,0l177,0e" stroked="t" o:allowincell="f" style="position:absolute;left:2263;top:2579;width:17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226,0l226,0e" stroked="t" o:allowincell="f" style="position:absolute;left:1583;top:894;width:225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454,0l454,0e" stroked="t" o:allowincell="f" style="position:absolute;left:1809;top:711;width:453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77,0l177,0e" stroked="t" o:allowincell="f" style="position:absolute;left:2263;top:894;width:176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649,0l649,0e" stroked="t" o:allowincell="f" style="position:absolute;left:2263;top:711;width:648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649,0l649,0e" stroked="t" o:allowincell="f" style="position:absolute;left:2263;top:2754;width:648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1764l0,1764e" stroked="t" o:allowincell="f" style="position:absolute;left:2906;top:850;width:0;height:176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3,139" path="m0,139l43,139l19,0l0,139xe" fillcolor="black" stroked="f" o:allowincell="f" style="position:absolute;left:2881;top:711;width:42;height:13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39" path="m0,139l43,139l19,0l0,139e" stroked="t" o:allowincell="f" style="position:absolute;left:2881;top:711;width:42;height:13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3,140" path="m0,0l43,0l19,140l0,0xe" fillcolor="black" stroked="f" o:allowincell="f" style="position:absolute;left:2881;top:2614;width:42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40" path="m0,0l43,0l19,140l0,0e" stroked="t" o:allowincell="f" style="position:absolute;left:2881;top:2614;width:42;height:1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1583;top:2754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1130;top:2754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172,0l0,0l0,0e" stroked="t" o:allowincell="f" style="position:absolute;left:1270;top:3086;width:17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0,0l0,44l141,18l0,0xe" fillcolor="black" stroked="f" o:allowincell="f" style="position:absolute;left:1442;top:3068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0,0l0,44l141,18l0,0e" stroked="t" o:allowincell="f" style="position:absolute;left:1442;top:3068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0,44" path="m140,0l140,44l0,18l140,0xe" fillcolor="black" stroked="f" o:allowincell="f" style="position:absolute;left:1130;top:3068;width:139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44" path="m140,0l140,44l0,18l140,0e" stroked="t" o:allowincell="f" style="position:absolute;left:1130;top:3068;width:139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1809;top:2754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2263;top:2754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72,0l172,0e" stroked="t" o:allowincell="f" style="position:absolute;left:1950;top:3086;width:17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141,0l141,44l0,18l141,0xe" fillcolor="black" stroked="f" o:allowincell="f" style="position:absolute;left:1809;top:3068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141,0l141,44l0,18l141,0e" stroked="t" o:allowincell="f" style="position:absolute;left:1809;top:3068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0,0l0,44l141,18l0,0xe" fillcolor="black" stroked="f" o:allowincell="f" style="position:absolute;left:2122;top:3068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0,0l0,44l141,18l0,0e" stroked="t" o:allowincell="f" style="position:absolute;left:2122;top:3068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226,0l226,0e" stroked="t" o:allowincell="f" style="position:absolute;left:1583;top:3086;width:225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839l0,839e" stroked="t" o:allowincell="f" style="position:absolute;left:952;top:2579;width:0;height:83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839l0,839e" stroked="t" o:allowincell="f" style="position:absolute;left:2446;top:2579;width:0;height:83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206,0l1206,0e" stroked="t" o:allowincell="f" style="position:absolute;left:1093;top:3418;width:1205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3" path="m141,0l141,43l0,26l141,0xe" fillcolor="black" stroked="f" o:allowincell="f" style="position:absolute;left:952;top:3392;width:14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3" path="m141,0l141,43l0,26l141,0e" stroked="t" o:allowincell="f" style="position:absolute;left:952;top:3392;width:140;height:42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3" path="m0,0l0,43l141,26l0,0xe" fillcolor="black" stroked="f" o:allowincell="f" style="position:absolute;left:2299;top:3392;width:14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3" path="m0,0l0,43l141,26l0,0e" stroked="t" o:allowincell="f" style="position:absolute;left:2299;top:3392;width:140;height:42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685,1686" path="m1685,847l1660,629l1575,419l1440,245l1268,114l1060,26l846,0l625,26l423,114l252,245l117,419l31,629l0,847l31,1066l117,1266l252,1441l423,1572l625,1659l846,1686l1060,1659l1268,1572l1440,1441l1575,1266l1660,1066l1685,847l1685,847e" stroked="t" o:allowincell="f" style="position:absolute;left:3922;top:920;width:1684;height:1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046,2043" path="m2046,1021l2015,794l1941,576l1819,384l1660,218l1464,96l1249,17l1023,0l796,17l576,96l386,218l220,384l98,576l24,794l0,1021l24,1248l98,1458l220,1659l386,1816l576,1938l796,2017l1023,2043l1249,2017l1464,1938l1660,1816l1819,1659l1941,1458l2015,1248l2046,1021l2046,1021e" stroked="t" o:allowincell="f" style="position:absolute;left:3745;top:746;width:2045;height:20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453,0l0,0l0,0e" stroked="t" o:allowincell="f" style="position:absolute;left:487;top:1060;width:4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453,0l0,0l0,0e" stroked="t" o:allowincell="f" style="position:absolute;left:487;top:1121;width:4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61l0,61e" stroked="t" o:allowincell="f" style="position:absolute;left:487;top:1060;width:0;height:6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453,0l0,0l0,0e" stroked="t" o:allowincell="f" style="position:absolute;left:487;top:2405;width:4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453,0l0,0l0,0e" stroked="t" o:allowincell="f" style="position:absolute;left:487;top:2352;width:4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53l0,0l0,0e" stroked="t" o:allowincell="f" style="position:absolute;left:487;top:2352;width:0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380,0l0,0l0,0e" stroked="t" o:allowincell="f" style="position:absolute;left:4578;top:1095;width:37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380,0l0,0l0,0e" stroked="t" o:allowincell="f" style="position:absolute;left:4578;top:1147;width:37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52l0,52e" stroked="t" o:allowincell="f" style="position:absolute;left:4578;top:1095;width: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52l0,52e" stroked="t" o:allowincell="f" style="position:absolute;left:4958;top:1095;width: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380,0l0,0l0,0e" stroked="t" o:allowincell="f" style="position:absolute;left:4578;top:2379;width:37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380,0l0,0l0,0e" stroked="t" o:allowincell="f" style="position:absolute;left:4578;top:2440;width:379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52l0,0l0,0e" stroked="t" o:allowincell="f" style="position:absolute;left:4958;top:2379;width: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52l0,0l0,0e" stroked="t" o:allowincell="f" style="position:absolute;left:4578;top:2379;width: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343,0l343,0e" stroked="t" o:allowincell="f" style="position:absolute;left:4596;top:1095;width:34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52l0,52e" stroked="t" o:allowincell="f" style="position:absolute;left:4688;top:1095;width: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52l0,52e" stroked="t" o:allowincell="f" style="position:absolute;left:4847;top:1095;width: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52l0,52e" stroked="t" o:allowincell="f" style="position:absolute;left:4688;top:2379;width: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52l0,52e" stroked="t" o:allowincell="f" style="position:absolute;left:4847;top:2379;width:0;height: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341l0,341e" stroked="t" o:allowincell="f" style="position:absolute;left:1130;top:2754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516l0,516e" stroked="t" o:allowincell="f" style="position:absolute;left:952;top:2579;width:0;height:51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41,0l141,0e" stroked="t" o:allowincell="f" style="position:absolute;left:1270;top:3086;width:14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300,0l0,0l0,0e" stroked="t" o:allowincell="f" style="position:absolute;left:505;top:3086;width:29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178,0l0,0l0,0e" stroked="t" o:allowincell="f" style="position:absolute;left:952;top:3086;width:177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0,44" path="m140,0l140,44l0,18l140,0xe" fillcolor="black" stroked="f" o:allowincell="f" style="position:absolute;left:1130;top:3068;width:139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44" path="m140,0l140,44l0,18l140,0e" stroked="t" o:allowincell="f" style="position:absolute;left:1130;top:3068;width:139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0,0l0,44l141,18l0,0xe" fillcolor="black" stroked="f" o:allowincell="f" style="position:absolute;left:811;top:3068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0,0l0,44l141,18l0,0e" stroked="t" o:allowincell="f" style="position:absolute;left:811;top:3068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655l0,0l0,0e" stroked="t" o:allowincell="f" style="position:absolute;left:487;top:405;width:0;height:65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655l0,0l0,0e" stroked="t" o:allowincell="f" style="position:absolute;left:940;top:405;width:0;height:65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72,0l172,0e" stroked="t" o:allowincell="f" style="position:absolute;left:627;top:414;width:17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0,44" path="m140,0l140,44l0,18l140,0xe" fillcolor="black" stroked="f" o:allowincell="f" style="position:absolute;left:487;top:387;width:139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0,44" path="m140,0l140,44l0,18l140,0e" stroked="t" o:allowincell="f" style="position:absolute;left:487;top:387;width:139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0,0l0,44l141,18l0,0xe" fillcolor="black" stroked="f" o:allowincell="f" style="position:absolute;left:799;top:387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0,0l0,44l141,18l0,0e" stroked="t" o:allowincell="f" style="position:absolute;left:799;top:387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262l0,262e" stroked="t" o:allowincell="f" style="position:absolute;left:7940;top:658;width:0;height:26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17l0,17e" stroked="t" o:allowincell="f" style="position:absolute;left:7940;top:1008;width:0;height:16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7940;top:1112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9l0,9e" stroked="t" o:allowincell="f" style="position:absolute;left:7940;top:1540;width:0;height: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7940;top:1636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9l0,9e" stroked="t" o:allowincell="f" style="position:absolute;left:7940;top:2064;width:0;height: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41l0,341e" stroked="t" o:allowincell="f" style="position:absolute;left:7940;top:2160;width:0;height:34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9l0,9e" stroked="t" o:allowincell="f" style="position:absolute;left:7940;top:2588;width:0;height: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271l0,271e" stroked="t" o:allowincell="f" style="position:absolute;left:7940;top:2684;width:0;height:27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2039,2043" path="m2039,1021l2015,794l1941,576l1819,384l1653,218l1463,96l1243,17l1016,0l790,17l575,96l379,218l220,384l98,576l24,794l0,1021l24,1248l98,1458l220,1659l379,1816l575,1938l790,2017l1016,2043l1243,2017l1463,1938l1653,1816l1819,1659l1941,1458l2015,1248l2039,1021l2039,1021e" stroked="t" o:allowincell="f" style="position:absolute;left:6924;top:746;width:2038;height:204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131l0,0l0,0e" stroked="t" o:allowincell="f" style="position:absolute;left:7867;top:1269;width:0;height:13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131l0,0l0,0e" stroked="t" o:allowincell="f" style="position:absolute;left:8020;top:1269;width:0;height:13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41,0l141,0e" stroked="t" o:allowincell="f" style="position:absolute;left:8161;top:1278;width:14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245,0l0,0l0,0e" stroked="t" o:allowincell="f" style="position:absolute;left:7475;top:1278;width:244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153,0l0,0l0,0e" stroked="t" o:allowincell="f" style="position:absolute;left:7867;top:1278;width:152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141,0l141,44l0,26l141,0xe" fillcolor="black" stroked="f" o:allowincell="f" style="position:absolute;left:8020;top:1252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141,0l141,44l0,26l141,0e" stroked="t" o:allowincell="f" style="position:absolute;left:8020;top:1252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0,0l0,44l141,26l0,0xe" fillcolor="black" stroked="f" o:allowincell="f" style="position:absolute;left:7726;top:1252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0,0l0,44l141,26l0,0e" stroked="t" o:allowincell="f" style="position:absolute;left:7726;top:1252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684,1686" path="m1684,847l1654,629l1568,419l1439,245l1262,114l1060,26l839,0l625,26l417,114l245,245l110,419l25,629l0,847l25,1066l110,1266l245,1441l417,1572l625,1659l839,1686l1060,1659l1262,1572l1439,1441l1568,1266l1654,1066l1684,847l1684,847e" stroked="t" o:allowincell="f" style="position:absolute;left:7101;top:920;width:1683;height:168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6,79" path="m0,79l116,0l116,0e" stroked="t" o:allowincell="f" style="position:absolute;left:8320;top:1444;width:115;height:7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209,131" path="m209,0l0,131l0,131e" stroked="t" o:allowincell="f" style="position:absolute;left:7358;top:2012;width:208;height:13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514,332" path="m514,0l0,332l0,332e" stroked="t" o:allowincell="f" style="position:absolute;left:7683;top:1601;width:513;height:33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35,96" path="m111,0l135,43l0,96l111,0xe" fillcolor="black" stroked="f" o:allowincell="f" style="position:absolute;left:8197;top:1497;width:134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96" path="m111,0l135,43l0,96l111,0e" stroked="t" o:allowincell="f" style="position:absolute;left:8197;top:1497;width:134;height:9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29,96" path="m0,53l25,96l129,0l0,53xe" fillcolor="black" stroked="f" o:allowincell="f" style="position:absolute;left:7554;top:1933;width:128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,96" path="m0,53l25,96l129,0l0,53e" stroked="t" o:allowincell="f" style="position:absolute;left:7554;top:1933;width:128;height:9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478,0l478,0e" stroked="t" o:allowincell="f" style="position:absolute;left:8020;top:1409;width:477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558,0l558,0e" stroked="t" o:allowincell="f" style="position:absolute;left:7940;top:2073;width:557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375l0,375e" stroked="t" o:allowincell="f" style="position:absolute;left:8491;top:1549;width:0;height:37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3,140" path="m0,140l43,140l18,0l0,140xe" fillcolor="black" stroked="f" o:allowincell="f" style="position:absolute;left:8467;top:1409;width:42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40" path="m0,140l43,140l18,0l0,140e" stroked="t" o:allowincell="f" style="position:absolute;left:8467;top:1409;width:42;height:1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3,140" path="m0,0l43,0l18,140l0,0xe" fillcolor="black" stroked="f" o:allowincell="f" style="position:absolute;left:8467;top:1933;width:42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40" path="m0,0l43,0l18,140l0,0e" stroked="t" o:allowincell="f" style="position:absolute;left:8467;top:1933;width:42;height:1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600,594" path="m227,0l117,44l37,131l0,245l0,358l49,472l135,551l245,594l362,594l466,551l551,472l600,358l600,245l564,131l484,44l380,0l380,0e" stroked="t" o:allowincell="f" style="position:absolute;left:7640;top:1470;width:599;height:59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417,0l417,0e" stroked="t" o:allowincell="f" style="position:absolute;left:6770;top:1767;width:416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2,0l12,0e" stroked="t" o:allowincell="f" style="position:absolute;left:7273;top:1767;width:1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337,0l337,0e" stroked="t" o:allowincell="f" style="position:absolute;left:7371;top:1767;width:336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9,0l19,0e" stroked="t" o:allowincell="f" style="position:absolute;left:7793;top:1767;width:18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411,0l411,0e" stroked="t" o:allowincell="f" style="position:absolute;left:7897;top:1767;width:41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53l0,53e" stroked="t" o:allowincell="f" style="position:absolute;left:8020;top:1409;width:0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0,53l0,53e" stroked="t" o:allowincell="f" style="position:absolute;left:7867;top:1409;width:0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153,0l153,0e" stroked="t" o:allowincell="f" style="position:absolute;left:7867;top:1409;width:152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path="m0,0l221,0l221,0e" stroked="t" o:allowincell="f" style="position:absolute;left:8522;top:1767;width:22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9,0l19,0e" stroked="t" o:allowincell="f" style="position:absolute;left:8828;top:1767;width:18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221,0l221,0e" stroked="t" o:allowincell="f" style="position:absolute;left:8932;top:1767;width:22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282,0l282,0e" stroked="t" o:allowincell="f" style="position:absolute;left:8681;top:1767;width:28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84,183" path="m184,96l160,26l92,0l25,26l0,96l25,157l92,183l160,157l184,96l184,96e" stroked="t" o:allowincell="f" style="position:absolute;left:7848;top:1025;width:183;height:182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84,184" path="m184,88l160,27l92,0l25,27l0,88l25,158l92,184l160,158l184,88l184,88e" stroked="t" o:allowincell="f" style="position:absolute;left:7848;top:2317;width:183;height:18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53,0l153,0e" stroked="t" o:allowincell="f" style="position:absolute;left:7940;top:2405;width:152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276,0l0,0l0,0e" stroked="t" o:allowincell="f" style="position:absolute;left:7799;top:2405;width:275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282,0l0,0l0,0e" stroked="t" o:allowincell="f" style="position:absolute;left:7799;top:1121;width:281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29,122" path="m129,61l110,17l61,0l18,17l0,61l18,105l61,122l110,105l129,61l129,61e" stroked="t" o:allowincell="f" style="position:absolute;left:7879;top:1060;width:128;height:1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29,131" path="m129,61l110,17l61,0l18,17l0,61l18,113l61,131l110,113l129,61l129,61e" stroked="t" o:allowincell="f" style="position:absolute;left:7879;top:2344;width:128;height:13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7,79" path="m0,79l117,0l117,0e" stroked="t" o:allowincell="f" style="position:absolute;left:8136;top:2195;width:116;height:78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77,324" path="m477,0l0,324l0,324e" stroked="t" o:allowincell="f" style="position:absolute;left:7267;top:2544;width:476;height:32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53,105" path="m153,0l0,105l0,105e" stroked="t" o:allowincell="f" style="position:absolute;left:7867;top:2352;width:152;height:10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28,96" path="m104,0l128,35l0,96l104,0xe" fillcolor="black" stroked="f" o:allowincell="f" style="position:absolute;left:8020;top:2256;width:127;height:9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8,96" path="m104,0l128,35l0,96l104,0e" stroked="t" o:allowincell="f" style="position:absolute;left:8020;top:2256;width:127;height:9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35,105" path="m0,61l31,105l135,0l0,61xe" fillcolor="black" stroked="f" o:allowincell="f" style="position:absolute;left:7732;top:2457;width:134;height:10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5,105" path="m0,61l31,105l135,0l0,61e" stroked="t" o:allowincell="f" style="position:absolute;left:7732;top:2457;width:134;height:10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794l0,794e" stroked="t" o:allowincell="f" style="position:absolute;left:4578;top:2440;width:0;height:79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794l0,794e" stroked="t" o:allowincell="f" style="position:absolute;left:4958;top:2440;width:0;height:79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98,0l98,0e" stroked="t" o:allowincell="f" style="position:absolute;left:4719;top:3234;width:97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35,44" path="m135,0l135,44l0,26l135,0xe" fillcolor="black" stroked="f" o:allowincell="f" style="position:absolute;left:4578;top:3208;width:134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141,0l141,44l0,18l141,0e" stroked="t" o:allowincell="f" style="position:absolute;left:4572;top:3208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4" path="m0,0l0,44l141,18l0,0xe" fillcolor="black" stroked="f" o:allowincell="f" style="position:absolute;left:4817;top:3208;width:140;height:43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4" path="m0,0l0,44l141,18l0,0e" stroked="t" o:allowincell="f" style="position:absolute;left:4817;top:3208;width:140;height:4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930,0l930,0e" stroked="t" o:allowincell="f" style="position:absolute;left:4958;top:2431;width:92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930,0l930,0e" stroked="t" o:allowincell="f" style="position:absolute;left:4958;top:2379;width:929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140l0,0l0,0e" stroked="t" o:allowincell="f" style="position:absolute;left:5882;top:2090;width:0;height:1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254l0,254e" stroked="t" o:allowincell="f" style="position:absolute;left:5882;top:2579;width:0;height:253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0,52l0,52e" stroked="t" o:allowincell="f" style="position:absolute;left:5882;top:2379;width:0;height:5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3,140" path="m0,0l43,0l18,140l0,0xe" fillcolor="black" stroked="f" o:allowincell="f" style="position:absolute;left:5864;top:2239;width:42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40" path="m0,0l43,0l18,140l0,0e" stroked="t" o:allowincell="f" style="position:absolute;left:5864;top:2239;width:42;height:1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3,140" path="m0,140l43,140l18,0l0,140xe" fillcolor="black" stroked="f" o:allowincell="f" style="position:absolute;left:5864;top:2431;width:42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40" path="m0,140l43,140l18,0l0,140e" stroked="t" o:allowincell="f" style="position:absolute;left:5864;top:2431;width:42;height:139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30,26" path="m0,26l30,0l30,0e" stroked="t" o:allowincell="f" style="position:absolute;left:4572;top:1095;width:29;height:2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56,52" path="m0,52l56,0l56,0e" stroked="t" o:allowincell="f" style="position:absolute;left:4608;top:1095;width:55;height:5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2,17" path="m0,17l12,0l12,0e" stroked="t" o:allowincell="f" style="position:absolute;left:4670;top:1130;width:11;height:16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6,0l6,0e" stroked="t" o:allowincell="f" style="position:absolute;left:4841;top:1095;width:5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62,52" path="m0,52l62,0l62,0e" stroked="t" o:allowincell="f" style="position:absolute;left:4847;top:1095;width:61;height:5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9,43" path="m0,43l49,0l49,0e" stroked="t" o:allowincell="f" style="position:absolute;left:4909;top:1104;width:48;height:42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2,8" path="m0,8l12,0l12,0e" stroked="t" o:allowincell="f" style="position:absolute;left:4572;top:2379;width:11;height:7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55,52" path="m0,52l55,0l55,0e" stroked="t" o:allowincell="f" style="position:absolute;left:4590;top:2379;width:54;height:5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31,35" path="m0,35l31,0l31,0e" stroked="t" o:allowincell="f" style="position:absolute;left:4651;top:2396;width:30;height:34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43,43" path="m0,43l43,0l43,0e" stroked="t" o:allowincell="f" style="position:absolute;left:4841;top:2379;width:42;height:42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shape id="shape_0" coordsize="55,52" path="m0,52l55,0l55,0e" stroked="t" o:allowincell="f" style="position:absolute;left:4890;top:2379;width:54;height:51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7,0l7,0e" stroked="t" o:allowincell="f" style="position:absolute;left:4951;top:2431;width:6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716l0,0l0,0e" stroked="t" o:allowincell="f" style="position:absolute;left:4682;top:370;width:0;height:71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716l0,0l0,0e" stroked="t" o:allowincell="f" style="position:absolute;left:4841;top:370;width:0;height:715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141,0l0,0l0,0e" stroked="t" o:allowincell="f" style="position:absolute;left:4400;top:379;width:140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35,0l135,0e" stroked="t" o:allowincell="f" style="position:absolute;left:4988;top:379;width:134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path="m0,0l159,0l159,0e" stroked="t" o:allowincell="f" style="position:absolute;left:4682;top:379;width:158;height:0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3" path="m0,0l0,43l141,26l0,0xe" fillcolor="black" stroked="f" o:allowincell="f" style="position:absolute;left:4541;top:353;width:14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3" path="m0,0l0,43l141,26l0,0e" stroked="t" o:allowincell="f" style="position:absolute;left:4541;top:353;width:140;height:42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 id="shape_0" coordsize="141,43" path="m141,0l141,43l0,26l141,0xe" fillcolor="black" stroked="f" o:allowincell="f" style="position:absolute;left:4841;top:353;width:140;height:4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43" path="m141,0l141,43l0,26l141,0e" stroked="t" o:allowincell="f" style="position:absolute;left:4841;top:353;width:140;height:42;mso-wrap-style:none;v-text-anchor:middle">
                  <v:fill o:detectmouseclick="t" on="false"/>
                  <v:stroke color="black" weight="39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9;top:117;width:41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3112;width:4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6;top:2789;width:36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0;top:2789;width:36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0;top:2789;width:36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;top:2789;width:41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2;top:1540;width:412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5;top:69;width:4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2955;width:39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89;top:2562;width:39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5;top:1571;width:39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8;top:1833;width:39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0;top:1008;width:39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2;top:2562;width:495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3;top:1571;width:39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6;top:1833;width:39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8;top:1008;width:39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cs-CZ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870325</wp:posOffset>
                </wp:positionH>
                <wp:positionV relativeFrom="paragraph">
                  <wp:posOffset>16510</wp:posOffset>
                </wp:positionV>
                <wp:extent cx="512445" cy="377190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eb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29.7pt;mso-wrap-distance-left:9.05pt;mso-wrap-distance-right:9.05pt;mso-wrap-distance-top:0pt;mso-wrap-distance-bottom:0pt;margin-top:1.3pt;mso-position-vertical-relative:text;margin-left:30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ne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51985</wp:posOffset>
                </wp:positionH>
                <wp:positionV relativeFrom="paragraph">
                  <wp:posOffset>75565</wp:posOffset>
                </wp:positionV>
                <wp:extent cx="116840" cy="102870"/>
                <wp:effectExtent l="5080" t="9525" r="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480400">
                          <a:off x="0" y="0"/>
                          <a:ext cx="117000" cy="102960"/>
                        </a:xfrm>
                        <a:prstGeom prst="rightArrow">
                          <a:avLst>
                            <a:gd name="adj1" fmla="val 50000"/>
                            <a:gd name="adj2" fmla="val 2840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350.5pt;margin-top:5.9pt;width:9.15pt;height:8.05pt;mso-wrap-style:none;v-text-anchor:middle;rotation:41" type="_x0000_t13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77285</wp:posOffset>
                </wp:positionH>
                <wp:positionV relativeFrom="paragraph">
                  <wp:posOffset>76200</wp:posOffset>
                </wp:positionV>
                <wp:extent cx="116840" cy="102870"/>
                <wp:effectExtent l="1270" t="9525" r="444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10000">
                          <a:off x="0" y="0"/>
                          <a:ext cx="117000" cy="102960"/>
                        </a:xfrm>
                        <a:prstGeom prst="rightArrow">
                          <a:avLst>
                            <a:gd name="adj1" fmla="val 50000"/>
                            <a:gd name="adj2" fmla="val 2840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5pt;margin-top:5.95pt;width:9.15pt;height:8.05pt;mso-wrap-style:none;v-text-anchor:middle;rotation:138" type="_x0000_t13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97510</wp:posOffset>
                </wp:positionH>
                <wp:positionV relativeFrom="paragraph">
                  <wp:posOffset>26670</wp:posOffset>
                </wp:positionV>
                <wp:extent cx="0" cy="110490"/>
                <wp:effectExtent l="1905" t="0" r="19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.1pt" to="31.3pt,10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7510</wp:posOffset>
                </wp:positionH>
                <wp:positionV relativeFrom="paragraph">
                  <wp:posOffset>847725</wp:posOffset>
                </wp:positionV>
                <wp:extent cx="0" cy="110490"/>
                <wp:effectExtent l="1905" t="0" r="19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66.75pt" to="31.3pt,7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0405</wp:posOffset>
                </wp:positionH>
                <wp:positionV relativeFrom="paragraph">
                  <wp:posOffset>5243195</wp:posOffset>
                </wp:positionV>
                <wp:extent cx="1445895" cy="0"/>
                <wp:effectExtent l="0" t="1905" r="0" b="19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412.85pt" to="168.95pt,4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44475</wp:posOffset>
                </wp:positionH>
                <wp:positionV relativeFrom="paragraph">
                  <wp:posOffset>4862195</wp:posOffset>
                </wp:positionV>
                <wp:extent cx="6480175" cy="0"/>
                <wp:effectExtent l="635" t="9525" r="0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25pt,382.85pt" to="490.95pt,382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88155</wp:posOffset>
                </wp:positionH>
                <wp:positionV relativeFrom="paragraph">
                  <wp:posOffset>5243195</wp:posOffset>
                </wp:positionV>
                <wp:extent cx="1699895" cy="0"/>
                <wp:effectExtent l="0" t="1905" r="0" b="19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9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65pt,412.85pt" to="471.45pt,412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09465</wp:posOffset>
                </wp:positionH>
                <wp:positionV relativeFrom="paragraph">
                  <wp:posOffset>2200910</wp:posOffset>
                </wp:positionV>
                <wp:extent cx="157480" cy="137160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2.95pt;margin-top:173.3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34635</wp:posOffset>
                </wp:positionH>
                <wp:positionV relativeFrom="paragraph">
                  <wp:posOffset>2216150</wp:posOffset>
                </wp:positionV>
                <wp:extent cx="157480" cy="137160"/>
                <wp:effectExtent l="3175" t="3175" r="3175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.05pt;margin-top:174.5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1125</wp:posOffset>
                </wp:positionH>
                <wp:positionV relativeFrom="paragraph">
                  <wp:posOffset>5125085</wp:posOffset>
                </wp:positionV>
                <wp:extent cx="1638300" cy="217170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ate 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Dat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7.1pt;mso-wrap-distance-left:9.05pt;mso-wrap-distance-right:9.05pt;mso-wrap-distance-top:0pt;mso-wrap-distance-bottom:0pt;margin-top:403.5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ate 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Dat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11125</wp:posOffset>
                </wp:positionH>
                <wp:positionV relativeFrom="paragraph">
                  <wp:posOffset>1489710</wp:posOffset>
                </wp:positionV>
                <wp:extent cx="1600200" cy="355600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Rozměry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pt;mso-wrap-distance-left:9.05pt;mso-wrap-distance-right:9.05pt;mso-wrap-distance-top:0pt;mso-wrap-distance-bottom:0pt;margin-top:117.3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Rozměry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1125</wp:posOffset>
                </wp:positionH>
                <wp:positionV relativeFrom="paragraph">
                  <wp:posOffset>1647190</wp:posOffset>
                </wp:positionV>
                <wp:extent cx="1638300" cy="229870"/>
                <wp:effectExtent l="0" t="0" r="0" b="0"/>
                <wp:wrapNone/>
                <wp:docPr id="5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imensions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Abmessung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18.1pt;mso-wrap-distance-left:9.05pt;mso-wrap-distance-right:9.05pt;mso-wrap-distance-top:0pt;mso-wrap-distance-bottom:0pt;margin-top:129.7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imensions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Abmess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0510</wp:posOffset>
                </wp:positionH>
                <wp:positionV relativeFrom="paragraph">
                  <wp:posOffset>1481455</wp:posOffset>
                </wp:positionV>
                <wp:extent cx="1600200" cy="355600"/>
                <wp:effectExtent l="0" t="0" r="0" b="0"/>
                <wp:wrapNone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5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Technické údaje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8pt;mso-wrap-distance-left:9.05pt;mso-wrap-distance-right:9.05pt;mso-wrap-distance-top:0pt;mso-wrap-distance-bottom:0pt;margin-top:116.65pt;mso-position-vertical-relative:text;margin-left:1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Technické údaj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40510</wp:posOffset>
                </wp:positionH>
                <wp:positionV relativeFrom="paragraph">
                  <wp:posOffset>1647190</wp:posOffset>
                </wp:positionV>
                <wp:extent cx="1826895" cy="229870"/>
                <wp:effectExtent l="0" t="0" r="0" b="0"/>
                <wp:wrapNone/>
                <wp:docPr id="5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689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Technical data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Technische Angab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85pt;height:18.1pt;mso-wrap-distance-left:9.05pt;mso-wrap-distance-right:9.05pt;mso-wrap-distance-top:0pt;mso-wrap-distance-bottom:0pt;margin-top:129.7pt;mso-position-vertical-relative:text;margin-left:12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Technical data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Technische Angab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11125</wp:posOffset>
                </wp:positionH>
                <wp:positionV relativeFrom="paragraph">
                  <wp:posOffset>1837055</wp:posOffset>
                </wp:positionV>
                <wp:extent cx="1619250" cy="296608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96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1559"/>
                            </w:tblGrid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m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233.55pt;mso-wrap-distance-left:9.05pt;mso-wrap-distance-right:9.05pt;mso-wrap-distance-top:0pt;mso-wrap-distance-bottom:0pt;margin-top:144.65pt;mso-position-vertical-relative:text;margin-left:-8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26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1559"/>
                      </w:tblGrid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m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41245</wp:posOffset>
                </wp:positionH>
                <wp:positionV relativeFrom="paragraph">
                  <wp:posOffset>4963795</wp:posOffset>
                </wp:positionV>
                <wp:extent cx="1977390" cy="33528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Razítko firmy, podpis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7pt;height:26.4pt;mso-wrap-distance-left:9.05pt;mso-wrap-distance-right:9.05pt;mso-wrap-distance-top:0pt;mso-wrap-distance-bottom:0pt;margin-top:390.8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Razítko firmy, podpis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41245</wp:posOffset>
                </wp:positionH>
                <wp:positionV relativeFrom="paragraph">
                  <wp:posOffset>5125085</wp:posOffset>
                </wp:positionV>
                <wp:extent cx="2018665" cy="21717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Stamp, signature 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Stempel, Unterschri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17.1pt;mso-wrap-distance-left:9.05pt;mso-wrap-distance-right:9.05pt;mso-wrap-distance-top:0pt;mso-wrap-distance-bottom:0pt;margin-top:403.55pt;mso-position-vertical-relative:text;margin-left:18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Stamp, signature  </w:t>
                      </w:r>
                      <w:r>
                        <w:rPr>
                          <w:rFonts w:cs="Wingdings" w:ascii="Wingdings" w:hAnsi="Wingdings"/>
                          <w:sz w:val="18"/>
                        </w:rPr>
                        <w:t></w:t>
                      </w: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 Stempel, Unterschri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30115</wp:posOffset>
                </wp:positionH>
                <wp:positionV relativeFrom="paragraph">
                  <wp:posOffset>2136140</wp:posOffset>
                </wp:positionV>
                <wp:extent cx="1214120" cy="274320"/>
                <wp:effectExtent l="0" t="0" r="0" b="0"/>
                <wp:wrapNone/>
                <wp:docPr id="5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sz w:val="22"/>
                                <w:lang w:val="de-DE"/>
                              </w:rPr>
                              <w:t>AC             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21.6pt;mso-wrap-distance-left:9.05pt;mso-wrap-distance-right:9.05pt;mso-wrap-distance-top:0pt;mso-wrap-distance-bottom:0pt;margin-top:168.2pt;mso-position-vertical-relative:text;margin-left:37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  <w:lang w:val="de-DE"/>
                        </w:rPr>
                      </w:pPr>
                      <w:r>
                        <w:rPr>
                          <w:sz w:val="22"/>
                          <w:lang w:val="de-DE"/>
                        </w:rPr>
                        <w:t>AC             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69585</wp:posOffset>
                </wp:positionH>
                <wp:positionV relativeFrom="paragraph">
                  <wp:posOffset>2410460</wp:posOffset>
                </wp:positionV>
                <wp:extent cx="556260" cy="274320"/>
                <wp:effectExtent l="0" t="0" r="0" b="0"/>
                <wp:wrapNone/>
                <wp:docPr id="5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1.6pt;mso-wrap-distance-left:9.05pt;mso-wrap-distance-right:9.05pt;mso-wrap-distance-top:0pt;mso-wrap-distance-bottom:0pt;margin-top:189.8pt;mso-position-vertical-relative:text;margin-left:4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69585</wp:posOffset>
                </wp:positionH>
                <wp:positionV relativeFrom="paragraph">
                  <wp:posOffset>2673350</wp:posOffset>
                </wp:positionV>
                <wp:extent cx="556260" cy="274320"/>
                <wp:effectExtent l="0" t="0" r="0" b="0"/>
                <wp:wrapNone/>
                <wp:docPr id="5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1.6pt;mso-wrap-distance-left:9.05pt;mso-wrap-distance-right:9.05pt;mso-wrap-distance-top:0pt;mso-wrap-distance-bottom:0pt;margin-top:210.5pt;mso-position-vertical-relative:text;margin-left:4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k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90720</wp:posOffset>
                </wp:positionH>
                <wp:positionV relativeFrom="paragraph">
                  <wp:posOffset>3288665</wp:posOffset>
                </wp:positionV>
                <wp:extent cx="157480" cy="13716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6pt;margin-top:258.95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18430</wp:posOffset>
                </wp:positionH>
                <wp:positionV relativeFrom="paragraph">
                  <wp:posOffset>3288665</wp:posOffset>
                </wp:positionV>
                <wp:extent cx="157480" cy="137160"/>
                <wp:effectExtent l="3175" t="3175" r="3175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71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0.9pt;margin-top:258.95pt;width:12.35pt;height:10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2340</wp:posOffset>
                </wp:positionH>
                <wp:positionV relativeFrom="paragraph">
                  <wp:posOffset>3292475</wp:posOffset>
                </wp:positionV>
                <wp:extent cx="125730" cy="133350"/>
                <wp:effectExtent l="9525" t="9525" r="10160" b="1079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133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2pt;margin-top:259.25pt;width:9.85pt;height:10.4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88940</wp:posOffset>
                </wp:positionH>
                <wp:positionV relativeFrom="paragraph">
                  <wp:posOffset>3319145</wp:posOffset>
                </wp:positionV>
                <wp:extent cx="206375" cy="72390"/>
                <wp:effectExtent l="10160" t="9525" r="889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72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2.2pt;margin-top:261.35pt;width:16.2pt;height:5.6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27175</wp:posOffset>
                </wp:positionH>
                <wp:positionV relativeFrom="paragraph">
                  <wp:posOffset>1223645</wp:posOffset>
                </wp:positionV>
                <wp:extent cx="4598670" cy="2966085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2966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7"/>
                              <w:gridCol w:w="2702"/>
                            </w:tblGrid>
                            <w:tr>
                              <w:trPr>
                                <w:trHeight w:val="412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Počet kroužk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No. of ring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Anzahl der Ringen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Proudová soustav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El. current syste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Stromsystem 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Jmenovité napětí stro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Rated voltafe of machi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Nennspannung der Maschine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Jmenovitý výkon stroj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Rated output of machin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Nennleistung der Maschine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Max. provozní otáč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Max. working spee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Max. Betriebsdrehlzahl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Klimatické provedení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Climatic workmanship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Klimatische Ausf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  <w:lang w:val="de-DE"/>
                                    </w:rPr>
                                    <w:t>ührung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de-D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 xml:space="preserve">Třída tepelné odolnosti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Class of heat-resistin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Temperaturbeständigkeitsklasse 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 xml:space="preserve">Tvar průřezu vývodů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Sectional shape of outlet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Querschnittsform der Ausführung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vertAlign w:val="subscript"/>
                                    </w:rPr>
                                    <w:t xml:space="preserve">1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              b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t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Materiál kroužků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Material of rings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Material der Ringe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426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9"/>
                                    <w:rPr/>
                                  </w:pPr>
                                  <w:r>
                                    <w:rPr/>
                                    <w:t>Zvláštní požadavk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Special requirement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Wingdings" w:ascii="Wingdings" w:hAnsi="Wingdings"/>
                                      <w:sz w:val="18"/>
                                    </w:rPr>
                                    <w:t>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 xml:space="preserve"> Besondere Anforderungen</w:t>
                                  </w:r>
                                </w:p>
                              </w:tc>
                              <w:tc>
                                <w:tcPr>
                                  <w:tcW w:w="2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233.55pt;mso-wrap-distance-left:9.05pt;mso-wrap-distance-right:9.05pt;mso-wrap-distance-top:0pt;mso-wrap-distance-bottom:0pt;margin-top:96.35pt;mso-position-vertical-relative:text;margin-left:120.2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696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7"/>
                        <w:gridCol w:w="2702"/>
                      </w:tblGrid>
                      <w:tr>
                        <w:trPr>
                          <w:trHeight w:val="412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očet kroužk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No. of ring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Anzahl der Ringen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Proudová sousta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El. current system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Stromsystem 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Jmenovité napětí stro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Rated voltafe of machin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Nennspannung der Maschine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Jmenovitý výkon stro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Rated output of machine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Nennleistung der Maschine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Max. provozní otáč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Max. working spee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Max. Betriebsdrehlzahl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Klimatické proveden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Climatic workmanship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Klimatische Ausf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  <w:lang w:val="de-DE"/>
                              </w:rPr>
                              <w:t>ührung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de-D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Třída tepelné odolnosti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Class of heat-resistin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Temperaturbeständigkeitsklasse 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 xml:space="preserve">Tvar průřezu vývodů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Sectional shape of outlet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Querschnittsform der Ausführung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vertAlign w:val="subscript"/>
                              </w:rPr>
                              <w:t xml:space="preserve">1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          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t  </w:t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Materiál kroužků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Material of rings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Material der Ring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exact"/>
                        </w:trPr>
                        <w:tc>
                          <w:tcPr>
                            <w:tcW w:w="426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Zvláštní požadav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Special requiremen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</w:rPr>
                              <w:t></w:t>
                            </w: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 Besondere Anforderungen</w:t>
                            </w:r>
                          </w:p>
                        </w:tc>
                        <w:tc>
                          <w:tcPr>
                            <w:tcW w:w="2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560060</wp:posOffset>
                </wp:positionH>
                <wp:positionV relativeFrom="paragraph">
                  <wp:posOffset>2395220</wp:posOffset>
                </wp:positionV>
                <wp:extent cx="556260" cy="27432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22"/>
                              </w:rPr>
                              <w:t>min</w:t>
                            </w:r>
                            <w:r>
                              <w:rPr>
                                <w:sz w:val="22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21.6pt;mso-wrap-distance-left:9.05pt;mso-wrap-distance-right:9.05pt;mso-wrap-distance-top:0pt;mso-wrap-distance-bottom:0pt;margin-top:188.6pt;mso-position-vertical-relative:text;margin-left:43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sz w:val="22"/>
                        </w:rPr>
                        <w:t>min</w:t>
                      </w:r>
                      <w:r>
                        <w:rPr>
                          <w:sz w:val="22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5570</wp:posOffset>
                </wp:positionH>
                <wp:positionV relativeFrom="paragraph">
                  <wp:posOffset>4350385</wp:posOffset>
                </wp:positionV>
                <wp:extent cx="758190" cy="335280"/>
                <wp:effectExtent l="0" t="0" r="0" b="0"/>
                <wp:wrapNone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Century Gothic" w:hAnsi="Century Gothic" w:cs="Century Gothic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>Datum 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26.4pt;mso-wrap-distance-left:9.05pt;mso-wrap-distance-right:9.05pt;mso-wrap-distance-top:0pt;mso-wrap-distance-bottom:0pt;margin-top:342.5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rFonts w:ascii="Century Gothic" w:hAnsi="Century Gothic" w:cs="Century Gothic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>Datum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spacing w:val="1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8:01:00Z</dcterms:created>
  <dc:creator>Ing. Lubomír Strnad</dc:creator>
  <dc:description/>
  <dc:language>en-US</dc:language>
  <cp:lastModifiedBy>CEBES a.s.</cp:lastModifiedBy>
  <cp:lastPrinted>2005-06-03T07:09:00Z</cp:lastPrinted>
  <dcterms:modified xsi:type="dcterms:W3CDTF">2008-10-23T08:01:00Z</dcterms:modified>
  <cp:revision>2</cp:revision>
  <dc:subject/>
  <dc:title>                                                                                           BETA, s</dc:title>
</cp:coreProperties>
</file>