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426" w:hanging="0"/>
        <w:jc w:val="both"/>
        <w:rPr>
          <w:rFonts w:ascii="Arial" w:hAnsi="Arial" w:cs="Arial"/>
          <w:b/>
          <w:b/>
          <w:i/>
          <w:i/>
          <w:sz w:val="26"/>
        </w:rPr>
      </w:pPr>
      <w:r>
        <w:rPr/>
        <w:t xml:space="preserve">  </w:t>
      </w:r>
      <w:r>
        <w:rPr/>
        <w:drawing>
          <wp:inline distT="0" distB="0" distL="0" distR="0">
            <wp:extent cx="2200910" cy="3619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5" r="-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091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306570</wp:posOffset>
                </wp:positionH>
                <wp:positionV relativeFrom="paragraph">
                  <wp:posOffset>1905</wp:posOffset>
                </wp:positionV>
                <wp:extent cx="2358390" cy="27813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58390" cy="278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OBJEDNACÍ  PŘEDPIS</w:t>
                            </w:r>
                          </w:p>
                          <w:p>
                            <w:pPr>
                              <w:pStyle w:val="Heading4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5.7pt;height:21.9pt;mso-wrap-distance-left:9.05pt;mso-wrap-distance-right:9.05pt;mso-wrap-distance-top:0pt;mso-wrap-distance-bottom:0pt;margin-top:0.15pt;mso-position-vertical-relative:text;margin-left:339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OBJEDNACÍ  PŘEDPIS</w:t>
                      </w:r>
                    </w:p>
                    <w:p>
                      <w:pPr>
                        <w:pStyle w:val="Heading4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912235</wp:posOffset>
                </wp:positionH>
                <wp:positionV relativeFrom="paragraph">
                  <wp:posOffset>154305</wp:posOffset>
                </wp:positionV>
                <wp:extent cx="2419985" cy="20193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9985" cy="201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rPr/>
                            </w:pPr>
                            <w:r>
                              <w:rPr>
                                <w:rFonts w:eastAsia="Arial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16"/>
                              </w:rPr>
                              <w:t>DATA SHEET</w:t>
                            </w:r>
                            <w:r>
                              <w:rPr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Wingdings" w:ascii="Wingdings" w:hAnsi="Wingdings"/>
                                <w:sz w:val="16"/>
                              </w:rPr>
                              <w:t></w:t>
                            </w:r>
                            <w:r>
                              <w:rPr>
                                <w:rFonts w:cs="Tahoma" w:ascii="Tahoma" w:hAnsi="Tahoma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16"/>
                              </w:rPr>
                              <w:t>BESTELLUNGSVORSCHRIF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0.55pt;height:15.9pt;mso-wrap-distance-left:9.05pt;mso-wrap-distance-right:9.05pt;mso-wrap-distance-top:0pt;mso-wrap-distance-bottom:0pt;margin-top:12.15pt;mso-position-vertical-relative:text;margin-left:308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6"/>
                        <w:rPr/>
                      </w:pPr>
                      <w:r>
                        <w:rPr>
                          <w:rFonts w:eastAsia="Arial"/>
                          <w:sz w:val="16"/>
                        </w:rPr>
                        <w:t xml:space="preserve"> </w:t>
                      </w:r>
                      <w:r>
                        <w:rPr>
                          <w:rFonts w:cs="Tahoma" w:ascii="Tahoma" w:hAnsi="Tahoma"/>
                          <w:sz w:val="16"/>
                        </w:rPr>
                        <w:t>DATA SHEET</w:t>
                      </w:r>
                      <w:r>
                        <w:rPr>
                          <w:sz w:val="16"/>
                        </w:rPr>
                        <w:t xml:space="preserve"> </w:t>
                      </w:r>
                      <w:r>
                        <w:rPr>
                          <w:rFonts w:cs="Wingdings" w:ascii="Wingdings" w:hAnsi="Wingdings"/>
                          <w:sz w:val="16"/>
                        </w:rPr>
                        <w:t></w:t>
                      </w:r>
                      <w:r>
                        <w:rPr>
                          <w:rFonts w:cs="Tahoma" w:ascii="Tahoma" w:hAnsi="Tahoma"/>
                        </w:rPr>
                        <w:t xml:space="preserve"> </w:t>
                      </w:r>
                      <w:r>
                        <w:rPr>
                          <w:rFonts w:cs="Tahoma" w:ascii="Tahoma" w:hAnsi="Tahoma"/>
                          <w:sz w:val="16"/>
                        </w:rPr>
                        <w:t>BESTELLUNGSVORSCHRIF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i/>
          <w:i/>
          <w:sz w:val="26"/>
          <w:lang w:val="en-US" w:eastAsia="en-US"/>
        </w:rPr>
      </w:pPr>
      <w:r>
        <w:rPr>
          <w:rFonts w:cs="Arial" w:ascii="Arial" w:hAnsi="Arial"/>
          <w:b/>
          <w:i/>
          <w:sz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44475</wp:posOffset>
                </wp:positionH>
                <wp:positionV relativeFrom="paragraph">
                  <wp:posOffset>48260</wp:posOffset>
                </wp:positionV>
                <wp:extent cx="6480175" cy="9444990"/>
                <wp:effectExtent l="10160" t="9525" r="8890" b="952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944496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9.25pt;margin-top:3.8pt;width:510.2pt;height:743.65pt;mso-wrap-style:none;v-text-anchor:middle">
                <v:fill o:detectmouseclick="t" on="false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406900</wp:posOffset>
                </wp:positionH>
                <wp:positionV relativeFrom="paragraph">
                  <wp:posOffset>29210</wp:posOffset>
                </wp:positionV>
                <wp:extent cx="2161540" cy="1304290"/>
                <wp:effectExtent l="3175" t="3175" r="3175" b="31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1440" cy="1304280"/>
                        </a:xfrm>
                        <a:prstGeom prst="rect">
                          <a:avLst/>
                        </a:prstGeom>
                        <a:noFill/>
                        <a:ln w="57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47pt;margin-top:2.3pt;width:170.15pt;height:102.65pt;mso-wrap-style:none;v-text-anchor:middle">
                <v:fill o:detectmouseclick="t" on="false"/>
                <v:stroke color="white" weight="57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-58420</wp:posOffset>
                </wp:positionH>
                <wp:positionV relativeFrom="paragraph">
                  <wp:posOffset>126365</wp:posOffset>
                </wp:positionV>
                <wp:extent cx="1638300" cy="80137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300" cy="801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b/>
                                <w:sz w:val="20"/>
                              </w:rPr>
                              <w:t>K</w:t>
                            </w:r>
                            <w:r>
                              <w:rPr>
                                <w:b/>
                              </w:rPr>
                              <w:t>loboucká 866</w:t>
                            </w:r>
                          </w:p>
                          <w:p>
                            <w:pPr>
                              <w:pStyle w:val="TextBody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763 31 Brumov – Bylnice</w:t>
                            </w:r>
                          </w:p>
                          <w:p>
                            <w:pPr>
                              <w:pStyle w:val="TextBody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ZECH REPUBLIC</w:t>
                            </w:r>
                          </w:p>
                          <w:p>
                            <w:pPr>
                              <w:pStyle w:val="TextBody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sz w:val="4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b/>
                                <w:b/>
                                <w:sz w:val="12"/>
                              </w:rPr>
                            </w:pPr>
                            <w:r>
                              <w:rPr>
                                <w:b/>
                              </w:rPr>
                              <w:t>Tel.: +420/577/302 034</w:t>
                            </w:r>
                          </w:p>
                          <w:p>
                            <w:pPr>
                              <w:pStyle w:val="TextBody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Fax: +420/577/302 03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pt;height:63.1pt;mso-wrap-distance-left:9.05pt;mso-wrap-distance-right:9.05pt;mso-wrap-distance-top:0pt;mso-wrap-distance-bottom:0pt;margin-top:9.95pt;mso-position-vertical-relative:text;margin-left:-4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/>
                      </w:pPr>
                      <w:r>
                        <w:rPr>
                          <w:b/>
                          <w:sz w:val="20"/>
                        </w:rPr>
                        <w:t>K</w:t>
                      </w:r>
                      <w:r>
                        <w:rPr>
                          <w:b/>
                        </w:rPr>
                        <w:t>loboucká 866</w:t>
                      </w:r>
                    </w:p>
                    <w:p>
                      <w:pPr>
                        <w:pStyle w:val="TextBody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763 31 Brumov – Bylnice</w:t>
                      </w:r>
                    </w:p>
                    <w:p>
                      <w:pPr>
                        <w:pStyle w:val="TextBody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CZECH REPUBLIC</w:t>
                      </w:r>
                    </w:p>
                    <w:p>
                      <w:pPr>
                        <w:pStyle w:val="TextBody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sz w:val="4"/>
                        </w:rPr>
                      </w:r>
                    </w:p>
                    <w:p>
                      <w:pPr>
                        <w:pStyle w:val="TextBody"/>
                        <w:rPr>
                          <w:b/>
                          <w:b/>
                          <w:sz w:val="12"/>
                        </w:rPr>
                      </w:pPr>
                      <w:r>
                        <w:rPr>
                          <w:b/>
                        </w:rPr>
                        <w:t>Tel.: +420/577/302 034</w:t>
                      </w:r>
                    </w:p>
                    <w:p>
                      <w:pPr>
                        <w:pStyle w:val="TextBody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Fax: +420/577/302 03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i/>
          <w:i/>
          <w:sz w:val="26"/>
          <w:lang w:val="en-US" w:eastAsia="en-US"/>
        </w:rPr>
      </w:pPr>
      <w:r>
        <w:rPr>
          <w:rFonts w:cs="Arial" w:ascii="Arial" w:hAnsi="Arial"/>
          <w:b/>
          <w:i/>
          <w:sz w:val="2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5167630</wp:posOffset>
                </wp:positionH>
                <wp:positionV relativeFrom="paragraph">
                  <wp:posOffset>1270</wp:posOffset>
                </wp:positionV>
                <wp:extent cx="647700" cy="655320"/>
                <wp:effectExtent l="3810" t="3810" r="3175" b="1905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7640" cy="655200"/>
                          <a:chOff x="0" y="0"/>
                          <a:chExt cx="647640" cy="655200"/>
                        </a:xfrm>
                      </wpg:grpSpPr>
                      <wps:wsp>
                        <wps:cNvSpPr/>
                        <wps:spPr>
                          <a:xfrm>
                            <a:off x="575280" y="554400"/>
                            <a:ext cx="396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20">
                                <a:moveTo>
                                  <a:pt x="0" y="20"/>
                                </a:moveTo>
                                <a:lnTo>
                                  <a:pt x="9" y="0"/>
                                </a:lnTo>
                                <a:lnTo>
                                  <a:pt x="9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7720" y="563400"/>
                            <a:ext cx="756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14">
                                <a:moveTo>
                                  <a:pt x="0" y="14"/>
                                </a:moveTo>
                                <a:lnTo>
                                  <a:pt x="17" y="0"/>
                                </a:lnTo>
                                <a:lnTo>
                                  <a:pt x="17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3400" y="569520"/>
                            <a:ext cx="396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15">
                                <a:moveTo>
                                  <a:pt x="0" y="15"/>
                                </a:moveTo>
                                <a:lnTo>
                                  <a:pt x="9" y="0"/>
                                </a:lnTo>
                                <a:lnTo>
                                  <a:pt x="9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9440" y="576720"/>
                            <a:ext cx="324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15">
                                <a:moveTo>
                                  <a:pt x="0" y="15"/>
                                </a:moveTo>
                                <a:lnTo>
                                  <a:pt x="8" y="0"/>
                                </a:lnTo>
                                <a:lnTo>
                                  <a:pt x="8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1160" y="582840"/>
                            <a:ext cx="82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" h="0">
                                <a:moveTo>
                                  <a:pt x="0" y="0"/>
                                </a:moveTo>
                                <a:lnTo>
                                  <a:pt x="18" y="0"/>
                                </a:lnTo>
                                <a:lnTo>
                                  <a:pt x="18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3600" y="543600"/>
                            <a:ext cx="15840" cy="39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" h="89">
                                <a:moveTo>
                                  <a:pt x="35" y="89"/>
                                </a:move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5480" y="519480"/>
                            <a:ext cx="396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15">
                                <a:moveTo>
                                  <a:pt x="0" y="15"/>
                                </a:moveTo>
                                <a:lnTo>
                                  <a:pt x="9" y="0"/>
                                </a:lnTo>
                                <a:lnTo>
                                  <a:pt x="9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1160" y="525960"/>
                            <a:ext cx="396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10">
                                <a:moveTo>
                                  <a:pt x="0" y="10"/>
                                </a:moveTo>
                                <a:lnTo>
                                  <a:pt x="9" y="0"/>
                                </a:lnTo>
                                <a:lnTo>
                                  <a:pt x="9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7920" y="530280"/>
                            <a:ext cx="324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15">
                                <a:moveTo>
                                  <a:pt x="0" y="15"/>
                                </a:moveTo>
                                <a:lnTo>
                                  <a:pt x="8" y="0"/>
                                </a:lnTo>
                                <a:lnTo>
                                  <a:pt x="8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3600" y="537120"/>
                            <a:ext cx="396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14">
                                <a:moveTo>
                                  <a:pt x="0" y="14"/>
                                </a:moveTo>
                                <a:lnTo>
                                  <a:pt x="9" y="0"/>
                                </a:lnTo>
                                <a:lnTo>
                                  <a:pt x="9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9440" y="519480"/>
                            <a:ext cx="19800" cy="3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" h="79">
                                <a:moveTo>
                                  <a:pt x="43" y="79"/>
                                </a:move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9600" y="543600"/>
                            <a:ext cx="39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0">
                                <a:moveTo>
                                  <a:pt x="0" y="0"/>
                                </a:moveTo>
                                <a:lnTo>
                                  <a:pt x="9" y="0"/>
                                </a:lnTo>
                                <a:lnTo>
                                  <a:pt x="9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9600" y="543600"/>
                            <a:ext cx="72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0">
                                <a:moveTo>
                                  <a:pt x="0" y="10"/>
                                </a:move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9600" y="547920"/>
                            <a:ext cx="72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5">
                                <a:moveTo>
                                  <a:pt x="0" y="5"/>
                                </a:move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5280" y="550080"/>
                            <a:ext cx="39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0">
                                <a:moveTo>
                                  <a:pt x="0" y="0"/>
                                </a:moveTo>
                                <a:lnTo>
                                  <a:pt x="9" y="0"/>
                                </a:lnTo>
                                <a:lnTo>
                                  <a:pt x="9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9440" y="519480"/>
                            <a:ext cx="1512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" h="69">
                                <a:moveTo>
                                  <a:pt x="34" y="69"/>
                                </a:move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3400" y="513000"/>
                            <a:ext cx="72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5">
                                <a:moveTo>
                                  <a:pt x="0" y="5"/>
                                </a:move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9440" y="515160"/>
                            <a:ext cx="324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5">
                                <a:moveTo>
                                  <a:pt x="0" y="5"/>
                                </a:moveTo>
                                <a:lnTo>
                                  <a:pt x="8" y="0"/>
                                </a:lnTo>
                                <a:lnTo>
                                  <a:pt x="8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9440" y="517680"/>
                            <a:ext cx="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0">
                                <a:moveTo>
                                  <a:pt x="0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9440" y="517680"/>
                            <a:ext cx="72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4">
                                <a:moveTo>
                                  <a:pt x="0" y="4"/>
                                </a:move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3400" y="513000"/>
                            <a:ext cx="1980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68">
                                <a:moveTo>
                                  <a:pt x="44" y="68"/>
                                </a:move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9400" y="513000"/>
                            <a:ext cx="396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19">
                                <a:moveTo>
                                  <a:pt x="0" y="19"/>
                                </a:moveTo>
                                <a:lnTo>
                                  <a:pt x="9" y="0"/>
                                </a:lnTo>
                                <a:lnTo>
                                  <a:pt x="9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5080" y="521280"/>
                            <a:ext cx="396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20">
                                <a:moveTo>
                                  <a:pt x="0" y="20"/>
                                </a:moveTo>
                                <a:lnTo>
                                  <a:pt x="9" y="0"/>
                                </a:lnTo>
                                <a:lnTo>
                                  <a:pt x="9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7520" y="530280"/>
                            <a:ext cx="756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20">
                                <a:moveTo>
                                  <a:pt x="0" y="20"/>
                                </a:moveTo>
                                <a:lnTo>
                                  <a:pt x="17" y="0"/>
                                </a:lnTo>
                                <a:lnTo>
                                  <a:pt x="17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3560" y="539280"/>
                            <a:ext cx="324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19">
                                <a:moveTo>
                                  <a:pt x="0" y="19"/>
                                </a:moveTo>
                                <a:lnTo>
                                  <a:pt x="8" y="0"/>
                                </a:lnTo>
                                <a:lnTo>
                                  <a:pt x="8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9600" y="545400"/>
                            <a:ext cx="396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5">
                                <a:moveTo>
                                  <a:pt x="0" y="0"/>
                                </a:moveTo>
                                <a:lnTo>
                                  <a:pt x="9" y="5"/>
                                </a:lnTo>
                                <a:lnTo>
                                  <a:pt x="9" y="5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3400" y="513000"/>
                            <a:ext cx="19800" cy="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78">
                                <a:moveTo>
                                  <a:pt x="44" y="78"/>
                                </a:move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5280" y="484560"/>
                            <a:ext cx="396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15">
                                <a:moveTo>
                                  <a:pt x="0" y="15"/>
                                </a:moveTo>
                                <a:lnTo>
                                  <a:pt x="9" y="0"/>
                                </a:lnTo>
                                <a:lnTo>
                                  <a:pt x="9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7720" y="487080"/>
                            <a:ext cx="11520" cy="1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15">
                                <a:moveTo>
                                  <a:pt x="0" y="15"/>
                                </a:moveTo>
                                <a:lnTo>
                                  <a:pt x="9" y="0"/>
                                </a:lnTo>
                                <a:lnTo>
                                  <a:pt x="9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3400" y="506160"/>
                            <a:ext cx="396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15">
                                <a:moveTo>
                                  <a:pt x="0" y="15"/>
                                </a:moveTo>
                                <a:lnTo>
                                  <a:pt x="9" y="0"/>
                                </a:lnTo>
                                <a:lnTo>
                                  <a:pt x="9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9600" y="484560"/>
                            <a:ext cx="23400" cy="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" h="64">
                                <a:moveTo>
                                  <a:pt x="52" y="64"/>
                                </a:move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3360" y="501480"/>
                            <a:ext cx="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0">
                                <a:moveTo>
                                  <a:pt x="0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3360" y="501480"/>
                            <a:ext cx="72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5">
                                <a:moveTo>
                                  <a:pt x="0" y="5"/>
                                </a:move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9400" y="504360"/>
                            <a:ext cx="396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10">
                                <a:moveTo>
                                  <a:pt x="0" y="10"/>
                                </a:moveTo>
                                <a:lnTo>
                                  <a:pt x="9" y="0"/>
                                </a:lnTo>
                                <a:lnTo>
                                  <a:pt x="9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9400" y="508680"/>
                            <a:ext cx="72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5">
                                <a:moveTo>
                                  <a:pt x="0" y="5"/>
                                </a:move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9600" y="484560"/>
                            <a:ext cx="1980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" h="59">
                                <a:moveTo>
                                  <a:pt x="43" y="59"/>
                                </a:move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9600" y="477360"/>
                            <a:ext cx="396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5">
                                <a:moveTo>
                                  <a:pt x="0" y="5"/>
                                </a:moveTo>
                                <a:lnTo>
                                  <a:pt x="9" y="0"/>
                                </a:lnTo>
                                <a:lnTo>
                                  <a:pt x="9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9600" y="480240"/>
                            <a:ext cx="72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5">
                                <a:moveTo>
                                  <a:pt x="0" y="5"/>
                                </a:move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9600" y="482760"/>
                            <a:ext cx="72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5">
                                <a:moveTo>
                                  <a:pt x="0" y="5"/>
                                </a:move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7720" y="484560"/>
                            <a:ext cx="12240" cy="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0">
                                <a:moveTo>
                                  <a:pt x="0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3560" y="477360"/>
                            <a:ext cx="1980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" h="54">
                                <a:moveTo>
                                  <a:pt x="43" y="54"/>
                                </a:move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9200" y="467280"/>
                            <a:ext cx="72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24">
                                <a:moveTo>
                                  <a:pt x="0" y="24"/>
                                </a:move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5240" y="477360"/>
                            <a:ext cx="324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15">
                                <a:moveTo>
                                  <a:pt x="0" y="15"/>
                                </a:moveTo>
                                <a:lnTo>
                                  <a:pt x="8" y="0"/>
                                </a:lnTo>
                                <a:lnTo>
                                  <a:pt x="8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1640" y="484560"/>
                            <a:ext cx="396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25">
                                <a:moveTo>
                                  <a:pt x="0" y="25"/>
                                </a:moveTo>
                                <a:lnTo>
                                  <a:pt x="9" y="0"/>
                                </a:lnTo>
                                <a:lnTo>
                                  <a:pt x="9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6960" y="496080"/>
                            <a:ext cx="396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19">
                                <a:moveTo>
                                  <a:pt x="0" y="19"/>
                                </a:moveTo>
                                <a:lnTo>
                                  <a:pt x="9" y="0"/>
                                </a:lnTo>
                                <a:lnTo>
                                  <a:pt x="9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3360" y="501480"/>
                            <a:ext cx="324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5">
                                <a:moveTo>
                                  <a:pt x="0" y="0"/>
                                </a:moveTo>
                                <a:lnTo>
                                  <a:pt x="8" y="5"/>
                                </a:lnTo>
                                <a:lnTo>
                                  <a:pt x="8" y="5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3560" y="477360"/>
                            <a:ext cx="2304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59">
                                <a:moveTo>
                                  <a:pt x="51" y="59"/>
                                </a:move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1120" y="447840"/>
                            <a:ext cx="324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19">
                                <a:moveTo>
                                  <a:pt x="0" y="19"/>
                                </a:moveTo>
                                <a:lnTo>
                                  <a:pt x="8" y="0"/>
                                </a:lnTo>
                                <a:lnTo>
                                  <a:pt x="8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9600" y="455760"/>
                            <a:ext cx="1152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15">
                                <a:moveTo>
                                  <a:pt x="0" y="15"/>
                                </a:moveTo>
                                <a:lnTo>
                                  <a:pt x="9" y="0"/>
                                </a:lnTo>
                                <a:lnTo>
                                  <a:pt x="9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3560" y="469440"/>
                            <a:ext cx="72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9">
                                <a:moveTo>
                                  <a:pt x="0" y="19"/>
                                </a:move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5080" y="447840"/>
                            <a:ext cx="23400" cy="1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" h="44">
                                <a:moveTo>
                                  <a:pt x="52" y="44"/>
                                </a:move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9200" y="455760"/>
                            <a:ext cx="396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5">
                                <a:moveTo>
                                  <a:pt x="0" y="5"/>
                                </a:moveTo>
                                <a:lnTo>
                                  <a:pt x="0" y="0"/>
                                </a:lnTo>
                                <a:lnTo>
                                  <a:pt x="9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9200" y="458640"/>
                            <a:ext cx="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0">
                                <a:moveTo>
                                  <a:pt x="0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9200" y="458640"/>
                            <a:ext cx="72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0">
                                <a:moveTo>
                                  <a:pt x="0" y="10"/>
                                </a:move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9200" y="462960"/>
                            <a:ext cx="72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5">
                                <a:moveTo>
                                  <a:pt x="0" y="5"/>
                                </a:move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5080" y="447840"/>
                            <a:ext cx="23400" cy="1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" h="39">
                                <a:moveTo>
                                  <a:pt x="52" y="39"/>
                                </a:move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5080" y="438840"/>
                            <a:ext cx="72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5">
                                <a:moveTo>
                                  <a:pt x="0" y="5"/>
                                </a:move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5080" y="440640"/>
                            <a:ext cx="72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5">
                                <a:moveTo>
                                  <a:pt x="0" y="5"/>
                                </a:move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5080" y="443160"/>
                            <a:ext cx="72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5">
                                <a:moveTo>
                                  <a:pt x="0" y="5"/>
                                </a:move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5080" y="444960"/>
                            <a:ext cx="72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5">
                                <a:moveTo>
                                  <a:pt x="0" y="5"/>
                                </a:move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5080" y="438840"/>
                            <a:ext cx="23400" cy="1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" h="39">
                                <a:moveTo>
                                  <a:pt x="52" y="39"/>
                                </a:move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1080" y="419040"/>
                            <a:ext cx="396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20">
                                <a:moveTo>
                                  <a:pt x="0" y="20"/>
                                </a:moveTo>
                                <a:lnTo>
                                  <a:pt x="9" y="0"/>
                                </a:lnTo>
                                <a:lnTo>
                                  <a:pt x="9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1080" y="428040"/>
                            <a:ext cx="72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9">
                                <a:moveTo>
                                  <a:pt x="0" y="19"/>
                                </a:move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7480" y="436320"/>
                            <a:ext cx="324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25">
                                <a:moveTo>
                                  <a:pt x="0" y="25"/>
                                </a:moveTo>
                                <a:lnTo>
                                  <a:pt x="8" y="0"/>
                                </a:lnTo>
                                <a:lnTo>
                                  <a:pt x="8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" y="447840"/>
                            <a:ext cx="396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24">
                                <a:moveTo>
                                  <a:pt x="0" y="24"/>
                                </a:moveTo>
                                <a:lnTo>
                                  <a:pt x="9" y="0"/>
                                </a:lnTo>
                                <a:lnTo>
                                  <a:pt x="9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9200" y="458640"/>
                            <a:ext cx="39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0">
                                <a:moveTo>
                                  <a:pt x="0" y="0"/>
                                </a:moveTo>
                                <a:lnTo>
                                  <a:pt x="9" y="0"/>
                                </a:lnTo>
                                <a:lnTo>
                                  <a:pt x="9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5080" y="438840"/>
                            <a:ext cx="28080" cy="1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1" h="44">
                                <a:moveTo>
                                  <a:pt x="61" y="44"/>
                                </a:move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3360" y="406440"/>
                            <a:ext cx="72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9">
                                <a:moveTo>
                                  <a:pt x="0" y="19"/>
                                </a:move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9400" y="414720"/>
                            <a:ext cx="3240" cy="1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20">
                                <a:moveTo>
                                  <a:pt x="0" y="20"/>
                                </a:moveTo>
                                <a:lnTo>
                                  <a:pt x="9" y="0"/>
                                </a:lnTo>
                                <a:lnTo>
                                  <a:pt x="9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5080" y="431640"/>
                            <a:ext cx="396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15">
                                <a:moveTo>
                                  <a:pt x="0" y="15"/>
                                </a:moveTo>
                                <a:lnTo>
                                  <a:pt x="9" y="0"/>
                                </a:lnTo>
                                <a:lnTo>
                                  <a:pt x="9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3360" y="406440"/>
                            <a:ext cx="3096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9" h="29">
                                <a:moveTo>
                                  <a:pt x="69" y="29"/>
                                </a:move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5040" y="406440"/>
                            <a:ext cx="72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5">
                                <a:moveTo>
                                  <a:pt x="0" y="5"/>
                                </a:move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1080" y="408240"/>
                            <a:ext cx="396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9">
                                <a:moveTo>
                                  <a:pt x="0" y="9"/>
                                </a:moveTo>
                                <a:lnTo>
                                  <a:pt x="9" y="0"/>
                                </a:lnTo>
                                <a:lnTo>
                                  <a:pt x="9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1080" y="412200"/>
                            <a:ext cx="39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0">
                                <a:moveTo>
                                  <a:pt x="0" y="0"/>
                                </a:moveTo>
                                <a:lnTo>
                                  <a:pt x="0" y="0"/>
                                </a:lnTo>
                                <a:lnTo>
                                  <a:pt x="9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1080" y="412200"/>
                            <a:ext cx="396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10">
                                <a:moveTo>
                                  <a:pt x="0" y="10"/>
                                </a:moveTo>
                                <a:lnTo>
                                  <a:pt x="0" y="0"/>
                                </a:lnTo>
                                <a:lnTo>
                                  <a:pt x="9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3360" y="406440"/>
                            <a:ext cx="2736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" h="24">
                                <a:moveTo>
                                  <a:pt x="60" y="24"/>
                                </a:move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6960" y="399240"/>
                            <a:ext cx="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0">
                                <a:moveTo>
                                  <a:pt x="0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3360" y="399240"/>
                            <a:ext cx="324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5">
                                <a:moveTo>
                                  <a:pt x="0" y="5"/>
                                </a:moveTo>
                                <a:lnTo>
                                  <a:pt x="8" y="0"/>
                                </a:lnTo>
                                <a:lnTo>
                                  <a:pt x="8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3360" y="401400"/>
                            <a:ext cx="324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5">
                                <a:moveTo>
                                  <a:pt x="0" y="5"/>
                                </a:moveTo>
                                <a:lnTo>
                                  <a:pt x="0" y="0"/>
                                </a:lnTo>
                                <a:lnTo>
                                  <a:pt x="8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6960" y="399240"/>
                            <a:ext cx="2808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1" h="15">
                                <a:moveTo>
                                  <a:pt x="61" y="15"/>
                                </a:move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8640" y="366480"/>
                            <a:ext cx="39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0">
                                <a:moveTo>
                                  <a:pt x="9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3320" y="366480"/>
                            <a:ext cx="72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20">
                                <a:moveTo>
                                  <a:pt x="0" y="20"/>
                                </a:move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8640" y="375120"/>
                            <a:ext cx="396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24">
                                <a:moveTo>
                                  <a:pt x="0" y="24"/>
                                </a:moveTo>
                                <a:lnTo>
                                  <a:pt x="9" y="0"/>
                                </a:lnTo>
                                <a:lnTo>
                                  <a:pt x="9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8640" y="385920"/>
                            <a:ext cx="72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25">
                                <a:moveTo>
                                  <a:pt x="0" y="25"/>
                                </a:move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8640" y="396720"/>
                            <a:ext cx="72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20">
                                <a:moveTo>
                                  <a:pt x="0" y="20"/>
                                </a:move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5040" y="406440"/>
                            <a:ext cx="3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0">
                                <a:moveTo>
                                  <a:pt x="0" y="0"/>
                                </a:moveTo>
                                <a:lnTo>
                                  <a:pt x="8" y="0"/>
                                </a:lnTo>
                                <a:lnTo>
                                  <a:pt x="8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6960" y="399240"/>
                            <a:ext cx="3096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9" h="15">
                                <a:moveTo>
                                  <a:pt x="69" y="15"/>
                                </a:move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1640" y="364320"/>
                            <a:ext cx="72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5">
                                <a:moveTo>
                                  <a:pt x="0" y="15"/>
                                </a:move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3720" y="370800"/>
                            <a:ext cx="756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20">
                                <a:moveTo>
                                  <a:pt x="0" y="20"/>
                                </a:move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6960" y="390600"/>
                            <a:ext cx="72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20">
                                <a:moveTo>
                                  <a:pt x="0" y="20"/>
                                </a:move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1640" y="364320"/>
                            <a:ext cx="3096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9" h="5">
                                <a:moveTo>
                                  <a:pt x="0" y="0"/>
                                </a:moveTo>
                                <a:lnTo>
                                  <a:pt x="69" y="5"/>
                                </a:lnTo>
                                <a:lnTo>
                                  <a:pt x="69" y="5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8640" y="355680"/>
                            <a:ext cx="396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5">
                                <a:moveTo>
                                  <a:pt x="0" y="5"/>
                                </a:moveTo>
                                <a:lnTo>
                                  <a:pt x="0" y="0"/>
                                </a:lnTo>
                                <a:lnTo>
                                  <a:pt x="9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8640" y="358200"/>
                            <a:ext cx="396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5">
                                <a:moveTo>
                                  <a:pt x="0" y="5"/>
                                </a:moveTo>
                                <a:lnTo>
                                  <a:pt x="0" y="0"/>
                                </a:lnTo>
                                <a:lnTo>
                                  <a:pt x="9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8640" y="360000"/>
                            <a:ext cx="396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5">
                                <a:moveTo>
                                  <a:pt x="0" y="5"/>
                                </a:moveTo>
                                <a:lnTo>
                                  <a:pt x="0" y="0"/>
                                </a:lnTo>
                                <a:lnTo>
                                  <a:pt x="9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8640" y="362520"/>
                            <a:ext cx="396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9">
                                <a:moveTo>
                                  <a:pt x="0" y="9"/>
                                </a:moveTo>
                                <a:lnTo>
                                  <a:pt x="0" y="0"/>
                                </a:lnTo>
                                <a:lnTo>
                                  <a:pt x="9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1640" y="364320"/>
                            <a:ext cx="2736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" h="5">
                                <a:moveTo>
                                  <a:pt x="0" y="0"/>
                                </a:moveTo>
                                <a:lnTo>
                                  <a:pt x="60" y="5"/>
                                </a:lnTo>
                                <a:lnTo>
                                  <a:pt x="60" y="5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5240" y="355680"/>
                            <a:ext cx="72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5">
                                <a:moveTo>
                                  <a:pt x="0" y="5"/>
                                </a:move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1640" y="358200"/>
                            <a:ext cx="396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5">
                                <a:moveTo>
                                  <a:pt x="0" y="5"/>
                                </a:moveTo>
                                <a:lnTo>
                                  <a:pt x="9" y="0"/>
                                </a:lnTo>
                                <a:lnTo>
                                  <a:pt x="9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1640" y="360000"/>
                            <a:ext cx="72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5">
                                <a:moveTo>
                                  <a:pt x="0" y="5"/>
                                </a:move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1640" y="362520"/>
                            <a:ext cx="72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4">
                                <a:moveTo>
                                  <a:pt x="0" y="4"/>
                                </a:move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5240" y="355680"/>
                            <a:ext cx="230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0">
                                <a:moveTo>
                                  <a:pt x="0" y="0"/>
                                </a:moveTo>
                                <a:lnTo>
                                  <a:pt x="51" y="0"/>
                                </a:lnTo>
                                <a:lnTo>
                                  <a:pt x="51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3320" y="314280"/>
                            <a:ext cx="39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0">
                                <a:moveTo>
                                  <a:pt x="9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6920" y="314280"/>
                            <a:ext cx="72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24">
                                <a:moveTo>
                                  <a:pt x="0" y="24"/>
                                </a:move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6920" y="325080"/>
                            <a:ext cx="72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20">
                                <a:moveTo>
                                  <a:pt x="0" y="20"/>
                                </a:move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6920" y="334080"/>
                            <a:ext cx="72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24">
                                <a:moveTo>
                                  <a:pt x="0" y="24"/>
                                </a:move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6920" y="344880"/>
                            <a:ext cx="72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25">
                                <a:moveTo>
                                  <a:pt x="0" y="25"/>
                                </a:move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5240" y="355680"/>
                            <a:ext cx="309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9" h="0">
                                <a:moveTo>
                                  <a:pt x="0" y="0"/>
                                </a:moveTo>
                                <a:lnTo>
                                  <a:pt x="69" y="0"/>
                                </a:lnTo>
                                <a:lnTo>
                                  <a:pt x="69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5240" y="320760"/>
                            <a:ext cx="72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20">
                                <a:moveTo>
                                  <a:pt x="0" y="20"/>
                                </a:move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5240" y="329400"/>
                            <a:ext cx="72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20">
                                <a:moveTo>
                                  <a:pt x="0" y="20"/>
                                </a:move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5240" y="338400"/>
                            <a:ext cx="72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9">
                                <a:moveTo>
                                  <a:pt x="0" y="19"/>
                                </a:move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5240" y="346680"/>
                            <a:ext cx="72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20">
                                <a:moveTo>
                                  <a:pt x="0" y="20"/>
                                </a:move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5240" y="314280"/>
                            <a:ext cx="3096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9" h="14">
                                <a:moveTo>
                                  <a:pt x="0" y="14"/>
                                </a:moveTo>
                                <a:lnTo>
                                  <a:pt x="69" y="0"/>
                                </a:lnTo>
                                <a:lnTo>
                                  <a:pt x="69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3320" y="307440"/>
                            <a:ext cx="72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5">
                                <a:moveTo>
                                  <a:pt x="0" y="5"/>
                                </a:move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3320" y="305280"/>
                            <a:ext cx="72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5">
                                <a:moveTo>
                                  <a:pt x="0" y="5"/>
                                </a:move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3320" y="309960"/>
                            <a:ext cx="72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5">
                                <a:moveTo>
                                  <a:pt x="0" y="5"/>
                                </a:move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3320" y="311760"/>
                            <a:ext cx="72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5">
                                <a:moveTo>
                                  <a:pt x="0" y="5"/>
                                </a:move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5240" y="314280"/>
                            <a:ext cx="2736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" h="14">
                                <a:moveTo>
                                  <a:pt x="0" y="14"/>
                                </a:moveTo>
                                <a:lnTo>
                                  <a:pt x="60" y="0"/>
                                </a:lnTo>
                                <a:lnTo>
                                  <a:pt x="60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5240" y="314280"/>
                            <a:ext cx="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0">
                                <a:moveTo>
                                  <a:pt x="0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5240" y="314280"/>
                            <a:ext cx="72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5">
                                <a:moveTo>
                                  <a:pt x="0" y="5"/>
                                </a:move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5240" y="316080"/>
                            <a:ext cx="72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9">
                                <a:moveTo>
                                  <a:pt x="0" y="9"/>
                                </a:move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5240" y="320760"/>
                            <a:ext cx="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0">
                                <a:moveTo>
                                  <a:pt x="0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5240" y="305280"/>
                            <a:ext cx="2736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" h="20">
                                <a:moveTo>
                                  <a:pt x="0" y="20"/>
                                </a:moveTo>
                                <a:lnTo>
                                  <a:pt x="60" y="0"/>
                                </a:lnTo>
                                <a:lnTo>
                                  <a:pt x="60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6920" y="283680"/>
                            <a:ext cx="72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25">
                                <a:moveTo>
                                  <a:pt x="0" y="25"/>
                                </a:move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6920" y="294480"/>
                            <a:ext cx="72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9">
                                <a:moveTo>
                                  <a:pt x="0" y="19"/>
                                </a:move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6920" y="274320"/>
                            <a:ext cx="72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20">
                                <a:moveTo>
                                  <a:pt x="0" y="20"/>
                                </a:move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8640" y="261720"/>
                            <a:ext cx="828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" h="5">
                                <a:moveTo>
                                  <a:pt x="18" y="5"/>
                                </a:move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6920" y="264240"/>
                            <a:ext cx="72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24">
                                <a:moveTo>
                                  <a:pt x="0" y="24"/>
                                </a:move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5240" y="302760"/>
                            <a:ext cx="3096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9" h="25">
                                <a:moveTo>
                                  <a:pt x="0" y="25"/>
                                </a:moveTo>
                                <a:lnTo>
                                  <a:pt x="69" y="0"/>
                                </a:lnTo>
                                <a:lnTo>
                                  <a:pt x="69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5240" y="305280"/>
                            <a:ext cx="72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20">
                                <a:moveTo>
                                  <a:pt x="0" y="20"/>
                                </a:move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5240" y="297360"/>
                            <a:ext cx="72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9">
                                <a:moveTo>
                                  <a:pt x="0" y="19"/>
                                </a:move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5240" y="288360"/>
                            <a:ext cx="72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20">
                                <a:moveTo>
                                  <a:pt x="0" y="20"/>
                                </a:move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5240" y="281160"/>
                            <a:ext cx="72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5">
                                <a:moveTo>
                                  <a:pt x="0" y="15"/>
                                </a:move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5240" y="264240"/>
                            <a:ext cx="30960" cy="1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9" h="39">
                                <a:moveTo>
                                  <a:pt x="0" y="39"/>
                                </a:moveTo>
                                <a:lnTo>
                                  <a:pt x="69" y="0"/>
                                </a:lnTo>
                                <a:lnTo>
                                  <a:pt x="69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8640" y="261720"/>
                            <a:ext cx="39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0">
                                <a:moveTo>
                                  <a:pt x="0" y="0"/>
                                </a:moveTo>
                                <a:lnTo>
                                  <a:pt x="0" y="0"/>
                                </a:lnTo>
                                <a:lnTo>
                                  <a:pt x="9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8640" y="261720"/>
                            <a:ext cx="396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10">
                                <a:moveTo>
                                  <a:pt x="0" y="10"/>
                                </a:moveTo>
                                <a:lnTo>
                                  <a:pt x="0" y="0"/>
                                </a:lnTo>
                                <a:lnTo>
                                  <a:pt x="9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8640" y="255240"/>
                            <a:ext cx="396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5">
                                <a:moveTo>
                                  <a:pt x="0" y="5"/>
                                </a:moveTo>
                                <a:lnTo>
                                  <a:pt x="0" y="0"/>
                                </a:lnTo>
                                <a:lnTo>
                                  <a:pt x="9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8640" y="257040"/>
                            <a:ext cx="396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10">
                                <a:moveTo>
                                  <a:pt x="0" y="10"/>
                                </a:moveTo>
                                <a:lnTo>
                                  <a:pt x="0" y="0"/>
                                </a:lnTo>
                                <a:lnTo>
                                  <a:pt x="9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5240" y="266040"/>
                            <a:ext cx="23040" cy="1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34">
                                <a:moveTo>
                                  <a:pt x="0" y="34"/>
                                </a:moveTo>
                                <a:lnTo>
                                  <a:pt x="51" y="0"/>
                                </a:lnTo>
                                <a:lnTo>
                                  <a:pt x="51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5240" y="279360"/>
                            <a:ext cx="72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5">
                                <a:moveTo>
                                  <a:pt x="0" y="5"/>
                                </a:move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5240" y="274320"/>
                            <a:ext cx="72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0">
                                <a:moveTo>
                                  <a:pt x="0" y="10"/>
                                </a:move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1640" y="272880"/>
                            <a:ext cx="72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4">
                                <a:moveTo>
                                  <a:pt x="0" y="4"/>
                                </a:move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1640" y="255240"/>
                            <a:ext cx="27360" cy="17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" h="40">
                                <a:moveTo>
                                  <a:pt x="0" y="40"/>
                                </a:moveTo>
                                <a:lnTo>
                                  <a:pt x="60" y="0"/>
                                </a:lnTo>
                                <a:lnTo>
                                  <a:pt x="60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8640" y="235440"/>
                            <a:ext cx="396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20">
                                <a:moveTo>
                                  <a:pt x="9" y="20"/>
                                </a:move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3320" y="244440"/>
                            <a:ext cx="72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24">
                                <a:moveTo>
                                  <a:pt x="0" y="24"/>
                                </a:move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8640" y="224640"/>
                            <a:ext cx="72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24">
                                <a:moveTo>
                                  <a:pt x="0" y="24"/>
                                </a:move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5040" y="216000"/>
                            <a:ext cx="3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0">
                                <a:moveTo>
                                  <a:pt x="8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8640" y="216000"/>
                            <a:ext cx="72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20">
                                <a:moveTo>
                                  <a:pt x="0" y="20"/>
                                </a:move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1640" y="255240"/>
                            <a:ext cx="30960" cy="17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9" h="40">
                                <a:moveTo>
                                  <a:pt x="0" y="40"/>
                                </a:moveTo>
                                <a:lnTo>
                                  <a:pt x="69" y="0"/>
                                </a:lnTo>
                                <a:lnTo>
                                  <a:pt x="69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1640" y="264240"/>
                            <a:ext cx="72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20">
                                <a:moveTo>
                                  <a:pt x="0" y="20"/>
                                </a:move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1640" y="255240"/>
                            <a:ext cx="72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20">
                                <a:moveTo>
                                  <a:pt x="0" y="20"/>
                                </a:move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6960" y="235440"/>
                            <a:ext cx="3960" cy="1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14">
                                <a:moveTo>
                                  <a:pt x="9" y="14"/>
                                </a:move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6960" y="216000"/>
                            <a:ext cx="3096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9" h="59">
                                <a:moveTo>
                                  <a:pt x="0" y="59"/>
                                </a:moveTo>
                                <a:lnTo>
                                  <a:pt x="69" y="0"/>
                                </a:lnTo>
                                <a:lnTo>
                                  <a:pt x="69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1080" y="216000"/>
                            <a:ext cx="39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0">
                                <a:moveTo>
                                  <a:pt x="9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5040" y="216000"/>
                            <a:ext cx="72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5">
                                <a:moveTo>
                                  <a:pt x="0" y="5"/>
                                </a:move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1080" y="208800"/>
                            <a:ext cx="396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15">
                                <a:moveTo>
                                  <a:pt x="0" y="15"/>
                                </a:moveTo>
                                <a:lnTo>
                                  <a:pt x="0" y="5"/>
                                </a:lnTo>
                                <a:lnTo>
                                  <a:pt x="0" y="0"/>
                                </a:lnTo>
                                <a:lnTo>
                                  <a:pt x="9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6960" y="217800"/>
                            <a:ext cx="2808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1" h="54">
                                <a:moveTo>
                                  <a:pt x="0" y="54"/>
                                </a:moveTo>
                                <a:lnTo>
                                  <a:pt x="61" y="0"/>
                                </a:lnTo>
                                <a:lnTo>
                                  <a:pt x="61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6960" y="240120"/>
                            <a:ext cx="72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5">
                                <a:moveTo>
                                  <a:pt x="0" y="5"/>
                                </a:move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6960" y="237600"/>
                            <a:ext cx="72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5">
                                <a:moveTo>
                                  <a:pt x="0" y="5"/>
                                </a:move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3360" y="235440"/>
                            <a:ext cx="324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5">
                                <a:moveTo>
                                  <a:pt x="8" y="5"/>
                                </a:move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3360" y="232920"/>
                            <a:ext cx="324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5">
                                <a:moveTo>
                                  <a:pt x="0" y="5"/>
                                </a:moveTo>
                                <a:lnTo>
                                  <a:pt x="0" y="0"/>
                                </a:lnTo>
                                <a:lnTo>
                                  <a:pt x="8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3360" y="208800"/>
                            <a:ext cx="2736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" h="54">
                                <a:moveTo>
                                  <a:pt x="0" y="54"/>
                                </a:moveTo>
                                <a:lnTo>
                                  <a:pt x="60" y="0"/>
                                </a:lnTo>
                                <a:lnTo>
                                  <a:pt x="60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1080" y="189360"/>
                            <a:ext cx="396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20">
                                <a:moveTo>
                                  <a:pt x="9" y="20"/>
                                </a:move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5040" y="198000"/>
                            <a:ext cx="72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20">
                                <a:moveTo>
                                  <a:pt x="0" y="20"/>
                                </a:move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7480" y="172080"/>
                            <a:ext cx="3240" cy="1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39">
                                <a:moveTo>
                                  <a:pt x="8" y="39"/>
                                </a:moveTo>
                                <a:lnTo>
                                  <a:pt x="0" y="2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3360" y="207720"/>
                            <a:ext cx="3096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9" h="58">
                                <a:moveTo>
                                  <a:pt x="0" y="58"/>
                                </a:moveTo>
                                <a:lnTo>
                                  <a:pt x="69" y="0"/>
                                </a:lnTo>
                                <a:lnTo>
                                  <a:pt x="69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3360" y="217800"/>
                            <a:ext cx="72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20">
                                <a:moveTo>
                                  <a:pt x="0" y="20"/>
                                </a:move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3360" y="226800"/>
                            <a:ext cx="7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4">
                                <a:moveTo>
                                  <a:pt x="0" y="14"/>
                                </a:move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9400" y="211320"/>
                            <a:ext cx="396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15">
                                <a:moveTo>
                                  <a:pt x="9" y="15"/>
                                </a:move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5080" y="205200"/>
                            <a:ext cx="396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14">
                                <a:moveTo>
                                  <a:pt x="9" y="14"/>
                                </a:move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9200" y="172080"/>
                            <a:ext cx="82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" h="0">
                                <a:moveTo>
                                  <a:pt x="18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5080" y="172080"/>
                            <a:ext cx="3168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" h="74">
                                <a:moveTo>
                                  <a:pt x="0" y="74"/>
                                </a:moveTo>
                                <a:lnTo>
                                  <a:pt x="70" y="0"/>
                                </a:lnTo>
                                <a:lnTo>
                                  <a:pt x="70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9200" y="172080"/>
                            <a:ext cx="396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5">
                                <a:moveTo>
                                  <a:pt x="0" y="5"/>
                                </a:moveTo>
                                <a:lnTo>
                                  <a:pt x="0" y="0"/>
                                </a:lnTo>
                                <a:lnTo>
                                  <a:pt x="9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9200" y="174600"/>
                            <a:ext cx="396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5">
                                <a:moveTo>
                                  <a:pt x="9" y="5"/>
                                </a:move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9200" y="170280"/>
                            <a:ext cx="72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5">
                                <a:moveTo>
                                  <a:pt x="0" y="5"/>
                                </a:move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5080" y="176400"/>
                            <a:ext cx="28080" cy="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1" h="64">
                                <a:moveTo>
                                  <a:pt x="0" y="64"/>
                                </a:moveTo>
                                <a:lnTo>
                                  <a:pt x="61" y="0"/>
                                </a:lnTo>
                                <a:lnTo>
                                  <a:pt x="61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5080" y="203040"/>
                            <a:ext cx="72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5">
                                <a:moveTo>
                                  <a:pt x="0" y="5"/>
                                </a:move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1120" y="203040"/>
                            <a:ext cx="324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5">
                                <a:moveTo>
                                  <a:pt x="0" y="0"/>
                                </a:moveTo>
                                <a:lnTo>
                                  <a:pt x="8" y="5"/>
                                </a:lnTo>
                                <a:lnTo>
                                  <a:pt x="8" y="5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5080" y="203040"/>
                            <a:ext cx="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0">
                                <a:moveTo>
                                  <a:pt x="0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5080" y="200520"/>
                            <a:ext cx="72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5">
                                <a:moveTo>
                                  <a:pt x="0" y="5"/>
                                </a:move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5080" y="198000"/>
                            <a:ext cx="72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5">
                                <a:moveTo>
                                  <a:pt x="0" y="5"/>
                                </a:move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5080" y="170280"/>
                            <a:ext cx="23400" cy="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" h="64">
                                <a:moveTo>
                                  <a:pt x="0" y="64"/>
                                </a:moveTo>
                                <a:lnTo>
                                  <a:pt x="52" y="0"/>
                                </a:lnTo>
                                <a:lnTo>
                                  <a:pt x="52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5240" y="150480"/>
                            <a:ext cx="324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15">
                                <a:moveTo>
                                  <a:pt x="8" y="15"/>
                                </a:move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9200" y="156960"/>
                            <a:ext cx="396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15">
                                <a:moveTo>
                                  <a:pt x="9" y="15"/>
                                </a:move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6960" y="135360"/>
                            <a:ext cx="8280" cy="1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" h="34">
                                <a:moveTo>
                                  <a:pt x="18" y="34"/>
                                </a:moveTo>
                                <a:lnTo>
                                  <a:pt x="9" y="14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5080" y="163800"/>
                            <a:ext cx="28080" cy="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1" h="78">
                                <a:moveTo>
                                  <a:pt x="0" y="78"/>
                                </a:moveTo>
                                <a:lnTo>
                                  <a:pt x="61" y="0"/>
                                </a:lnTo>
                                <a:lnTo>
                                  <a:pt x="61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7520" y="185400"/>
                            <a:ext cx="396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14">
                                <a:moveTo>
                                  <a:pt x="9" y="14"/>
                                </a:move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1120" y="191880"/>
                            <a:ext cx="324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15">
                                <a:moveTo>
                                  <a:pt x="8" y="15"/>
                                </a:move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3560" y="181080"/>
                            <a:ext cx="324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10">
                                <a:moveTo>
                                  <a:pt x="8" y="10"/>
                                </a:move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3560" y="174600"/>
                            <a:ext cx="72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5">
                                <a:moveTo>
                                  <a:pt x="0" y="15"/>
                                </a:move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9400" y="132840"/>
                            <a:ext cx="756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5">
                                <a:moveTo>
                                  <a:pt x="17" y="5"/>
                                </a:move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3560" y="135360"/>
                            <a:ext cx="2304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88">
                                <a:moveTo>
                                  <a:pt x="0" y="88"/>
                                </a:moveTo>
                                <a:lnTo>
                                  <a:pt x="51" y="0"/>
                                </a:lnTo>
                                <a:lnTo>
                                  <a:pt x="51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3360" y="137160"/>
                            <a:ext cx="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0">
                                <a:moveTo>
                                  <a:pt x="0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3360" y="137160"/>
                            <a:ext cx="72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5">
                                <a:moveTo>
                                  <a:pt x="0" y="5"/>
                                </a:move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9400" y="132840"/>
                            <a:ext cx="396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10">
                                <a:moveTo>
                                  <a:pt x="9" y="10"/>
                                </a:moveTo>
                                <a:lnTo>
                                  <a:pt x="9" y="5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3560" y="139680"/>
                            <a:ext cx="19800" cy="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" h="78">
                                <a:moveTo>
                                  <a:pt x="0" y="78"/>
                                </a:moveTo>
                                <a:lnTo>
                                  <a:pt x="43" y="0"/>
                                </a:lnTo>
                                <a:lnTo>
                                  <a:pt x="43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9600" y="170280"/>
                            <a:ext cx="396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10">
                                <a:moveTo>
                                  <a:pt x="9" y="10"/>
                                </a:moveTo>
                                <a:lnTo>
                                  <a:pt x="9" y="5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9600" y="170280"/>
                            <a:ext cx="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0">
                                <a:moveTo>
                                  <a:pt x="0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9600" y="132840"/>
                            <a:ext cx="19800" cy="36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" h="83">
                                <a:moveTo>
                                  <a:pt x="0" y="83"/>
                                </a:moveTo>
                                <a:lnTo>
                                  <a:pt x="43" y="0"/>
                                </a:lnTo>
                                <a:lnTo>
                                  <a:pt x="43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5080" y="115560"/>
                            <a:ext cx="396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14">
                                <a:moveTo>
                                  <a:pt x="9" y="14"/>
                                </a:move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9400" y="122040"/>
                            <a:ext cx="396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15">
                                <a:moveTo>
                                  <a:pt x="9" y="15"/>
                                </a:move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3560" y="104040"/>
                            <a:ext cx="1152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" h="25">
                                <a:moveTo>
                                  <a:pt x="25" y="25"/>
                                </a:moveTo>
                                <a:lnTo>
                                  <a:pt x="17" y="1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9600" y="128160"/>
                            <a:ext cx="23400" cy="4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" h="93">
                                <a:moveTo>
                                  <a:pt x="0" y="93"/>
                                </a:moveTo>
                                <a:lnTo>
                                  <a:pt x="52" y="0"/>
                                </a:lnTo>
                                <a:lnTo>
                                  <a:pt x="52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156960"/>
                            <a:ext cx="324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15">
                                <a:moveTo>
                                  <a:pt x="8" y="15"/>
                                </a:move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7720" y="152280"/>
                            <a:ext cx="11520" cy="17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10">
                                <a:moveTo>
                                  <a:pt x="9" y="10"/>
                                </a:move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5480" y="150480"/>
                            <a:ext cx="1152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" h="5">
                                <a:moveTo>
                                  <a:pt x="0" y="0"/>
                                </a:moveTo>
                                <a:lnTo>
                                  <a:pt x="26" y="5"/>
                                </a:lnTo>
                                <a:lnTo>
                                  <a:pt x="26" y="5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3400" y="150480"/>
                            <a:ext cx="396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5">
                                <a:moveTo>
                                  <a:pt x="9" y="5"/>
                                </a:move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5480" y="150480"/>
                            <a:ext cx="1152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" h="5">
                                <a:moveTo>
                                  <a:pt x="0" y="0"/>
                                </a:moveTo>
                                <a:lnTo>
                                  <a:pt x="26" y="5"/>
                                </a:lnTo>
                                <a:lnTo>
                                  <a:pt x="26" y="5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9600" y="102240"/>
                            <a:ext cx="396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5">
                                <a:moveTo>
                                  <a:pt x="9" y="5"/>
                                </a:move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3400" y="104040"/>
                            <a:ext cx="19800" cy="45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103">
                                <a:moveTo>
                                  <a:pt x="0" y="103"/>
                                </a:moveTo>
                                <a:lnTo>
                                  <a:pt x="44" y="0"/>
                                </a:lnTo>
                                <a:lnTo>
                                  <a:pt x="44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9600" y="106560"/>
                            <a:ext cx="39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0">
                                <a:moveTo>
                                  <a:pt x="9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3560" y="106560"/>
                            <a:ext cx="72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5">
                                <a:moveTo>
                                  <a:pt x="0" y="5"/>
                                </a:move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9600" y="104040"/>
                            <a:ext cx="72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5">
                                <a:moveTo>
                                  <a:pt x="0" y="5"/>
                                </a:move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3400" y="108720"/>
                            <a:ext cx="19800" cy="4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93">
                                <a:moveTo>
                                  <a:pt x="0" y="93"/>
                                </a:moveTo>
                                <a:lnTo>
                                  <a:pt x="44" y="0"/>
                                </a:lnTo>
                                <a:lnTo>
                                  <a:pt x="44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3400" y="147960"/>
                            <a:ext cx="72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5">
                                <a:moveTo>
                                  <a:pt x="0" y="5"/>
                                </a:move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1160" y="146160"/>
                            <a:ext cx="1152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" h="5">
                                <a:moveTo>
                                  <a:pt x="0" y="0"/>
                                </a:moveTo>
                                <a:lnTo>
                                  <a:pt x="26" y="5"/>
                                </a:lnTo>
                                <a:lnTo>
                                  <a:pt x="26" y="5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9440" y="146160"/>
                            <a:ext cx="324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5">
                                <a:moveTo>
                                  <a:pt x="8" y="5"/>
                                </a:move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1160" y="146160"/>
                            <a:ext cx="1152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" h="5">
                                <a:moveTo>
                                  <a:pt x="0" y="0"/>
                                </a:moveTo>
                                <a:lnTo>
                                  <a:pt x="26" y="5"/>
                                </a:lnTo>
                                <a:lnTo>
                                  <a:pt x="26" y="5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1160" y="143640"/>
                            <a:ext cx="828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" h="5">
                                <a:moveTo>
                                  <a:pt x="0" y="0"/>
                                </a:moveTo>
                                <a:lnTo>
                                  <a:pt x="18" y="5"/>
                                </a:lnTo>
                                <a:lnTo>
                                  <a:pt x="18" y="5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9440" y="143640"/>
                            <a:ext cx="324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5">
                                <a:moveTo>
                                  <a:pt x="0" y="5"/>
                                </a:moveTo>
                                <a:lnTo>
                                  <a:pt x="0" y="0"/>
                                </a:lnTo>
                                <a:lnTo>
                                  <a:pt x="8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1160" y="143640"/>
                            <a:ext cx="828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" h="5">
                                <a:moveTo>
                                  <a:pt x="0" y="0"/>
                                </a:moveTo>
                                <a:lnTo>
                                  <a:pt x="18" y="5"/>
                                </a:lnTo>
                                <a:lnTo>
                                  <a:pt x="18" y="5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7920" y="143640"/>
                            <a:ext cx="115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" h="0">
                                <a:moveTo>
                                  <a:pt x="0" y="0"/>
                                </a:moveTo>
                                <a:lnTo>
                                  <a:pt x="26" y="0"/>
                                </a:lnTo>
                                <a:lnTo>
                                  <a:pt x="26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9440" y="143640"/>
                            <a:ext cx="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0">
                                <a:moveTo>
                                  <a:pt x="0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7920" y="143640"/>
                            <a:ext cx="115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" h="0">
                                <a:moveTo>
                                  <a:pt x="0" y="0"/>
                                </a:moveTo>
                                <a:lnTo>
                                  <a:pt x="26" y="0"/>
                                </a:lnTo>
                                <a:lnTo>
                                  <a:pt x="26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9440" y="104040"/>
                            <a:ext cx="1980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" h="88">
                                <a:moveTo>
                                  <a:pt x="0" y="88"/>
                                </a:moveTo>
                                <a:lnTo>
                                  <a:pt x="43" y="0"/>
                                </a:lnTo>
                                <a:lnTo>
                                  <a:pt x="43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7720" y="89640"/>
                            <a:ext cx="756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10">
                                <a:moveTo>
                                  <a:pt x="17" y="10"/>
                                </a:moveTo>
                                <a:lnTo>
                                  <a:pt x="0" y="0"/>
                                </a:lnTo>
                                <a:lnTo>
                                  <a:pt x="9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5280" y="93960"/>
                            <a:ext cx="396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9">
                                <a:moveTo>
                                  <a:pt x="9" y="9"/>
                                </a:move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9440" y="80640"/>
                            <a:ext cx="756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20">
                                <a:moveTo>
                                  <a:pt x="17" y="20"/>
                                </a:moveTo>
                                <a:lnTo>
                                  <a:pt x="8" y="1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9440" y="97920"/>
                            <a:ext cx="19800" cy="45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" h="103">
                                <a:moveTo>
                                  <a:pt x="0" y="103"/>
                                </a:moveTo>
                                <a:lnTo>
                                  <a:pt x="43" y="0"/>
                                </a:lnTo>
                                <a:lnTo>
                                  <a:pt x="43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1160" y="137160"/>
                            <a:ext cx="396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5">
                                <a:moveTo>
                                  <a:pt x="9" y="5"/>
                                </a:move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5480" y="139680"/>
                            <a:ext cx="396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9">
                                <a:moveTo>
                                  <a:pt x="9" y="9"/>
                                </a:move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3600" y="137160"/>
                            <a:ext cx="1152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" h="5">
                                <a:moveTo>
                                  <a:pt x="26" y="5"/>
                                </a:move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7920" y="143640"/>
                            <a:ext cx="115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" h="0">
                                <a:moveTo>
                                  <a:pt x="0" y="0"/>
                                </a:moveTo>
                                <a:lnTo>
                                  <a:pt x="26" y="0"/>
                                </a:lnTo>
                                <a:lnTo>
                                  <a:pt x="26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7920" y="143640"/>
                            <a:ext cx="115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" h="0">
                                <a:moveTo>
                                  <a:pt x="26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7920" y="132840"/>
                            <a:ext cx="324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10">
                                <a:moveTo>
                                  <a:pt x="8" y="10"/>
                                </a:move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6040" y="135360"/>
                            <a:ext cx="1512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" h="5">
                                <a:moveTo>
                                  <a:pt x="34" y="5"/>
                                </a:moveTo>
                                <a:lnTo>
                                  <a:pt x="0" y="0"/>
                                </a:lnTo>
                                <a:lnTo>
                                  <a:pt x="34" y="5"/>
                                </a:lnTo>
                                <a:lnTo>
                                  <a:pt x="34" y="5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1360" y="130680"/>
                            <a:ext cx="1584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" h="5">
                                <a:moveTo>
                                  <a:pt x="0" y="0"/>
                                </a:moveTo>
                                <a:lnTo>
                                  <a:pt x="35" y="5"/>
                                </a:lnTo>
                                <a:lnTo>
                                  <a:pt x="35" y="5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1360" y="130680"/>
                            <a:ext cx="1584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" h="5">
                                <a:moveTo>
                                  <a:pt x="0" y="0"/>
                                </a:moveTo>
                                <a:lnTo>
                                  <a:pt x="35" y="5"/>
                                </a:lnTo>
                                <a:lnTo>
                                  <a:pt x="35" y="5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3800" y="126360"/>
                            <a:ext cx="1980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" h="10">
                                <a:moveTo>
                                  <a:pt x="43" y="10"/>
                                </a:move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3600" y="130680"/>
                            <a:ext cx="396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5">
                                <a:moveTo>
                                  <a:pt x="9" y="5"/>
                                </a:move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1360" y="130680"/>
                            <a:ext cx="1584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" h="5">
                                <a:moveTo>
                                  <a:pt x="0" y="0"/>
                                </a:moveTo>
                                <a:lnTo>
                                  <a:pt x="35" y="5"/>
                                </a:lnTo>
                                <a:lnTo>
                                  <a:pt x="35" y="5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1160" y="80640"/>
                            <a:ext cx="82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" h="0">
                                <a:moveTo>
                                  <a:pt x="18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3600" y="80640"/>
                            <a:ext cx="15840" cy="50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" h="113">
                                <a:moveTo>
                                  <a:pt x="0" y="113"/>
                                </a:moveTo>
                                <a:lnTo>
                                  <a:pt x="35" y="0"/>
                                </a:lnTo>
                                <a:lnTo>
                                  <a:pt x="35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5480" y="84960"/>
                            <a:ext cx="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0">
                                <a:moveTo>
                                  <a:pt x="0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5480" y="87120"/>
                            <a:ext cx="39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0">
                                <a:moveTo>
                                  <a:pt x="9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1160" y="82440"/>
                            <a:ext cx="396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5">
                                <a:moveTo>
                                  <a:pt x="9" y="5"/>
                                </a:move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3600" y="84960"/>
                            <a:ext cx="15840" cy="45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" h="103">
                                <a:moveTo>
                                  <a:pt x="0" y="103"/>
                                </a:moveTo>
                                <a:lnTo>
                                  <a:pt x="35" y="0"/>
                                </a:lnTo>
                                <a:lnTo>
                                  <a:pt x="35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640" y="128160"/>
                            <a:ext cx="396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5">
                                <a:moveTo>
                                  <a:pt x="9" y="5"/>
                                </a:move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3800" y="126360"/>
                            <a:ext cx="1512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" h="5">
                                <a:moveTo>
                                  <a:pt x="0" y="0"/>
                                </a:moveTo>
                                <a:lnTo>
                                  <a:pt x="34" y="5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640" y="126360"/>
                            <a:ext cx="72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5">
                                <a:moveTo>
                                  <a:pt x="0" y="5"/>
                                </a:move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3800" y="123840"/>
                            <a:ext cx="1512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" h="10">
                                <a:moveTo>
                                  <a:pt x="34" y="10"/>
                                </a:moveTo>
                                <a:lnTo>
                                  <a:pt x="0" y="0"/>
                                </a:lnTo>
                                <a:lnTo>
                                  <a:pt x="34" y="10"/>
                                </a:lnTo>
                                <a:lnTo>
                                  <a:pt x="34" y="1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3800" y="123840"/>
                            <a:ext cx="1512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" h="5">
                                <a:moveTo>
                                  <a:pt x="0" y="0"/>
                                </a:moveTo>
                                <a:lnTo>
                                  <a:pt x="34" y="5"/>
                                </a:lnTo>
                                <a:lnTo>
                                  <a:pt x="34" y="5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640" y="126360"/>
                            <a:ext cx="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0">
                                <a:moveTo>
                                  <a:pt x="0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3800" y="123840"/>
                            <a:ext cx="1512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" h="5">
                                <a:moveTo>
                                  <a:pt x="0" y="0"/>
                                </a:moveTo>
                                <a:lnTo>
                                  <a:pt x="34" y="5"/>
                                </a:lnTo>
                                <a:lnTo>
                                  <a:pt x="34" y="5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3800" y="123840"/>
                            <a:ext cx="1512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" h="5">
                                <a:moveTo>
                                  <a:pt x="0" y="0"/>
                                </a:moveTo>
                                <a:lnTo>
                                  <a:pt x="34" y="5"/>
                                </a:lnTo>
                                <a:lnTo>
                                  <a:pt x="34" y="5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640" y="82440"/>
                            <a:ext cx="11520" cy="4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" h="98">
                                <a:moveTo>
                                  <a:pt x="0" y="98"/>
                                </a:moveTo>
                                <a:lnTo>
                                  <a:pt x="26" y="0"/>
                                </a:lnTo>
                                <a:lnTo>
                                  <a:pt x="26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3600" y="71640"/>
                            <a:ext cx="39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0">
                                <a:moveTo>
                                  <a:pt x="9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7920" y="71640"/>
                            <a:ext cx="756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9">
                                <a:moveTo>
                                  <a:pt x="17" y="9"/>
                                </a:moveTo>
                                <a:lnTo>
                                  <a:pt x="0" y="0"/>
                                </a:lnTo>
                                <a:lnTo>
                                  <a:pt x="8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1360" y="65520"/>
                            <a:ext cx="756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5">
                                <a:moveTo>
                                  <a:pt x="17" y="5"/>
                                </a:move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640" y="67320"/>
                            <a:ext cx="396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10">
                                <a:moveTo>
                                  <a:pt x="9" y="10"/>
                                </a:move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640" y="76320"/>
                            <a:ext cx="15840" cy="50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" h="113">
                                <a:moveTo>
                                  <a:pt x="0" y="113"/>
                                </a:moveTo>
                                <a:lnTo>
                                  <a:pt x="35" y="0"/>
                                </a:lnTo>
                                <a:lnTo>
                                  <a:pt x="35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8480" y="122040"/>
                            <a:ext cx="756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5">
                                <a:moveTo>
                                  <a:pt x="17" y="5"/>
                                </a:move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6040" y="123840"/>
                            <a:ext cx="324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5">
                                <a:moveTo>
                                  <a:pt x="8" y="5"/>
                                </a:move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9480" y="122040"/>
                            <a:ext cx="1584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" h="5">
                                <a:moveTo>
                                  <a:pt x="35" y="5"/>
                                </a:move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3800" y="123840"/>
                            <a:ext cx="1512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" h="5">
                                <a:moveTo>
                                  <a:pt x="0" y="0"/>
                                </a:moveTo>
                                <a:lnTo>
                                  <a:pt x="34" y="5"/>
                                </a:lnTo>
                                <a:lnTo>
                                  <a:pt x="34" y="5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3800" y="123840"/>
                            <a:ext cx="1512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" h="5">
                                <a:moveTo>
                                  <a:pt x="34" y="5"/>
                                </a:move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3800" y="117360"/>
                            <a:ext cx="396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9">
                                <a:moveTo>
                                  <a:pt x="9" y="9"/>
                                </a:move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6240" y="117360"/>
                            <a:ext cx="1152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" h="9">
                                <a:moveTo>
                                  <a:pt x="26" y="9"/>
                                </a:move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6240" y="119520"/>
                            <a:ext cx="1152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" h="5">
                                <a:moveTo>
                                  <a:pt x="0" y="0"/>
                                </a:moveTo>
                                <a:lnTo>
                                  <a:pt x="26" y="5"/>
                                </a:lnTo>
                                <a:lnTo>
                                  <a:pt x="26" y="5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360" y="117360"/>
                            <a:ext cx="198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" h="0">
                                <a:moveTo>
                                  <a:pt x="0" y="0"/>
                                </a:moveTo>
                                <a:lnTo>
                                  <a:pt x="43" y="0"/>
                                </a:lnTo>
                                <a:lnTo>
                                  <a:pt x="43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360" y="117360"/>
                            <a:ext cx="198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" h="0">
                                <a:moveTo>
                                  <a:pt x="0" y="0"/>
                                </a:moveTo>
                                <a:lnTo>
                                  <a:pt x="43" y="0"/>
                                </a:lnTo>
                                <a:lnTo>
                                  <a:pt x="43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9480" y="117360"/>
                            <a:ext cx="39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0">
                                <a:moveTo>
                                  <a:pt x="9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360" y="117360"/>
                            <a:ext cx="198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" h="0">
                                <a:moveTo>
                                  <a:pt x="0" y="0"/>
                                </a:moveTo>
                                <a:lnTo>
                                  <a:pt x="43" y="0"/>
                                </a:lnTo>
                                <a:lnTo>
                                  <a:pt x="43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3800" y="65520"/>
                            <a:ext cx="75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0">
                                <a:moveTo>
                                  <a:pt x="17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9480" y="65520"/>
                            <a:ext cx="11520" cy="52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" h="118">
                                <a:moveTo>
                                  <a:pt x="0" y="118"/>
                                </a:moveTo>
                                <a:lnTo>
                                  <a:pt x="26" y="0"/>
                                </a:lnTo>
                                <a:lnTo>
                                  <a:pt x="26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8480" y="71640"/>
                            <a:ext cx="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0">
                                <a:moveTo>
                                  <a:pt x="0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8480" y="71640"/>
                            <a:ext cx="0" cy="0"/>
                          </a:xfrm>
                          <a:prstGeom prst="line">
                            <a:avLst/>
                          </a:prstGeom>
                          <a:ln w="5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3800" y="69840"/>
                            <a:ext cx="396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5">
                                <a:moveTo>
                                  <a:pt x="9" y="5"/>
                                </a:move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9480" y="71640"/>
                            <a:ext cx="8280" cy="45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" h="103">
                                <a:moveTo>
                                  <a:pt x="0" y="103"/>
                                </a:moveTo>
                                <a:lnTo>
                                  <a:pt x="18" y="0"/>
                                </a:lnTo>
                                <a:lnTo>
                                  <a:pt x="18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9680" y="113040"/>
                            <a:ext cx="1980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" h="10">
                                <a:moveTo>
                                  <a:pt x="0" y="0"/>
                                </a:moveTo>
                                <a:lnTo>
                                  <a:pt x="43" y="10"/>
                                </a:lnTo>
                                <a:lnTo>
                                  <a:pt x="43" y="1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9680" y="113040"/>
                            <a:ext cx="1980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" h="10">
                                <a:moveTo>
                                  <a:pt x="43" y="10"/>
                                </a:move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6240" y="115560"/>
                            <a:ext cx="72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5">
                                <a:moveTo>
                                  <a:pt x="0" y="5"/>
                                </a:move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6080" y="113040"/>
                            <a:ext cx="2340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" h="10">
                                <a:moveTo>
                                  <a:pt x="0" y="0"/>
                                </a:moveTo>
                                <a:lnTo>
                                  <a:pt x="52" y="10"/>
                                </a:lnTo>
                                <a:lnTo>
                                  <a:pt x="52" y="1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6080" y="113040"/>
                            <a:ext cx="1980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10">
                                <a:moveTo>
                                  <a:pt x="44" y="10"/>
                                </a:move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6240" y="117360"/>
                            <a:ext cx="3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0">
                                <a:moveTo>
                                  <a:pt x="8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6080" y="113040"/>
                            <a:ext cx="2340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" h="10">
                                <a:moveTo>
                                  <a:pt x="0" y="0"/>
                                </a:moveTo>
                                <a:lnTo>
                                  <a:pt x="52" y="10"/>
                                </a:lnTo>
                                <a:lnTo>
                                  <a:pt x="52" y="1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6080" y="113040"/>
                            <a:ext cx="1980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5">
                                <a:moveTo>
                                  <a:pt x="0" y="0"/>
                                </a:moveTo>
                                <a:lnTo>
                                  <a:pt x="44" y="5"/>
                                </a:lnTo>
                                <a:lnTo>
                                  <a:pt x="44" y="5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6080" y="113040"/>
                            <a:ext cx="1980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5">
                                <a:moveTo>
                                  <a:pt x="0" y="0"/>
                                </a:moveTo>
                                <a:lnTo>
                                  <a:pt x="44" y="5"/>
                                </a:lnTo>
                                <a:lnTo>
                                  <a:pt x="44" y="5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6240" y="115560"/>
                            <a:ext cx="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0">
                                <a:moveTo>
                                  <a:pt x="0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6080" y="113040"/>
                            <a:ext cx="1980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5">
                                <a:moveTo>
                                  <a:pt x="0" y="0"/>
                                </a:moveTo>
                                <a:lnTo>
                                  <a:pt x="44" y="5"/>
                                </a:lnTo>
                                <a:lnTo>
                                  <a:pt x="44" y="5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6240" y="69840"/>
                            <a:ext cx="7560" cy="45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103">
                                <a:moveTo>
                                  <a:pt x="0" y="103"/>
                                </a:moveTo>
                                <a:lnTo>
                                  <a:pt x="17" y="0"/>
                                </a:lnTo>
                                <a:lnTo>
                                  <a:pt x="17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7960" y="58320"/>
                            <a:ext cx="828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" h="5">
                                <a:moveTo>
                                  <a:pt x="18" y="5"/>
                                </a:move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6240" y="60840"/>
                            <a:ext cx="3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0">
                                <a:moveTo>
                                  <a:pt x="8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9480" y="60840"/>
                            <a:ext cx="396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5">
                                <a:moveTo>
                                  <a:pt x="9" y="5"/>
                                </a:move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8240" y="45720"/>
                            <a:ext cx="107280" cy="1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4" h="34">
                                <a:moveTo>
                                  <a:pt x="234" y="34"/>
                                </a:move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9680" y="58320"/>
                            <a:ext cx="1584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" h="5">
                                <a:moveTo>
                                  <a:pt x="0" y="0"/>
                                </a:moveTo>
                                <a:lnTo>
                                  <a:pt x="35" y="5"/>
                                </a:lnTo>
                                <a:lnTo>
                                  <a:pt x="35" y="5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8240" y="45720"/>
                            <a:ext cx="107280" cy="1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4" h="34">
                                <a:moveTo>
                                  <a:pt x="0" y="0"/>
                                </a:moveTo>
                                <a:lnTo>
                                  <a:pt x="234" y="34"/>
                                </a:lnTo>
                                <a:lnTo>
                                  <a:pt x="234" y="34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1160" y="28080"/>
                            <a:ext cx="22608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2" h="68">
                                <a:moveTo>
                                  <a:pt x="492" y="68"/>
                                </a:move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1160" y="28080"/>
                            <a:ext cx="22608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2" h="68">
                                <a:moveTo>
                                  <a:pt x="492" y="68"/>
                                </a:move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9680" y="58320"/>
                            <a:ext cx="75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0">
                                <a:moveTo>
                                  <a:pt x="0" y="0"/>
                                </a:moveTo>
                                <a:lnTo>
                                  <a:pt x="17" y="0"/>
                                </a:lnTo>
                                <a:lnTo>
                                  <a:pt x="17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560" y="25920"/>
                            <a:ext cx="23004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1" h="73">
                                <a:moveTo>
                                  <a:pt x="501" y="73"/>
                                </a:move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6240" y="63000"/>
                            <a:ext cx="7560" cy="52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118">
                                <a:moveTo>
                                  <a:pt x="0" y="118"/>
                                </a:moveTo>
                                <a:lnTo>
                                  <a:pt x="17" y="0"/>
                                </a:lnTo>
                                <a:lnTo>
                                  <a:pt x="17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9680" y="111240"/>
                            <a:ext cx="396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5">
                                <a:moveTo>
                                  <a:pt x="0" y="0"/>
                                </a:moveTo>
                                <a:lnTo>
                                  <a:pt x="9" y="5"/>
                                </a:lnTo>
                                <a:lnTo>
                                  <a:pt x="9" y="5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360" y="113040"/>
                            <a:ext cx="3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0">
                                <a:moveTo>
                                  <a:pt x="8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7960" y="113040"/>
                            <a:ext cx="828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" h="5">
                                <a:moveTo>
                                  <a:pt x="18" y="5"/>
                                </a:move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6080" y="111240"/>
                            <a:ext cx="1152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" h="5">
                                <a:moveTo>
                                  <a:pt x="26" y="5"/>
                                </a:move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6080" y="111240"/>
                            <a:ext cx="1980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10">
                                <a:moveTo>
                                  <a:pt x="0" y="0"/>
                                </a:moveTo>
                                <a:lnTo>
                                  <a:pt x="44" y="10"/>
                                </a:lnTo>
                                <a:lnTo>
                                  <a:pt x="44" y="1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6080" y="111240"/>
                            <a:ext cx="1980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10">
                                <a:moveTo>
                                  <a:pt x="44" y="10"/>
                                </a:move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6080" y="111240"/>
                            <a:ext cx="39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0">
                                <a:moveTo>
                                  <a:pt x="0" y="0"/>
                                </a:moveTo>
                                <a:lnTo>
                                  <a:pt x="9" y="0"/>
                                </a:lnTo>
                                <a:lnTo>
                                  <a:pt x="9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560" y="25920"/>
                            <a:ext cx="22212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4" h="73">
                                <a:moveTo>
                                  <a:pt x="484" y="73"/>
                                </a:move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6080" y="58320"/>
                            <a:ext cx="3960" cy="52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118">
                                <a:moveTo>
                                  <a:pt x="0" y="118"/>
                                </a:moveTo>
                                <a:lnTo>
                                  <a:pt x="9" y="0"/>
                                </a:lnTo>
                                <a:lnTo>
                                  <a:pt x="9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560" y="25920"/>
                            <a:ext cx="72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5">
                                <a:moveTo>
                                  <a:pt x="0" y="0"/>
                                </a:moveTo>
                                <a:lnTo>
                                  <a:pt x="0" y="5"/>
                                </a:lnTo>
                                <a:lnTo>
                                  <a:pt x="0" y="5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560" y="25920"/>
                            <a:ext cx="396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5">
                                <a:moveTo>
                                  <a:pt x="9" y="5"/>
                                </a:move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9680" y="111240"/>
                            <a:ext cx="396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5">
                                <a:moveTo>
                                  <a:pt x="0" y="0"/>
                                </a:moveTo>
                                <a:lnTo>
                                  <a:pt x="9" y="5"/>
                                </a:lnTo>
                                <a:lnTo>
                                  <a:pt x="9" y="5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7960" y="58320"/>
                            <a:ext cx="828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" h="5">
                                <a:moveTo>
                                  <a:pt x="18" y="5"/>
                                </a:move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6080" y="67320"/>
                            <a:ext cx="39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0">
                                <a:moveTo>
                                  <a:pt x="0" y="0"/>
                                </a:moveTo>
                                <a:lnTo>
                                  <a:pt x="9" y="0"/>
                                </a:lnTo>
                                <a:lnTo>
                                  <a:pt x="9" y="0"/>
                                </a:lnTo>
                                <a:lnTo>
                                  <a:pt x="9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6080" y="65520"/>
                            <a:ext cx="39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0">
                                <a:moveTo>
                                  <a:pt x="0" y="0"/>
                                </a:moveTo>
                                <a:lnTo>
                                  <a:pt x="9" y="0"/>
                                </a:lnTo>
                                <a:lnTo>
                                  <a:pt x="9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6080" y="65520"/>
                            <a:ext cx="39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0">
                                <a:moveTo>
                                  <a:pt x="0" y="0"/>
                                </a:moveTo>
                                <a:lnTo>
                                  <a:pt x="9" y="0"/>
                                </a:lnTo>
                                <a:lnTo>
                                  <a:pt x="9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6080" y="65520"/>
                            <a:ext cx="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0">
                                <a:moveTo>
                                  <a:pt x="0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6080" y="67320"/>
                            <a:ext cx="720" cy="720"/>
                          </a:xfrm>
                          <a:prstGeom prst="rect">
                            <a:avLst/>
                          </a:prstGeom>
                          <a:noFill/>
                          <a:ln w="5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6080" y="65520"/>
                            <a:ext cx="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0">
                                <a:moveTo>
                                  <a:pt x="0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6080" y="65520"/>
                            <a:ext cx="720" cy="720"/>
                          </a:xfrm>
                          <a:prstGeom prst="rect">
                            <a:avLst/>
                          </a:prstGeom>
                          <a:noFill/>
                          <a:ln w="5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6080" y="65520"/>
                            <a:ext cx="0" cy="1800"/>
                          </a:xfrm>
                          <a:prstGeom prst="line">
                            <a:avLst/>
                          </a:prstGeom>
                          <a:ln w="5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6080" y="65520"/>
                            <a:ext cx="39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0">
                                <a:moveTo>
                                  <a:pt x="9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6080" y="65520"/>
                            <a:ext cx="3960" cy="45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103">
                                <a:moveTo>
                                  <a:pt x="0" y="103"/>
                                </a:moveTo>
                                <a:lnTo>
                                  <a:pt x="9" y="0"/>
                                </a:lnTo>
                                <a:lnTo>
                                  <a:pt x="9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6080" y="111240"/>
                            <a:ext cx="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0">
                                <a:moveTo>
                                  <a:pt x="0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2120" y="111240"/>
                            <a:ext cx="3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0">
                                <a:moveTo>
                                  <a:pt x="0" y="0"/>
                                </a:moveTo>
                                <a:lnTo>
                                  <a:pt x="8" y="0"/>
                                </a:lnTo>
                                <a:lnTo>
                                  <a:pt x="8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8160" y="111240"/>
                            <a:ext cx="39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0">
                                <a:moveTo>
                                  <a:pt x="0" y="0"/>
                                </a:moveTo>
                                <a:lnTo>
                                  <a:pt x="9" y="0"/>
                                </a:lnTo>
                                <a:lnTo>
                                  <a:pt x="9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8160" y="111240"/>
                            <a:ext cx="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0">
                                <a:moveTo>
                                  <a:pt x="0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8160" y="65520"/>
                            <a:ext cx="7560" cy="45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103">
                                <a:moveTo>
                                  <a:pt x="0" y="103"/>
                                </a:moveTo>
                                <a:lnTo>
                                  <a:pt x="17" y="0"/>
                                </a:lnTo>
                                <a:lnTo>
                                  <a:pt x="17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0240" y="58320"/>
                            <a:ext cx="151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" h="0">
                                <a:moveTo>
                                  <a:pt x="0" y="0"/>
                                </a:moveTo>
                                <a:lnTo>
                                  <a:pt x="17" y="0"/>
                                </a:lnTo>
                                <a:lnTo>
                                  <a:pt x="34" y="0"/>
                                </a:lnTo>
                                <a:lnTo>
                                  <a:pt x="34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5320" y="25920"/>
                            <a:ext cx="22212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4" h="73">
                                <a:moveTo>
                                  <a:pt x="0" y="0"/>
                                </a:moveTo>
                                <a:lnTo>
                                  <a:pt x="484" y="73"/>
                                </a:lnTo>
                                <a:lnTo>
                                  <a:pt x="484" y="73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000" y="25920"/>
                            <a:ext cx="22608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2" h="73">
                                <a:moveTo>
                                  <a:pt x="492" y="73"/>
                                </a:move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5320" y="25920"/>
                            <a:ext cx="23004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1" h="73">
                                <a:moveTo>
                                  <a:pt x="0" y="0"/>
                                </a:moveTo>
                                <a:lnTo>
                                  <a:pt x="501" y="73"/>
                                </a:lnTo>
                                <a:lnTo>
                                  <a:pt x="501" y="73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6280" y="58320"/>
                            <a:ext cx="396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5">
                                <a:moveTo>
                                  <a:pt x="0" y="5"/>
                                </a:moveTo>
                                <a:lnTo>
                                  <a:pt x="9" y="0"/>
                                </a:lnTo>
                                <a:lnTo>
                                  <a:pt x="9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5320" y="25920"/>
                            <a:ext cx="21456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7" h="73">
                                <a:moveTo>
                                  <a:pt x="467" y="73"/>
                                </a:move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7760" y="28080"/>
                            <a:ext cx="22212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4" h="68">
                                <a:moveTo>
                                  <a:pt x="0" y="0"/>
                                </a:moveTo>
                                <a:lnTo>
                                  <a:pt x="484" y="68"/>
                                </a:lnTo>
                                <a:lnTo>
                                  <a:pt x="484" y="68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7760" y="28080"/>
                            <a:ext cx="21780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5" h="73">
                                <a:moveTo>
                                  <a:pt x="475" y="73"/>
                                </a:move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480" y="28080"/>
                            <a:ext cx="22608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2" h="73">
                                <a:moveTo>
                                  <a:pt x="492" y="73"/>
                                </a:move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000" y="60840"/>
                            <a:ext cx="75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0">
                                <a:moveTo>
                                  <a:pt x="0" y="0"/>
                                </a:moveTo>
                                <a:lnTo>
                                  <a:pt x="17" y="0"/>
                                </a:lnTo>
                                <a:lnTo>
                                  <a:pt x="17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880" y="30600"/>
                            <a:ext cx="23004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1" h="68">
                                <a:moveTo>
                                  <a:pt x="501" y="68"/>
                                </a:move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8160" y="58320"/>
                            <a:ext cx="7560" cy="52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118">
                                <a:moveTo>
                                  <a:pt x="0" y="118"/>
                                </a:moveTo>
                                <a:lnTo>
                                  <a:pt x="17" y="0"/>
                                </a:lnTo>
                                <a:lnTo>
                                  <a:pt x="17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0240" y="111240"/>
                            <a:ext cx="75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0">
                                <a:moveTo>
                                  <a:pt x="0" y="0"/>
                                </a:moveTo>
                                <a:lnTo>
                                  <a:pt x="9" y="0"/>
                                </a:lnTo>
                                <a:lnTo>
                                  <a:pt x="17" y="0"/>
                                </a:lnTo>
                                <a:lnTo>
                                  <a:pt x="17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2320" y="111240"/>
                            <a:ext cx="756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5">
                                <a:moveTo>
                                  <a:pt x="0" y="5"/>
                                </a:moveTo>
                                <a:lnTo>
                                  <a:pt x="17" y="0"/>
                                </a:lnTo>
                                <a:lnTo>
                                  <a:pt x="17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000" y="113040"/>
                            <a:ext cx="396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5">
                                <a:moveTo>
                                  <a:pt x="0" y="5"/>
                                </a:moveTo>
                                <a:lnTo>
                                  <a:pt x="9" y="0"/>
                                </a:lnTo>
                                <a:lnTo>
                                  <a:pt x="9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000" y="60840"/>
                            <a:ext cx="720" cy="54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23">
                                <a:moveTo>
                                  <a:pt x="0" y="123"/>
                                </a:move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880" y="30600"/>
                            <a:ext cx="72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4">
                                <a:moveTo>
                                  <a:pt x="0" y="0"/>
                                </a:moveTo>
                                <a:lnTo>
                                  <a:pt x="0" y="4"/>
                                </a:lnTo>
                                <a:lnTo>
                                  <a:pt x="0" y="4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880" y="25920"/>
                            <a:ext cx="2340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" h="10">
                                <a:moveTo>
                                  <a:pt x="52" y="0"/>
                                </a:moveTo>
                                <a:lnTo>
                                  <a:pt x="43" y="0"/>
                                </a:lnTo>
                                <a:lnTo>
                                  <a:pt x="26" y="5"/>
                                </a:lnTo>
                                <a:lnTo>
                                  <a:pt x="9" y="5"/>
                                </a:lnTo>
                                <a:lnTo>
                                  <a:pt x="0" y="10"/>
                                </a:lnTo>
                                <a:lnTo>
                                  <a:pt x="0" y="1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000" y="67320"/>
                            <a:ext cx="720" cy="1800"/>
                          </a:xfrm>
                          <a:prstGeom prst="rect">
                            <a:avLst/>
                          </a:prstGeom>
                          <a:noFill/>
                          <a:ln w="5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4040" y="67320"/>
                            <a:ext cx="396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5">
                                <a:moveTo>
                                  <a:pt x="0" y="0"/>
                                </a:moveTo>
                                <a:lnTo>
                                  <a:pt x="9" y="5"/>
                                </a:lnTo>
                                <a:lnTo>
                                  <a:pt x="9" y="5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4040" y="67320"/>
                            <a:ext cx="39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0">
                                <a:moveTo>
                                  <a:pt x="9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4040" y="67320"/>
                            <a:ext cx="39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0">
                                <a:moveTo>
                                  <a:pt x="0" y="0"/>
                                </a:moveTo>
                                <a:lnTo>
                                  <a:pt x="9" y="0"/>
                                </a:lnTo>
                                <a:lnTo>
                                  <a:pt x="9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4040" y="69840"/>
                            <a:ext cx="39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0">
                                <a:moveTo>
                                  <a:pt x="0" y="0"/>
                                </a:moveTo>
                                <a:lnTo>
                                  <a:pt x="9" y="0"/>
                                </a:lnTo>
                                <a:lnTo>
                                  <a:pt x="9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4040" y="69840"/>
                            <a:ext cx="39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0">
                                <a:moveTo>
                                  <a:pt x="9" y="0"/>
                                </a:moveTo>
                                <a:lnTo>
                                  <a:pt x="0" y="0"/>
                                </a:lnTo>
                                <a:lnTo>
                                  <a:pt x="9" y="0"/>
                                </a:lnTo>
                                <a:lnTo>
                                  <a:pt x="9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4040" y="69840"/>
                            <a:ext cx="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0">
                                <a:moveTo>
                                  <a:pt x="0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4040" y="69840"/>
                            <a:ext cx="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0">
                                <a:moveTo>
                                  <a:pt x="0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4040" y="69840"/>
                            <a:ext cx="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0">
                                <a:moveTo>
                                  <a:pt x="0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4040" y="69840"/>
                            <a:ext cx="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0">
                                <a:moveTo>
                                  <a:pt x="0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000" y="67320"/>
                            <a:ext cx="720" cy="4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08">
                                <a:moveTo>
                                  <a:pt x="0" y="108"/>
                                </a:move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000" y="115560"/>
                            <a:ext cx="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0">
                                <a:moveTo>
                                  <a:pt x="0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000" y="115560"/>
                            <a:ext cx="0" cy="0"/>
                          </a:xfrm>
                          <a:prstGeom prst="line">
                            <a:avLst/>
                          </a:prstGeom>
                          <a:ln w="5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4040" y="115560"/>
                            <a:ext cx="39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0">
                                <a:moveTo>
                                  <a:pt x="0" y="0"/>
                                </a:moveTo>
                                <a:lnTo>
                                  <a:pt x="9" y="0"/>
                                </a:lnTo>
                                <a:lnTo>
                                  <a:pt x="9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4040" y="115560"/>
                            <a:ext cx="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0">
                                <a:moveTo>
                                  <a:pt x="0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4040" y="69840"/>
                            <a:ext cx="720" cy="45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03">
                                <a:moveTo>
                                  <a:pt x="0" y="103"/>
                                </a:move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8200" y="65520"/>
                            <a:ext cx="756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5">
                                <a:moveTo>
                                  <a:pt x="0" y="5"/>
                                </a:moveTo>
                                <a:lnTo>
                                  <a:pt x="17" y="0"/>
                                </a:lnTo>
                                <a:lnTo>
                                  <a:pt x="17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040" y="32400"/>
                            <a:ext cx="23364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9" h="69">
                                <a:moveTo>
                                  <a:pt x="509" y="69"/>
                                </a:moveTo>
                                <a:lnTo>
                                  <a:pt x="0" y="0"/>
                                </a:lnTo>
                                <a:lnTo>
                                  <a:pt x="8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6480" y="63000"/>
                            <a:ext cx="756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5">
                                <a:moveTo>
                                  <a:pt x="0" y="5"/>
                                </a:moveTo>
                                <a:lnTo>
                                  <a:pt x="17" y="0"/>
                                </a:lnTo>
                                <a:lnTo>
                                  <a:pt x="17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4600" y="67320"/>
                            <a:ext cx="396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10">
                                <a:moveTo>
                                  <a:pt x="0" y="10"/>
                                </a:moveTo>
                                <a:lnTo>
                                  <a:pt x="9" y="0"/>
                                </a:lnTo>
                                <a:lnTo>
                                  <a:pt x="9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760" y="32400"/>
                            <a:ext cx="828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" h="15">
                                <a:moveTo>
                                  <a:pt x="18" y="0"/>
                                </a:moveTo>
                                <a:lnTo>
                                  <a:pt x="9" y="10"/>
                                </a:lnTo>
                                <a:lnTo>
                                  <a:pt x="0" y="15"/>
                                </a:lnTo>
                                <a:lnTo>
                                  <a:pt x="0" y="15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840" y="38880"/>
                            <a:ext cx="756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5">
                                <a:moveTo>
                                  <a:pt x="17" y="0"/>
                                </a:moveTo>
                                <a:lnTo>
                                  <a:pt x="0" y="5"/>
                                </a:lnTo>
                                <a:lnTo>
                                  <a:pt x="0" y="5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760" y="38880"/>
                            <a:ext cx="22212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4" h="74">
                                <a:moveTo>
                                  <a:pt x="484" y="74"/>
                                </a:move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6320" y="71640"/>
                            <a:ext cx="756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5">
                                <a:moveTo>
                                  <a:pt x="0" y="5"/>
                                </a:moveTo>
                                <a:lnTo>
                                  <a:pt x="17" y="0"/>
                                </a:lnTo>
                                <a:lnTo>
                                  <a:pt x="17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4040" y="63000"/>
                            <a:ext cx="720" cy="52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18">
                                <a:moveTo>
                                  <a:pt x="0" y="118"/>
                                </a:move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0440" y="115560"/>
                            <a:ext cx="324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5">
                                <a:moveTo>
                                  <a:pt x="0" y="5"/>
                                </a:moveTo>
                                <a:lnTo>
                                  <a:pt x="8" y="0"/>
                                </a:lnTo>
                                <a:lnTo>
                                  <a:pt x="8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2160" y="117360"/>
                            <a:ext cx="828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" h="4">
                                <a:moveTo>
                                  <a:pt x="0" y="4"/>
                                </a:moveTo>
                                <a:lnTo>
                                  <a:pt x="18" y="0"/>
                                </a:lnTo>
                                <a:lnTo>
                                  <a:pt x="18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8200" y="119520"/>
                            <a:ext cx="324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5">
                                <a:moveTo>
                                  <a:pt x="0" y="5"/>
                                </a:moveTo>
                                <a:lnTo>
                                  <a:pt x="8" y="0"/>
                                </a:lnTo>
                                <a:lnTo>
                                  <a:pt x="8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4600" y="122040"/>
                            <a:ext cx="396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5">
                                <a:moveTo>
                                  <a:pt x="0" y="5"/>
                                </a:moveTo>
                                <a:lnTo>
                                  <a:pt x="9" y="0"/>
                                </a:lnTo>
                                <a:lnTo>
                                  <a:pt x="9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840" y="41400"/>
                            <a:ext cx="22212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4" h="74">
                                <a:moveTo>
                                  <a:pt x="484" y="74"/>
                                </a:move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6320" y="74160"/>
                            <a:ext cx="7560" cy="4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112">
                                <a:moveTo>
                                  <a:pt x="17" y="112"/>
                                </a:move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040" y="32400"/>
                            <a:ext cx="75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0">
                                <a:moveTo>
                                  <a:pt x="17" y="0"/>
                                </a:moveTo>
                                <a:lnTo>
                                  <a:pt x="0" y="0"/>
                                </a:lnTo>
                                <a:lnTo>
                                  <a:pt x="8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6320" y="80640"/>
                            <a:ext cx="720" cy="720"/>
                          </a:xfrm>
                          <a:prstGeom prst="rect">
                            <a:avLst/>
                          </a:prstGeom>
                          <a:noFill/>
                          <a:ln w="5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360" y="80640"/>
                            <a:ext cx="39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0">
                                <a:moveTo>
                                  <a:pt x="0" y="0"/>
                                </a:moveTo>
                                <a:lnTo>
                                  <a:pt x="9" y="0"/>
                                </a:lnTo>
                                <a:lnTo>
                                  <a:pt x="9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360" y="80640"/>
                            <a:ext cx="39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0">
                                <a:moveTo>
                                  <a:pt x="9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360" y="80640"/>
                            <a:ext cx="39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0">
                                <a:moveTo>
                                  <a:pt x="0" y="0"/>
                                </a:moveTo>
                                <a:lnTo>
                                  <a:pt x="9" y="0"/>
                                </a:lnTo>
                                <a:lnTo>
                                  <a:pt x="9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360" y="80640"/>
                            <a:ext cx="396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5">
                                <a:moveTo>
                                  <a:pt x="0" y="5"/>
                                </a:moveTo>
                                <a:lnTo>
                                  <a:pt x="9" y="0"/>
                                </a:lnTo>
                                <a:lnTo>
                                  <a:pt x="9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360" y="80640"/>
                            <a:ext cx="39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0">
                                <a:moveTo>
                                  <a:pt x="9" y="0"/>
                                </a:moveTo>
                                <a:lnTo>
                                  <a:pt x="0" y="0"/>
                                </a:lnTo>
                                <a:lnTo>
                                  <a:pt x="9" y="0"/>
                                </a:lnTo>
                                <a:lnTo>
                                  <a:pt x="9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360" y="82440"/>
                            <a:ext cx="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0">
                                <a:moveTo>
                                  <a:pt x="0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360" y="82440"/>
                            <a:ext cx="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0">
                                <a:moveTo>
                                  <a:pt x="0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360" y="82440"/>
                            <a:ext cx="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0">
                                <a:moveTo>
                                  <a:pt x="0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6320" y="80640"/>
                            <a:ext cx="7560" cy="4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98">
                                <a:moveTo>
                                  <a:pt x="17" y="98"/>
                                </a:move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0640" y="123840"/>
                            <a:ext cx="3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0">
                                <a:moveTo>
                                  <a:pt x="0" y="0"/>
                                </a:moveTo>
                                <a:lnTo>
                                  <a:pt x="8" y="0"/>
                                </a:lnTo>
                                <a:lnTo>
                                  <a:pt x="8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0640" y="123840"/>
                            <a:ext cx="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0">
                                <a:moveTo>
                                  <a:pt x="0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6320" y="123840"/>
                            <a:ext cx="396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5">
                                <a:moveTo>
                                  <a:pt x="0" y="5"/>
                                </a:moveTo>
                                <a:lnTo>
                                  <a:pt x="9" y="0"/>
                                </a:lnTo>
                                <a:lnTo>
                                  <a:pt x="9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6320" y="126360"/>
                            <a:ext cx="3960" cy="0"/>
                          </a:xfrm>
                          <a:prstGeom prst="line">
                            <a:avLst/>
                          </a:prstGeom>
                          <a:ln w="5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360" y="82440"/>
                            <a:ext cx="3960" cy="4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98">
                                <a:moveTo>
                                  <a:pt x="9" y="98"/>
                                </a:move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0480" y="78120"/>
                            <a:ext cx="1152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" h="15">
                                <a:moveTo>
                                  <a:pt x="0" y="15"/>
                                </a:moveTo>
                                <a:lnTo>
                                  <a:pt x="9" y="5"/>
                                </a:lnTo>
                                <a:lnTo>
                                  <a:pt x="26" y="0"/>
                                </a:lnTo>
                                <a:lnTo>
                                  <a:pt x="26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960" y="45720"/>
                            <a:ext cx="396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10">
                                <a:moveTo>
                                  <a:pt x="9" y="0"/>
                                </a:moveTo>
                                <a:lnTo>
                                  <a:pt x="0" y="10"/>
                                </a:lnTo>
                                <a:lnTo>
                                  <a:pt x="0" y="1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2920" y="84960"/>
                            <a:ext cx="756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10">
                                <a:moveTo>
                                  <a:pt x="0" y="10"/>
                                </a:moveTo>
                                <a:lnTo>
                                  <a:pt x="17" y="0"/>
                                </a:lnTo>
                                <a:lnTo>
                                  <a:pt x="17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8240" y="89640"/>
                            <a:ext cx="396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10">
                                <a:moveTo>
                                  <a:pt x="0" y="10"/>
                                </a:moveTo>
                                <a:lnTo>
                                  <a:pt x="9" y="0"/>
                                </a:lnTo>
                                <a:lnTo>
                                  <a:pt x="9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360" y="78120"/>
                            <a:ext cx="3960" cy="4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108">
                                <a:moveTo>
                                  <a:pt x="9" y="108"/>
                                </a:move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8760" y="126360"/>
                            <a:ext cx="756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15">
                                <a:moveTo>
                                  <a:pt x="0" y="15"/>
                                </a:moveTo>
                                <a:lnTo>
                                  <a:pt x="8" y="10"/>
                                </a:lnTo>
                                <a:lnTo>
                                  <a:pt x="17" y="0"/>
                                </a:lnTo>
                                <a:lnTo>
                                  <a:pt x="17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4800" y="132840"/>
                            <a:ext cx="396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10">
                                <a:moveTo>
                                  <a:pt x="0" y="10"/>
                                </a:moveTo>
                                <a:lnTo>
                                  <a:pt x="9" y="0"/>
                                </a:lnTo>
                                <a:lnTo>
                                  <a:pt x="9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6520" y="137160"/>
                            <a:ext cx="756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9">
                                <a:moveTo>
                                  <a:pt x="0" y="9"/>
                                </a:moveTo>
                                <a:lnTo>
                                  <a:pt x="17" y="0"/>
                                </a:lnTo>
                                <a:lnTo>
                                  <a:pt x="17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160" y="63000"/>
                            <a:ext cx="72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0">
                                <a:moveTo>
                                  <a:pt x="0" y="0"/>
                                </a:moveTo>
                                <a:lnTo>
                                  <a:pt x="0" y="10"/>
                                </a:lnTo>
                                <a:lnTo>
                                  <a:pt x="0" y="1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8240" y="93960"/>
                            <a:ext cx="8280" cy="4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" h="107">
                                <a:moveTo>
                                  <a:pt x="18" y="107"/>
                                </a:move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160" y="50040"/>
                            <a:ext cx="198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" h="29">
                                <a:moveTo>
                                  <a:pt x="43" y="0"/>
                                </a:moveTo>
                                <a:lnTo>
                                  <a:pt x="26" y="5"/>
                                </a:lnTo>
                                <a:lnTo>
                                  <a:pt x="9" y="19"/>
                                </a:lnTo>
                                <a:lnTo>
                                  <a:pt x="0" y="29"/>
                                </a:lnTo>
                                <a:lnTo>
                                  <a:pt x="0" y="29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4640" y="99720"/>
                            <a:ext cx="324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5">
                                <a:moveTo>
                                  <a:pt x="0" y="5"/>
                                </a:moveTo>
                                <a:lnTo>
                                  <a:pt x="0" y="0"/>
                                </a:lnTo>
                                <a:lnTo>
                                  <a:pt x="8" y="0"/>
                                </a:lnTo>
                                <a:lnTo>
                                  <a:pt x="8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680" y="99720"/>
                            <a:ext cx="39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0">
                                <a:moveTo>
                                  <a:pt x="0" y="0"/>
                                </a:moveTo>
                                <a:lnTo>
                                  <a:pt x="9" y="0"/>
                                </a:lnTo>
                                <a:lnTo>
                                  <a:pt x="9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160" y="67320"/>
                            <a:ext cx="22608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2" h="73">
                                <a:moveTo>
                                  <a:pt x="492" y="73"/>
                                </a:move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320" y="91440"/>
                            <a:ext cx="7128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5" h="19">
                                <a:moveTo>
                                  <a:pt x="0" y="0"/>
                                </a:moveTo>
                                <a:lnTo>
                                  <a:pt x="155" y="19"/>
                                </a:lnTo>
                                <a:lnTo>
                                  <a:pt x="155" y="19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4640" y="102240"/>
                            <a:ext cx="72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5">
                                <a:moveTo>
                                  <a:pt x="0" y="5"/>
                                </a:move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680" y="102240"/>
                            <a:ext cx="39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0">
                                <a:moveTo>
                                  <a:pt x="9" y="0"/>
                                </a:moveTo>
                                <a:lnTo>
                                  <a:pt x="0" y="0"/>
                                </a:lnTo>
                                <a:lnTo>
                                  <a:pt x="9" y="0"/>
                                </a:lnTo>
                                <a:lnTo>
                                  <a:pt x="9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680" y="104040"/>
                            <a:ext cx="39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0">
                                <a:moveTo>
                                  <a:pt x="9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680" y="104040"/>
                            <a:ext cx="39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0">
                                <a:moveTo>
                                  <a:pt x="9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680" y="104040"/>
                            <a:ext cx="39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0">
                                <a:moveTo>
                                  <a:pt x="0" y="0"/>
                                </a:moveTo>
                                <a:lnTo>
                                  <a:pt x="9" y="0"/>
                                </a:lnTo>
                                <a:lnTo>
                                  <a:pt x="9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680" y="104040"/>
                            <a:ext cx="39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0">
                                <a:moveTo>
                                  <a:pt x="9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8240" y="99720"/>
                            <a:ext cx="8280" cy="4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" h="93">
                                <a:moveTo>
                                  <a:pt x="18" y="93"/>
                                </a:move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6520" y="141480"/>
                            <a:ext cx="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0">
                                <a:moveTo>
                                  <a:pt x="0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6520" y="141480"/>
                            <a:ext cx="72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5">
                                <a:moveTo>
                                  <a:pt x="0" y="5"/>
                                </a:move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6520" y="143640"/>
                            <a:ext cx="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0">
                                <a:moveTo>
                                  <a:pt x="0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2920" y="143640"/>
                            <a:ext cx="39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0">
                                <a:moveTo>
                                  <a:pt x="0" y="0"/>
                                </a:moveTo>
                                <a:lnTo>
                                  <a:pt x="9" y="0"/>
                                </a:lnTo>
                                <a:lnTo>
                                  <a:pt x="9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680" y="104040"/>
                            <a:ext cx="1152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" h="88">
                                <a:moveTo>
                                  <a:pt x="26" y="88"/>
                                </a:move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800" y="97920"/>
                            <a:ext cx="11520" cy="1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" h="30">
                                <a:moveTo>
                                  <a:pt x="0" y="30"/>
                                </a:moveTo>
                                <a:lnTo>
                                  <a:pt x="17" y="15"/>
                                </a:lnTo>
                                <a:lnTo>
                                  <a:pt x="26" y="0"/>
                                </a:lnTo>
                                <a:lnTo>
                                  <a:pt x="26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280" y="71640"/>
                            <a:ext cx="22608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2" h="73">
                                <a:moveTo>
                                  <a:pt x="0" y="0"/>
                                </a:moveTo>
                                <a:lnTo>
                                  <a:pt x="492" y="73"/>
                                </a:lnTo>
                                <a:lnTo>
                                  <a:pt x="492" y="73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280" y="67320"/>
                            <a:ext cx="756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10">
                                <a:moveTo>
                                  <a:pt x="17" y="0"/>
                                </a:moveTo>
                                <a:lnTo>
                                  <a:pt x="0" y="10"/>
                                </a:lnTo>
                                <a:lnTo>
                                  <a:pt x="0" y="1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840" y="67320"/>
                            <a:ext cx="22212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4" h="68">
                                <a:moveTo>
                                  <a:pt x="484" y="68"/>
                                </a:move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280" y="71640"/>
                            <a:ext cx="23004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1" h="58">
                                <a:moveTo>
                                  <a:pt x="0" y="0"/>
                                </a:moveTo>
                                <a:lnTo>
                                  <a:pt x="501" y="58"/>
                                </a:lnTo>
                                <a:lnTo>
                                  <a:pt x="501" y="58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4840" y="111240"/>
                            <a:ext cx="324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15">
                                <a:moveTo>
                                  <a:pt x="0" y="15"/>
                                </a:moveTo>
                                <a:lnTo>
                                  <a:pt x="8" y="0"/>
                                </a:lnTo>
                                <a:lnTo>
                                  <a:pt x="8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040" y="71640"/>
                            <a:ext cx="1152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" h="29">
                                <a:moveTo>
                                  <a:pt x="26" y="0"/>
                                </a:moveTo>
                                <a:lnTo>
                                  <a:pt x="17" y="14"/>
                                </a:lnTo>
                                <a:lnTo>
                                  <a:pt x="0" y="29"/>
                                </a:lnTo>
                                <a:lnTo>
                                  <a:pt x="0" y="29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6560" y="117360"/>
                            <a:ext cx="828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" h="9">
                                <a:moveTo>
                                  <a:pt x="0" y="9"/>
                                </a:moveTo>
                                <a:lnTo>
                                  <a:pt x="18" y="0"/>
                                </a:lnTo>
                                <a:lnTo>
                                  <a:pt x="18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680" y="97920"/>
                            <a:ext cx="11520" cy="45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" h="103">
                                <a:moveTo>
                                  <a:pt x="26" y="103"/>
                                </a:move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8240" y="143640"/>
                            <a:ext cx="396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15">
                                <a:moveTo>
                                  <a:pt x="0" y="15"/>
                                </a:moveTo>
                                <a:lnTo>
                                  <a:pt x="9" y="0"/>
                                </a:lnTo>
                                <a:lnTo>
                                  <a:pt x="9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680" y="150480"/>
                            <a:ext cx="756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10">
                                <a:moveTo>
                                  <a:pt x="0" y="10"/>
                                </a:moveTo>
                                <a:lnTo>
                                  <a:pt x="17" y="0"/>
                                </a:lnTo>
                                <a:lnTo>
                                  <a:pt x="17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360" y="154800"/>
                            <a:ext cx="396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10">
                                <a:moveTo>
                                  <a:pt x="0" y="10"/>
                                </a:moveTo>
                                <a:lnTo>
                                  <a:pt x="9" y="0"/>
                                </a:lnTo>
                                <a:lnTo>
                                  <a:pt x="9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3120" y="159480"/>
                            <a:ext cx="324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10">
                                <a:moveTo>
                                  <a:pt x="0" y="10"/>
                                </a:moveTo>
                                <a:lnTo>
                                  <a:pt x="8" y="0"/>
                                </a:lnTo>
                                <a:lnTo>
                                  <a:pt x="8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0480" y="91440"/>
                            <a:ext cx="396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10">
                                <a:moveTo>
                                  <a:pt x="0" y="0"/>
                                </a:moveTo>
                                <a:lnTo>
                                  <a:pt x="9" y="10"/>
                                </a:lnTo>
                                <a:lnTo>
                                  <a:pt x="9" y="1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6560" y="122040"/>
                            <a:ext cx="15840" cy="4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" h="94">
                                <a:moveTo>
                                  <a:pt x="35" y="94"/>
                                </a:move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0480" y="84960"/>
                            <a:ext cx="756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15">
                                <a:moveTo>
                                  <a:pt x="17" y="0"/>
                                </a:moveTo>
                                <a:lnTo>
                                  <a:pt x="0" y="15"/>
                                </a:lnTo>
                                <a:lnTo>
                                  <a:pt x="9" y="15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800" y="95760"/>
                            <a:ext cx="22608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2" h="73">
                                <a:moveTo>
                                  <a:pt x="492" y="73"/>
                                </a:move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6560" y="130680"/>
                            <a:ext cx="39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0">
                                <a:moveTo>
                                  <a:pt x="0" y="0"/>
                                </a:moveTo>
                                <a:lnTo>
                                  <a:pt x="9" y="0"/>
                                </a:lnTo>
                                <a:lnTo>
                                  <a:pt x="9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800" y="97920"/>
                            <a:ext cx="22608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2" h="69">
                                <a:moveTo>
                                  <a:pt x="492" y="69"/>
                                </a:move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880" y="128160"/>
                            <a:ext cx="72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5">
                                <a:moveTo>
                                  <a:pt x="0" y="5"/>
                                </a:move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800" y="97920"/>
                            <a:ext cx="22608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2" h="74">
                                <a:moveTo>
                                  <a:pt x="0" y="0"/>
                                </a:moveTo>
                                <a:lnTo>
                                  <a:pt x="492" y="74"/>
                                </a:lnTo>
                                <a:lnTo>
                                  <a:pt x="492" y="74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6560" y="130680"/>
                            <a:ext cx="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0">
                                <a:moveTo>
                                  <a:pt x="0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800" y="97920"/>
                            <a:ext cx="98280" cy="1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5" h="30">
                                <a:moveTo>
                                  <a:pt x="215" y="30"/>
                                </a:move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2600" y="130680"/>
                            <a:ext cx="3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0">
                                <a:moveTo>
                                  <a:pt x="8" y="0"/>
                                </a:moveTo>
                                <a:lnTo>
                                  <a:pt x="0" y="0"/>
                                </a:lnTo>
                                <a:lnTo>
                                  <a:pt x="8" y="0"/>
                                </a:lnTo>
                                <a:lnTo>
                                  <a:pt x="8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0480" y="97920"/>
                            <a:ext cx="39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0">
                                <a:moveTo>
                                  <a:pt x="9" y="0"/>
                                </a:moveTo>
                                <a:lnTo>
                                  <a:pt x="0" y="0"/>
                                </a:lnTo>
                                <a:lnTo>
                                  <a:pt x="9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2600" y="132840"/>
                            <a:ext cx="3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0">
                                <a:moveTo>
                                  <a:pt x="8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2600" y="132840"/>
                            <a:ext cx="3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0">
                                <a:moveTo>
                                  <a:pt x="8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2600" y="130680"/>
                            <a:ext cx="324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5">
                                <a:moveTo>
                                  <a:pt x="0" y="5"/>
                                </a:moveTo>
                                <a:lnTo>
                                  <a:pt x="8" y="0"/>
                                </a:lnTo>
                                <a:lnTo>
                                  <a:pt x="8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2600" y="132840"/>
                            <a:ext cx="3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0">
                                <a:moveTo>
                                  <a:pt x="8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880" y="128160"/>
                            <a:ext cx="11520" cy="3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" h="79">
                                <a:moveTo>
                                  <a:pt x="26" y="79"/>
                                </a:move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3120" y="163800"/>
                            <a:ext cx="72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4">
                                <a:moveTo>
                                  <a:pt x="0" y="4"/>
                                </a:move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800" y="165600"/>
                            <a:ext cx="396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5">
                                <a:moveTo>
                                  <a:pt x="0" y="5"/>
                                </a:moveTo>
                                <a:lnTo>
                                  <a:pt x="9" y="0"/>
                                </a:lnTo>
                                <a:lnTo>
                                  <a:pt x="9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800" y="167760"/>
                            <a:ext cx="3960" cy="0"/>
                          </a:xfrm>
                          <a:prstGeom prst="line">
                            <a:avLst/>
                          </a:prstGeom>
                          <a:ln w="5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800" y="167760"/>
                            <a:ext cx="72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5">
                                <a:moveTo>
                                  <a:pt x="0" y="5"/>
                                </a:move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2600" y="132840"/>
                            <a:ext cx="15120" cy="36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" h="83">
                                <a:moveTo>
                                  <a:pt x="34" y="83"/>
                                </a:move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800" y="95760"/>
                            <a:ext cx="72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4">
                                <a:moveTo>
                                  <a:pt x="0" y="0"/>
                                </a:moveTo>
                                <a:lnTo>
                                  <a:pt x="0" y="4"/>
                                </a:lnTo>
                                <a:lnTo>
                                  <a:pt x="0" y="4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440" y="128160"/>
                            <a:ext cx="11520" cy="1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" h="34">
                                <a:moveTo>
                                  <a:pt x="0" y="34"/>
                                </a:moveTo>
                                <a:lnTo>
                                  <a:pt x="17" y="20"/>
                                </a:lnTo>
                                <a:lnTo>
                                  <a:pt x="26" y="0"/>
                                </a:lnTo>
                                <a:lnTo>
                                  <a:pt x="26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920" y="97920"/>
                            <a:ext cx="324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15">
                                <a:moveTo>
                                  <a:pt x="8" y="0"/>
                                </a:moveTo>
                                <a:lnTo>
                                  <a:pt x="0" y="15"/>
                                </a:lnTo>
                                <a:lnTo>
                                  <a:pt x="0" y="15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160" y="97920"/>
                            <a:ext cx="22608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3" h="69">
                                <a:moveTo>
                                  <a:pt x="493" y="69"/>
                                </a:move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6760" y="143640"/>
                            <a:ext cx="396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15">
                                <a:moveTo>
                                  <a:pt x="0" y="15"/>
                                </a:moveTo>
                                <a:lnTo>
                                  <a:pt x="9" y="0"/>
                                </a:lnTo>
                                <a:lnTo>
                                  <a:pt x="9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680" y="104040"/>
                            <a:ext cx="11520" cy="1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" h="30">
                                <a:moveTo>
                                  <a:pt x="26" y="0"/>
                                </a:moveTo>
                                <a:lnTo>
                                  <a:pt x="17" y="15"/>
                                </a:lnTo>
                                <a:lnTo>
                                  <a:pt x="0" y="30"/>
                                </a:lnTo>
                                <a:lnTo>
                                  <a:pt x="8" y="3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3160" y="150480"/>
                            <a:ext cx="396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15">
                                <a:moveTo>
                                  <a:pt x="0" y="15"/>
                                </a:moveTo>
                                <a:lnTo>
                                  <a:pt x="9" y="0"/>
                                </a:lnTo>
                                <a:lnTo>
                                  <a:pt x="9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2600" y="128160"/>
                            <a:ext cx="15120" cy="4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" h="93">
                                <a:moveTo>
                                  <a:pt x="34" y="93"/>
                                </a:move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880" y="170280"/>
                            <a:ext cx="756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25">
                                <a:moveTo>
                                  <a:pt x="0" y="25"/>
                                </a:moveTo>
                                <a:lnTo>
                                  <a:pt x="9" y="15"/>
                                </a:lnTo>
                                <a:lnTo>
                                  <a:pt x="17" y="0"/>
                                </a:lnTo>
                                <a:lnTo>
                                  <a:pt x="17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6560" y="181080"/>
                            <a:ext cx="396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14">
                                <a:moveTo>
                                  <a:pt x="0" y="14"/>
                                </a:moveTo>
                                <a:lnTo>
                                  <a:pt x="9" y="0"/>
                                </a:lnTo>
                                <a:lnTo>
                                  <a:pt x="9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2600" y="187200"/>
                            <a:ext cx="324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15">
                                <a:moveTo>
                                  <a:pt x="0" y="15"/>
                                </a:moveTo>
                                <a:lnTo>
                                  <a:pt x="8" y="0"/>
                                </a:lnTo>
                                <a:lnTo>
                                  <a:pt x="8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3160" y="156960"/>
                            <a:ext cx="19800" cy="36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83">
                                <a:moveTo>
                                  <a:pt x="44" y="83"/>
                                </a:move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360" y="126360"/>
                            <a:ext cx="396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10">
                                <a:moveTo>
                                  <a:pt x="0" y="0"/>
                                </a:moveTo>
                                <a:lnTo>
                                  <a:pt x="9" y="10"/>
                                </a:lnTo>
                                <a:lnTo>
                                  <a:pt x="9" y="1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360" y="117360"/>
                            <a:ext cx="396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19">
                                <a:moveTo>
                                  <a:pt x="9" y="0"/>
                                </a:moveTo>
                                <a:lnTo>
                                  <a:pt x="0" y="19"/>
                                </a:lnTo>
                                <a:lnTo>
                                  <a:pt x="0" y="19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3160" y="163800"/>
                            <a:ext cx="72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4">
                                <a:moveTo>
                                  <a:pt x="0" y="4"/>
                                </a:move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680" y="130680"/>
                            <a:ext cx="22176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3" h="74">
                                <a:moveTo>
                                  <a:pt x="0" y="0"/>
                                </a:moveTo>
                                <a:lnTo>
                                  <a:pt x="483" y="74"/>
                                </a:lnTo>
                                <a:lnTo>
                                  <a:pt x="483" y="74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680" y="130680"/>
                            <a:ext cx="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0">
                                <a:moveTo>
                                  <a:pt x="0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680" y="130680"/>
                            <a:ext cx="22176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3" h="74">
                                <a:moveTo>
                                  <a:pt x="483" y="74"/>
                                </a:move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680" y="130680"/>
                            <a:ext cx="22176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3" h="74">
                                <a:moveTo>
                                  <a:pt x="0" y="0"/>
                                </a:moveTo>
                                <a:lnTo>
                                  <a:pt x="483" y="74"/>
                                </a:lnTo>
                                <a:lnTo>
                                  <a:pt x="483" y="74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200" y="165600"/>
                            <a:ext cx="324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5">
                                <a:moveTo>
                                  <a:pt x="0" y="5"/>
                                </a:moveTo>
                                <a:lnTo>
                                  <a:pt x="8" y="0"/>
                                </a:lnTo>
                                <a:lnTo>
                                  <a:pt x="8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680" y="130680"/>
                            <a:ext cx="221760" cy="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3" h="78">
                                <a:moveTo>
                                  <a:pt x="483" y="78"/>
                                </a:move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360" y="135360"/>
                            <a:ext cx="22608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2" h="68">
                                <a:moveTo>
                                  <a:pt x="0" y="0"/>
                                </a:moveTo>
                                <a:lnTo>
                                  <a:pt x="492" y="68"/>
                                </a:lnTo>
                                <a:lnTo>
                                  <a:pt x="492" y="68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360" y="130680"/>
                            <a:ext cx="396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10">
                                <a:moveTo>
                                  <a:pt x="9" y="0"/>
                                </a:moveTo>
                                <a:lnTo>
                                  <a:pt x="0" y="10"/>
                                </a:lnTo>
                                <a:lnTo>
                                  <a:pt x="0" y="1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360" y="135360"/>
                            <a:ext cx="5508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1" h="19">
                                <a:moveTo>
                                  <a:pt x="121" y="19"/>
                                </a:move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200" y="167760"/>
                            <a:ext cx="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0">
                                <a:moveTo>
                                  <a:pt x="0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200" y="167760"/>
                            <a:ext cx="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0">
                                <a:moveTo>
                                  <a:pt x="0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200" y="167760"/>
                            <a:ext cx="72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5">
                                <a:moveTo>
                                  <a:pt x="0" y="5"/>
                                </a:move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200" y="167760"/>
                            <a:ext cx="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0">
                                <a:moveTo>
                                  <a:pt x="0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3160" y="163800"/>
                            <a:ext cx="1980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68">
                                <a:moveTo>
                                  <a:pt x="44" y="68"/>
                                </a:move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000" y="193680"/>
                            <a:ext cx="396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5">
                                <a:moveTo>
                                  <a:pt x="0" y="5"/>
                                </a:moveTo>
                                <a:lnTo>
                                  <a:pt x="9" y="0"/>
                                </a:lnTo>
                                <a:lnTo>
                                  <a:pt x="9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000" y="196200"/>
                            <a:ext cx="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0">
                                <a:moveTo>
                                  <a:pt x="0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000" y="196200"/>
                            <a:ext cx="72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5">
                                <a:moveTo>
                                  <a:pt x="0" y="5"/>
                                </a:move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4320" y="198000"/>
                            <a:ext cx="396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5">
                                <a:moveTo>
                                  <a:pt x="0" y="5"/>
                                </a:moveTo>
                                <a:lnTo>
                                  <a:pt x="9" y="0"/>
                                </a:lnTo>
                                <a:lnTo>
                                  <a:pt x="9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200" y="170280"/>
                            <a:ext cx="1512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" h="69">
                                <a:moveTo>
                                  <a:pt x="34" y="69"/>
                                </a:move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320" y="165600"/>
                            <a:ext cx="7560" cy="17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40">
                                <a:moveTo>
                                  <a:pt x="0" y="40"/>
                                </a:moveTo>
                                <a:lnTo>
                                  <a:pt x="9" y="20"/>
                                </a:lnTo>
                                <a:lnTo>
                                  <a:pt x="17" y="0"/>
                                </a:lnTo>
                                <a:lnTo>
                                  <a:pt x="17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800" y="135360"/>
                            <a:ext cx="324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14">
                                <a:moveTo>
                                  <a:pt x="8" y="0"/>
                                </a:moveTo>
                                <a:lnTo>
                                  <a:pt x="0" y="14"/>
                                </a:lnTo>
                                <a:lnTo>
                                  <a:pt x="0" y="14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400" y="135360"/>
                            <a:ext cx="22212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4" h="68">
                                <a:moveTo>
                                  <a:pt x="484" y="68"/>
                                </a:move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2640" y="183600"/>
                            <a:ext cx="396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14">
                                <a:moveTo>
                                  <a:pt x="0" y="14"/>
                                </a:moveTo>
                                <a:lnTo>
                                  <a:pt x="9" y="0"/>
                                </a:lnTo>
                                <a:lnTo>
                                  <a:pt x="9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560" y="141480"/>
                            <a:ext cx="11520" cy="17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" h="40">
                                <a:moveTo>
                                  <a:pt x="26" y="0"/>
                                </a:moveTo>
                                <a:lnTo>
                                  <a:pt x="8" y="20"/>
                                </a:lnTo>
                                <a:lnTo>
                                  <a:pt x="0" y="40"/>
                                </a:lnTo>
                                <a:lnTo>
                                  <a:pt x="0" y="4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9400" y="189360"/>
                            <a:ext cx="324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25">
                                <a:moveTo>
                                  <a:pt x="0" y="25"/>
                                </a:moveTo>
                                <a:lnTo>
                                  <a:pt x="8" y="0"/>
                                </a:lnTo>
                                <a:lnTo>
                                  <a:pt x="8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880" y="165600"/>
                            <a:ext cx="19800" cy="3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" h="79">
                                <a:moveTo>
                                  <a:pt x="43" y="79"/>
                                </a:move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4320" y="200520"/>
                            <a:ext cx="72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5">
                                <a:moveTo>
                                  <a:pt x="0" y="15"/>
                                </a:move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440" y="207720"/>
                            <a:ext cx="324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14">
                                <a:moveTo>
                                  <a:pt x="0" y="14"/>
                                </a:moveTo>
                                <a:lnTo>
                                  <a:pt x="8" y="0"/>
                                </a:lnTo>
                                <a:lnTo>
                                  <a:pt x="8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6760" y="213480"/>
                            <a:ext cx="396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15">
                                <a:moveTo>
                                  <a:pt x="0" y="15"/>
                                </a:moveTo>
                                <a:lnTo>
                                  <a:pt x="9" y="0"/>
                                </a:lnTo>
                                <a:lnTo>
                                  <a:pt x="9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3160" y="220320"/>
                            <a:ext cx="396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20">
                                <a:moveTo>
                                  <a:pt x="0" y="20"/>
                                </a:moveTo>
                                <a:lnTo>
                                  <a:pt x="9" y="0"/>
                                </a:lnTo>
                                <a:lnTo>
                                  <a:pt x="9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960" y="167760"/>
                            <a:ext cx="396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5">
                                <a:moveTo>
                                  <a:pt x="0" y="0"/>
                                </a:moveTo>
                                <a:lnTo>
                                  <a:pt x="9" y="5"/>
                                </a:lnTo>
                                <a:lnTo>
                                  <a:pt x="9" y="5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960" y="167760"/>
                            <a:ext cx="22608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3" h="74">
                                <a:moveTo>
                                  <a:pt x="493" y="74"/>
                                </a:move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9400" y="200520"/>
                            <a:ext cx="23040" cy="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64">
                                <a:moveTo>
                                  <a:pt x="51" y="64"/>
                                </a:move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960" y="159480"/>
                            <a:ext cx="396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19">
                                <a:moveTo>
                                  <a:pt x="9" y="0"/>
                                </a:moveTo>
                                <a:lnTo>
                                  <a:pt x="0" y="19"/>
                                </a:lnTo>
                                <a:lnTo>
                                  <a:pt x="0" y="19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9400" y="203040"/>
                            <a:ext cx="324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10">
                                <a:moveTo>
                                  <a:pt x="0" y="10"/>
                                </a:moveTo>
                                <a:lnTo>
                                  <a:pt x="0" y="5"/>
                                </a:lnTo>
                                <a:lnTo>
                                  <a:pt x="8" y="0"/>
                                </a:lnTo>
                                <a:lnTo>
                                  <a:pt x="8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560" y="172080"/>
                            <a:ext cx="22212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4" h="74">
                                <a:moveTo>
                                  <a:pt x="0" y="0"/>
                                </a:moveTo>
                                <a:lnTo>
                                  <a:pt x="484" y="74"/>
                                </a:lnTo>
                                <a:lnTo>
                                  <a:pt x="484" y="74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560" y="170280"/>
                            <a:ext cx="72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5">
                                <a:moveTo>
                                  <a:pt x="0" y="0"/>
                                </a:moveTo>
                                <a:lnTo>
                                  <a:pt x="0" y="5"/>
                                </a:lnTo>
                                <a:lnTo>
                                  <a:pt x="0" y="5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560" y="170280"/>
                            <a:ext cx="22608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2" h="74">
                                <a:moveTo>
                                  <a:pt x="492" y="74"/>
                                </a:move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560" y="172080"/>
                            <a:ext cx="22608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2" h="69">
                                <a:moveTo>
                                  <a:pt x="0" y="0"/>
                                </a:moveTo>
                                <a:lnTo>
                                  <a:pt x="492" y="69"/>
                                </a:lnTo>
                                <a:lnTo>
                                  <a:pt x="492" y="69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9400" y="207720"/>
                            <a:ext cx="72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4">
                                <a:moveTo>
                                  <a:pt x="0" y="4"/>
                                </a:move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560" y="172080"/>
                            <a:ext cx="222120" cy="3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4" h="79">
                                <a:moveTo>
                                  <a:pt x="484" y="79"/>
                                </a:move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560" y="176400"/>
                            <a:ext cx="22212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4" h="69">
                                <a:moveTo>
                                  <a:pt x="0" y="0"/>
                                </a:moveTo>
                                <a:lnTo>
                                  <a:pt x="484" y="69"/>
                                </a:lnTo>
                                <a:lnTo>
                                  <a:pt x="484" y="69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960" y="172080"/>
                            <a:ext cx="396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10">
                                <a:moveTo>
                                  <a:pt x="9" y="0"/>
                                </a:moveTo>
                                <a:lnTo>
                                  <a:pt x="9" y="10"/>
                                </a:lnTo>
                                <a:lnTo>
                                  <a:pt x="0" y="10"/>
                                </a:lnTo>
                                <a:lnTo>
                                  <a:pt x="0" y="1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560" y="176400"/>
                            <a:ext cx="17856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9" h="59">
                                <a:moveTo>
                                  <a:pt x="389" y="59"/>
                                </a:move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080" y="208800"/>
                            <a:ext cx="39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0">
                                <a:moveTo>
                                  <a:pt x="9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080" y="208800"/>
                            <a:ext cx="39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0">
                                <a:moveTo>
                                  <a:pt x="9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9400" y="208800"/>
                            <a:ext cx="72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5">
                                <a:moveTo>
                                  <a:pt x="0" y="5"/>
                                </a:move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080" y="208800"/>
                            <a:ext cx="39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0">
                                <a:moveTo>
                                  <a:pt x="9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2640" y="203040"/>
                            <a:ext cx="1980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" h="59">
                                <a:moveTo>
                                  <a:pt x="43" y="59"/>
                                </a:move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3160" y="229320"/>
                            <a:ext cx="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0">
                                <a:moveTo>
                                  <a:pt x="0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3160" y="229320"/>
                            <a:ext cx="72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4">
                                <a:moveTo>
                                  <a:pt x="0" y="4"/>
                                </a:move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200" y="231120"/>
                            <a:ext cx="324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5">
                                <a:moveTo>
                                  <a:pt x="0" y="5"/>
                                </a:moveTo>
                                <a:lnTo>
                                  <a:pt x="8" y="0"/>
                                </a:lnTo>
                                <a:lnTo>
                                  <a:pt x="8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200" y="232920"/>
                            <a:ext cx="72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5">
                                <a:moveTo>
                                  <a:pt x="0" y="5"/>
                                </a:move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9400" y="211320"/>
                            <a:ext cx="1980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" h="54">
                                <a:moveTo>
                                  <a:pt x="43" y="54"/>
                                </a:move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480" y="208800"/>
                            <a:ext cx="396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20">
                                <a:moveTo>
                                  <a:pt x="0" y="20"/>
                                </a:moveTo>
                                <a:lnTo>
                                  <a:pt x="9" y="0"/>
                                </a:lnTo>
                                <a:lnTo>
                                  <a:pt x="9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000" y="176400"/>
                            <a:ext cx="72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20">
                                <a:moveTo>
                                  <a:pt x="0" y="0"/>
                                </a:moveTo>
                                <a:lnTo>
                                  <a:pt x="0" y="20"/>
                                </a:lnTo>
                                <a:lnTo>
                                  <a:pt x="0" y="2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000" y="176400"/>
                            <a:ext cx="22608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2" h="73">
                                <a:moveTo>
                                  <a:pt x="492" y="73"/>
                                </a:move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7520" y="217800"/>
                            <a:ext cx="324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20">
                                <a:moveTo>
                                  <a:pt x="0" y="20"/>
                                </a:moveTo>
                                <a:lnTo>
                                  <a:pt x="8" y="0"/>
                                </a:lnTo>
                                <a:lnTo>
                                  <a:pt x="8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200" y="226800"/>
                            <a:ext cx="396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19">
                                <a:moveTo>
                                  <a:pt x="0" y="19"/>
                                </a:moveTo>
                                <a:lnTo>
                                  <a:pt x="9" y="0"/>
                                </a:lnTo>
                                <a:lnTo>
                                  <a:pt x="9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120" y="185400"/>
                            <a:ext cx="11520" cy="1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" h="39">
                                <a:moveTo>
                                  <a:pt x="26" y="0"/>
                                </a:moveTo>
                                <a:lnTo>
                                  <a:pt x="8" y="24"/>
                                </a:lnTo>
                                <a:lnTo>
                                  <a:pt x="0" y="39"/>
                                </a:lnTo>
                                <a:lnTo>
                                  <a:pt x="0" y="39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120" y="203040"/>
                            <a:ext cx="72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24">
                                <a:moveTo>
                                  <a:pt x="0" y="0"/>
                                </a:moveTo>
                                <a:lnTo>
                                  <a:pt x="0" y="24"/>
                                </a:lnTo>
                                <a:lnTo>
                                  <a:pt x="0" y="24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9240" y="235440"/>
                            <a:ext cx="396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25">
                                <a:moveTo>
                                  <a:pt x="0" y="25"/>
                                </a:moveTo>
                                <a:lnTo>
                                  <a:pt x="9" y="0"/>
                                </a:lnTo>
                                <a:lnTo>
                                  <a:pt x="9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080" y="208800"/>
                            <a:ext cx="2340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" h="59">
                                <a:moveTo>
                                  <a:pt x="52" y="59"/>
                                </a:move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880" y="235440"/>
                            <a:ext cx="396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15">
                                <a:moveTo>
                                  <a:pt x="0" y="15"/>
                                </a:moveTo>
                                <a:lnTo>
                                  <a:pt x="9" y="0"/>
                                </a:lnTo>
                                <a:lnTo>
                                  <a:pt x="9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880" y="241920"/>
                            <a:ext cx="72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5">
                                <a:moveTo>
                                  <a:pt x="0" y="15"/>
                                </a:move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1640" y="248760"/>
                            <a:ext cx="324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19">
                                <a:moveTo>
                                  <a:pt x="0" y="19"/>
                                </a:moveTo>
                                <a:lnTo>
                                  <a:pt x="8" y="0"/>
                                </a:lnTo>
                                <a:lnTo>
                                  <a:pt x="8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320" y="257040"/>
                            <a:ext cx="396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20">
                                <a:moveTo>
                                  <a:pt x="0" y="20"/>
                                </a:moveTo>
                                <a:lnTo>
                                  <a:pt x="9" y="0"/>
                                </a:lnTo>
                                <a:lnTo>
                                  <a:pt x="9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120" y="213480"/>
                            <a:ext cx="72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5">
                                <a:moveTo>
                                  <a:pt x="0" y="0"/>
                                </a:moveTo>
                                <a:lnTo>
                                  <a:pt x="0" y="5"/>
                                </a:lnTo>
                                <a:lnTo>
                                  <a:pt x="0" y="5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120" y="213480"/>
                            <a:ext cx="22176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3" h="74">
                                <a:moveTo>
                                  <a:pt x="483" y="74"/>
                                </a:move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9240" y="246240"/>
                            <a:ext cx="28080" cy="1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1" h="44">
                                <a:moveTo>
                                  <a:pt x="61" y="44"/>
                                </a:move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9240" y="248760"/>
                            <a:ext cx="396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9">
                                <a:moveTo>
                                  <a:pt x="0" y="9"/>
                                </a:moveTo>
                                <a:lnTo>
                                  <a:pt x="9" y="5"/>
                                </a:lnTo>
                                <a:lnTo>
                                  <a:pt x="9" y="0"/>
                                </a:lnTo>
                                <a:lnTo>
                                  <a:pt x="9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120" y="217800"/>
                            <a:ext cx="22608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2" h="74">
                                <a:moveTo>
                                  <a:pt x="0" y="0"/>
                                </a:moveTo>
                                <a:lnTo>
                                  <a:pt x="492" y="74"/>
                                </a:lnTo>
                                <a:lnTo>
                                  <a:pt x="492" y="74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120" y="216000"/>
                            <a:ext cx="324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5">
                                <a:moveTo>
                                  <a:pt x="0" y="0"/>
                                </a:moveTo>
                                <a:lnTo>
                                  <a:pt x="0" y="5"/>
                                </a:lnTo>
                                <a:lnTo>
                                  <a:pt x="8" y="5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120" y="216000"/>
                            <a:ext cx="22608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2" h="74">
                                <a:moveTo>
                                  <a:pt x="492" y="74"/>
                                </a:move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120" y="217800"/>
                            <a:ext cx="22608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2" h="69">
                                <a:moveTo>
                                  <a:pt x="0" y="0"/>
                                </a:moveTo>
                                <a:lnTo>
                                  <a:pt x="492" y="69"/>
                                </a:lnTo>
                                <a:lnTo>
                                  <a:pt x="492" y="69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9240" y="252720"/>
                            <a:ext cx="396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5">
                                <a:moveTo>
                                  <a:pt x="0" y="5"/>
                                </a:moveTo>
                                <a:lnTo>
                                  <a:pt x="0" y="0"/>
                                </a:lnTo>
                                <a:lnTo>
                                  <a:pt x="9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120" y="217800"/>
                            <a:ext cx="221760" cy="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3" h="78">
                                <a:moveTo>
                                  <a:pt x="483" y="78"/>
                                </a:move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120" y="222120"/>
                            <a:ext cx="22176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3" h="68">
                                <a:moveTo>
                                  <a:pt x="0" y="0"/>
                                </a:moveTo>
                                <a:lnTo>
                                  <a:pt x="483" y="68"/>
                                </a:lnTo>
                                <a:lnTo>
                                  <a:pt x="483" y="68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120" y="217800"/>
                            <a:ext cx="72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0">
                                <a:moveTo>
                                  <a:pt x="0" y="0"/>
                                </a:moveTo>
                                <a:lnTo>
                                  <a:pt x="0" y="10"/>
                                </a:lnTo>
                                <a:lnTo>
                                  <a:pt x="0" y="10"/>
                                </a:lnTo>
                                <a:lnTo>
                                  <a:pt x="0" y="1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120" y="222120"/>
                            <a:ext cx="22176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3" h="73">
                                <a:moveTo>
                                  <a:pt x="483" y="73"/>
                                </a:move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120" y="222120"/>
                            <a:ext cx="72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5">
                                <a:moveTo>
                                  <a:pt x="0" y="0"/>
                                </a:moveTo>
                                <a:lnTo>
                                  <a:pt x="0" y="5"/>
                                </a:lnTo>
                                <a:lnTo>
                                  <a:pt x="0" y="5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120" y="222120"/>
                            <a:ext cx="22176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3" h="73">
                                <a:moveTo>
                                  <a:pt x="483" y="73"/>
                                </a:move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9240" y="255240"/>
                            <a:ext cx="72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5">
                                <a:moveTo>
                                  <a:pt x="0" y="5"/>
                                </a:move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200" y="248760"/>
                            <a:ext cx="23400" cy="1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" h="39">
                                <a:moveTo>
                                  <a:pt x="52" y="39"/>
                                </a:move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320" y="266040"/>
                            <a:ext cx="72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5">
                                <a:moveTo>
                                  <a:pt x="0" y="5"/>
                                </a:move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320" y="268560"/>
                            <a:ext cx="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0">
                                <a:moveTo>
                                  <a:pt x="0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320" y="268560"/>
                            <a:ext cx="72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5">
                                <a:moveTo>
                                  <a:pt x="0" y="5"/>
                                </a:move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320" y="270360"/>
                            <a:ext cx="72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9">
                                <a:moveTo>
                                  <a:pt x="0" y="9"/>
                                </a:move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9240" y="257040"/>
                            <a:ext cx="28080" cy="1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1" h="39">
                                <a:moveTo>
                                  <a:pt x="61" y="39"/>
                                </a:move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280" y="222120"/>
                            <a:ext cx="11520" cy="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24">
                                <a:moveTo>
                                  <a:pt x="9" y="0"/>
                                </a:moveTo>
                                <a:lnTo>
                                  <a:pt x="0" y="24"/>
                                </a:lnTo>
                                <a:lnTo>
                                  <a:pt x="0" y="24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1680" y="266040"/>
                            <a:ext cx="72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9">
                                <a:moveTo>
                                  <a:pt x="0" y="19"/>
                                </a:move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1680" y="255240"/>
                            <a:ext cx="396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25">
                                <a:moveTo>
                                  <a:pt x="0" y="25"/>
                                </a:moveTo>
                                <a:lnTo>
                                  <a:pt x="9" y="0"/>
                                </a:lnTo>
                                <a:lnTo>
                                  <a:pt x="9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720" y="274320"/>
                            <a:ext cx="324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25">
                                <a:moveTo>
                                  <a:pt x="0" y="25"/>
                                </a:moveTo>
                                <a:lnTo>
                                  <a:pt x="8" y="0"/>
                                </a:lnTo>
                                <a:lnTo>
                                  <a:pt x="8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280" y="252720"/>
                            <a:ext cx="72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25">
                                <a:moveTo>
                                  <a:pt x="0" y="0"/>
                                </a:moveTo>
                                <a:lnTo>
                                  <a:pt x="0" y="25"/>
                                </a:lnTo>
                                <a:lnTo>
                                  <a:pt x="0" y="25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720" y="285840"/>
                            <a:ext cx="72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20">
                                <a:moveTo>
                                  <a:pt x="0" y="20"/>
                                </a:move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280" y="264240"/>
                            <a:ext cx="22608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3" h="69">
                                <a:moveTo>
                                  <a:pt x="0" y="0"/>
                                </a:moveTo>
                                <a:lnTo>
                                  <a:pt x="493" y="69"/>
                                </a:lnTo>
                                <a:lnTo>
                                  <a:pt x="493" y="69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5280" y="255240"/>
                            <a:ext cx="30960" cy="1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9" h="44">
                                <a:moveTo>
                                  <a:pt x="69" y="44"/>
                                </a:move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2640" y="274320"/>
                            <a:ext cx="396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15">
                                <a:moveTo>
                                  <a:pt x="0" y="15"/>
                                </a:moveTo>
                                <a:lnTo>
                                  <a:pt x="9" y="0"/>
                                </a:lnTo>
                                <a:lnTo>
                                  <a:pt x="9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9400" y="281160"/>
                            <a:ext cx="324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20">
                                <a:moveTo>
                                  <a:pt x="0" y="20"/>
                                </a:moveTo>
                                <a:lnTo>
                                  <a:pt x="8" y="0"/>
                                </a:lnTo>
                                <a:lnTo>
                                  <a:pt x="8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9400" y="290160"/>
                            <a:ext cx="72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9">
                                <a:moveTo>
                                  <a:pt x="0" y="19"/>
                                </a:move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080" y="298440"/>
                            <a:ext cx="396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20">
                                <a:moveTo>
                                  <a:pt x="0" y="20"/>
                                </a:moveTo>
                                <a:lnTo>
                                  <a:pt x="9" y="0"/>
                                </a:lnTo>
                                <a:lnTo>
                                  <a:pt x="9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720" y="294480"/>
                            <a:ext cx="2736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" h="29">
                                <a:moveTo>
                                  <a:pt x="60" y="29"/>
                                </a:move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280" y="264240"/>
                            <a:ext cx="39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0">
                                <a:moveTo>
                                  <a:pt x="0" y="0"/>
                                </a:moveTo>
                                <a:lnTo>
                                  <a:pt x="9" y="0"/>
                                </a:lnTo>
                                <a:lnTo>
                                  <a:pt x="9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880" y="264240"/>
                            <a:ext cx="22608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2" h="74">
                                <a:moveTo>
                                  <a:pt x="492" y="74"/>
                                </a:move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1680" y="297360"/>
                            <a:ext cx="72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4">
                                <a:moveTo>
                                  <a:pt x="0" y="4"/>
                                </a:move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880" y="264240"/>
                            <a:ext cx="72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0">
                                <a:moveTo>
                                  <a:pt x="0" y="0"/>
                                </a:moveTo>
                                <a:lnTo>
                                  <a:pt x="0" y="10"/>
                                </a:lnTo>
                                <a:lnTo>
                                  <a:pt x="0" y="1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880" y="264240"/>
                            <a:ext cx="226080" cy="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2" h="78">
                                <a:moveTo>
                                  <a:pt x="492" y="78"/>
                                </a:move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720" y="298440"/>
                            <a:ext cx="324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5">
                                <a:moveTo>
                                  <a:pt x="0" y="5"/>
                                </a:moveTo>
                                <a:lnTo>
                                  <a:pt x="8" y="0"/>
                                </a:lnTo>
                                <a:lnTo>
                                  <a:pt x="8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880" y="268560"/>
                            <a:ext cx="22608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2" h="68">
                                <a:moveTo>
                                  <a:pt x="492" y="68"/>
                                </a:move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280" y="268560"/>
                            <a:ext cx="39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0">
                                <a:moveTo>
                                  <a:pt x="9" y="0"/>
                                </a:moveTo>
                                <a:lnTo>
                                  <a:pt x="0" y="0"/>
                                </a:lnTo>
                                <a:lnTo>
                                  <a:pt x="9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880" y="268560"/>
                            <a:ext cx="22212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4" h="73">
                                <a:moveTo>
                                  <a:pt x="484" y="73"/>
                                </a:move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720" y="300960"/>
                            <a:ext cx="72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5">
                                <a:moveTo>
                                  <a:pt x="0" y="15"/>
                                </a:moveTo>
                                <a:lnTo>
                                  <a:pt x="0" y="5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280" y="272880"/>
                            <a:ext cx="22608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3" h="68">
                                <a:moveTo>
                                  <a:pt x="0" y="0"/>
                                </a:moveTo>
                                <a:lnTo>
                                  <a:pt x="493" y="68"/>
                                </a:lnTo>
                                <a:lnTo>
                                  <a:pt x="493" y="68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280" y="268560"/>
                            <a:ext cx="396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10">
                                <a:moveTo>
                                  <a:pt x="0" y="0"/>
                                </a:moveTo>
                                <a:lnTo>
                                  <a:pt x="0" y="10"/>
                                </a:lnTo>
                                <a:lnTo>
                                  <a:pt x="9" y="1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280" y="268560"/>
                            <a:ext cx="22608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3" h="73">
                                <a:moveTo>
                                  <a:pt x="493" y="73"/>
                                </a:moveTo>
                                <a:lnTo>
                                  <a:pt x="0" y="0"/>
                                </a:lnTo>
                                <a:lnTo>
                                  <a:pt x="9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280" y="272880"/>
                            <a:ext cx="226080" cy="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3" h="63">
                                <a:moveTo>
                                  <a:pt x="0" y="0"/>
                                </a:moveTo>
                                <a:lnTo>
                                  <a:pt x="493" y="63"/>
                                </a:lnTo>
                                <a:lnTo>
                                  <a:pt x="493" y="63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280" y="272880"/>
                            <a:ext cx="17856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9" h="58">
                                <a:moveTo>
                                  <a:pt x="389" y="58"/>
                                </a:moveTo>
                                <a:lnTo>
                                  <a:pt x="0" y="0"/>
                                </a:lnTo>
                                <a:lnTo>
                                  <a:pt x="9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720" y="307440"/>
                            <a:ext cx="0" cy="0"/>
                          </a:xfrm>
                          <a:prstGeom prst="line">
                            <a:avLst/>
                          </a:prstGeom>
                          <a:ln w="5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280" y="272880"/>
                            <a:ext cx="396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4">
                                <a:moveTo>
                                  <a:pt x="0" y="0"/>
                                </a:moveTo>
                                <a:lnTo>
                                  <a:pt x="0" y="4"/>
                                </a:lnTo>
                                <a:lnTo>
                                  <a:pt x="9" y="4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1680" y="297360"/>
                            <a:ext cx="2340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" h="24">
                                <a:moveTo>
                                  <a:pt x="52" y="24"/>
                                </a:move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080" y="307440"/>
                            <a:ext cx="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0">
                                <a:moveTo>
                                  <a:pt x="0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080" y="307440"/>
                            <a:ext cx="72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5">
                                <a:moveTo>
                                  <a:pt x="0" y="5"/>
                                </a:move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080" y="309960"/>
                            <a:ext cx="72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0">
                                <a:moveTo>
                                  <a:pt x="0" y="10"/>
                                </a:move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080" y="314280"/>
                            <a:ext cx="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0">
                                <a:moveTo>
                                  <a:pt x="0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720" y="307440"/>
                            <a:ext cx="2736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" h="15">
                                <a:moveTo>
                                  <a:pt x="60" y="15"/>
                                </a:move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440" y="305280"/>
                            <a:ext cx="396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25">
                                <a:moveTo>
                                  <a:pt x="0" y="25"/>
                                </a:moveTo>
                                <a:lnTo>
                                  <a:pt x="9" y="0"/>
                                </a:lnTo>
                                <a:lnTo>
                                  <a:pt x="9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600" y="274320"/>
                            <a:ext cx="396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20">
                                <a:moveTo>
                                  <a:pt x="9" y="0"/>
                                </a:moveTo>
                                <a:lnTo>
                                  <a:pt x="0" y="20"/>
                                </a:lnTo>
                                <a:lnTo>
                                  <a:pt x="0" y="2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280" y="274320"/>
                            <a:ext cx="22212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4" h="69">
                                <a:moveTo>
                                  <a:pt x="484" y="69"/>
                                </a:move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440" y="316080"/>
                            <a:ext cx="72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24">
                                <a:moveTo>
                                  <a:pt x="0" y="24"/>
                                </a:move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440" y="326880"/>
                            <a:ext cx="72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20">
                                <a:moveTo>
                                  <a:pt x="0" y="20"/>
                                </a:move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000" y="283680"/>
                            <a:ext cx="3240" cy="2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49">
                                <a:moveTo>
                                  <a:pt x="8" y="0"/>
                                </a:moveTo>
                                <a:lnTo>
                                  <a:pt x="0" y="25"/>
                                </a:lnTo>
                                <a:lnTo>
                                  <a:pt x="0" y="49"/>
                                </a:lnTo>
                                <a:lnTo>
                                  <a:pt x="0" y="49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000" y="305280"/>
                            <a:ext cx="72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20">
                                <a:moveTo>
                                  <a:pt x="0" y="0"/>
                                </a:moveTo>
                                <a:lnTo>
                                  <a:pt x="0" y="20"/>
                                </a:lnTo>
                                <a:lnTo>
                                  <a:pt x="0" y="2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440" y="335880"/>
                            <a:ext cx="72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24">
                                <a:moveTo>
                                  <a:pt x="0" y="24"/>
                                </a:move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000" y="314280"/>
                            <a:ext cx="22608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2" h="73">
                                <a:moveTo>
                                  <a:pt x="0" y="0"/>
                                </a:moveTo>
                                <a:lnTo>
                                  <a:pt x="492" y="73"/>
                                </a:lnTo>
                                <a:lnTo>
                                  <a:pt x="492" y="73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3400" y="305280"/>
                            <a:ext cx="3096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9" h="20">
                                <a:moveTo>
                                  <a:pt x="69" y="20"/>
                                </a:move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480" y="314280"/>
                            <a:ext cx="3960" cy="1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39">
                                <a:moveTo>
                                  <a:pt x="0" y="39"/>
                                </a:moveTo>
                                <a:lnTo>
                                  <a:pt x="0" y="19"/>
                                </a:lnTo>
                                <a:lnTo>
                                  <a:pt x="9" y="0"/>
                                </a:lnTo>
                                <a:lnTo>
                                  <a:pt x="9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7520" y="331560"/>
                            <a:ext cx="3240" cy="1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39">
                                <a:moveTo>
                                  <a:pt x="0" y="39"/>
                                </a:moveTo>
                                <a:lnTo>
                                  <a:pt x="8" y="20"/>
                                </a:lnTo>
                                <a:lnTo>
                                  <a:pt x="8" y="0"/>
                                </a:lnTo>
                                <a:lnTo>
                                  <a:pt x="8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440" y="346680"/>
                            <a:ext cx="2808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1" h="5">
                                <a:moveTo>
                                  <a:pt x="0" y="0"/>
                                </a:moveTo>
                                <a:lnTo>
                                  <a:pt x="61" y="5"/>
                                </a:lnTo>
                                <a:lnTo>
                                  <a:pt x="61" y="5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440" y="346680"/>
                            <a:ext cx="396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15">
                                <a:moveTo>
                                  <a:pt x="0" y="15"/>
                                </a:moveTo>
                                <a:lnTo>
                                  <a:pt x="0" y="5"/>
                                </a:lnTo>
                                <a:lnTo>
                                  <a:pt x="0" y="0"/>
                                </a:lnTo>
                                <a:lnTo>
                                  <a:pt x="9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600" y="318600"/>
                            <a:ext cx="22212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4" h="68">
                                <a:moveTo>
                                  <a:pt x="0" y="0"/>
                                </a:moveTo>
                                <a:lnTo>
                                  <a:pt x="484" y="68"/>
                                </a:lnTo>
                                <a:lnTo>
                                  <a:pt x="484" y="68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600" y="314280"/>
                            <a:ext cx="72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0">
                                <a:moveTo>
                                  <a:pt x="0" y="0"/>
                                </a:moveTo>
                                <a:lnTo>
                                  <a:pt x="0" y="10"/>
                                </a:lnTo>
                                <a:lnTo>
                                  <a:pt x="0" y="1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600" y="318600"/>
                            <a:ext cx="19044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5" h="53">
                                <a:moveTo>
                                  <a:pt x="0" y="0"/>
                                </a:moveTo>
                                <a:lnTo>
                                  <a:pt x="415" y="53"/>
                                </a:lnTo>
                                <a:lnTo>
                                  <a:pt x="415" y="53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600" y="318600"/>
                            <a:ext cx="222120" cy="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4" h="78">
                                <a:moveTo>
                                  <a:pt x="484" y="78"/>
                                </a:move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600" y="318600"/>
                            <a:ext cx="72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4">
                                <a:moveTo>
                                  <a:pt x="0" y="0"/>
                                </a:moveTo>
                                <a:lnTo>
                                  <a:pt x="0" y="4"/>
                                </a:lnTo>
                                <a:lnTo>
                                  <a:pt x="0" y="4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600" y="320760"/>
                            <a:ext cx="22212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4" h="74">
                                <a:moveTo>
                                  <a:pt x="484" y="74"/>
                                </a:move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440" y="353520"/>
                            <a:ext cx="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0">
                                <a:moveTo>
                                  <a:pt x="0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000" y="320760"/>
                            <a:ext cx="324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5">
                                <a:moveTo>
                                  <a:pt x="8" y="0"/>
                                </a:moveTo>
                                <a:lnTo>
                                  <a:pt x="0" y="5"/>
                                </a:lnTo>
                                <a:lnTo>
                                  <a:pt x="0" y="5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600" y="320760"/>
                            <a:ext cx="22212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4" h="74">
                                <a:moveTo>
                                  <a:pt x="484" y="74"/>
                                </a:move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000" y="322560"/>
                            <a:ext cx="324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5">
                                <a:moveTo>
                                  <a:pt x="0" y="0"/>
                                </a:moveTo>
                                <a:lnTo>
                                  <a:pt x="0" y="5"/>
                                </a:lnTo>
                                <a:lnTo>
                                  <a:pt x="8" y="5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000" y="322560"/>
                            <a:ext cx="22608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2" h="69">
                                <a:moveTo>
                                  <a:pt x="492" y="69"/>
                                </a:move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440" y="353520"/>
                            <a:ext cx="72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0">
                                <a:moveTo>
                                  <a:pt x="0" y="10"/>
                                </a:move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000" y="325080"/>
                            <a:ext cx="22608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2" h="74">
                                <a:moveTo>
                                  <a:pt x="0" y="0"/>
                                </a:moveTo>
                                <a:lnTo>
                                  <a:pt x="492" y="74"/>
                                </a:lnTo>
                                <a:lnTo>
                                  <a:pt x="492" y="74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000" y="325080"/>
                            <a:ext cx="226080" cy="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2" h="64">
                                <a:moveTo>
                                  <a:pt x="492" y="64"/>
                                </a:move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440" y="346680"/>
                            <a:ext cx="2808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1" h="5">
                                <a:moveTo>
                                  <a:pt x="0" y="0"/>
                                </a:moveTo>
                                <a:lnTo>
                                  <a:pt x="61" y="5"/>
                                </a:lnTo>
                                <a:lnTo>
                                  <a:pt x="61" y="5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7520" y="349200"/>
                            <a:ext cx="72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5">
                                <a:moveTo>
                                  <a:pt x="0" y="5"/>
                                </a:move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7520" y="351000"/>
                            <a:ext cx="72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5">
                                <a:moveTo>
                                  <a:pt x="0" y="5"/>
                                </a:move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7520" y="353520"/>
                            <a:ext cx="72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0">
                                <a:moveTo>
                                  <a:pt x="0" y="10"/>
                                </a:move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440" y="358200"/>
                            <a:ext cx="28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1" h="0">
                                <a:moveTo>
                                  <a:pt x="0" y="0"/>
                                </a:moveTo>
                                <a:lnTo>
                                  <a:pt x="61" y="0"/>
                                </a:lnTo>
                                <a:lnTo>
                                  <a:pt x="61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840" y="358200"/>
                            <a:ext cx="720" cy="2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49">
                                <a:moveTo>
                                  <a:pt x="0" y="49"/>
                                </a:moveTo>
                                <a:lnTo>
                                  <a:pt x="0" y="19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040" y="325080"/>
                            <a:ext cx="396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25">
                                <a:moveTo>
                                  <a:pt x="9" y="0"/>
                                </a:moveTo>
                                <a:lnTo>
                                  <a:pt x="0" y="25"/>
                                </a:lnTo>
                                <a:lnTo>
                                  <a:pt x="0" y="25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000" y="325080"/>
                            <a:ext cx="22212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4" h="74">
                                <a:moveTo>
                                  <a:pt x="484" y="74"/>
                                </a:move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040" y="335880"/>
                            <a:ext cx="72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24">
                                <a:moveTo>
                                  <a:pt x="0" y="0"/>
                                </a:moveTo>
                                <a:lnTo>
                                  <a:pt x="0" y="24"/>
                                </a:lnTo>
                                <a:lnTo>
                                  <a:pt x="0" y="24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840" y="379800"/>
                            <a:ext cx="72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9">
                                <a:moveTo>
                                  <a:pt x="0" y="19"/>
                                </a:move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040" y="346680"/>
                            <a:ext cx="72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20">
                                <a:moveTo>
                                  <a:pt x="0" y="0"/>
                                </a:moveTo>
                                <a:lnTo>
                                  <a:pt x="0" y="20"/>
                                </a:lnTo>
                                <a:lnTo>
                                  <a:pt x="0" y="2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040" y="355680"/>
                            <a:ext cx="72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24">
                                <a:moveTo>
                                  <a:pt x="0" y="0"/>
                                </a:moveTo>
                                <a:lnTo>
                                  <a:pt x="0" y="24"/>
                                </a:lnTo>
                                <a:lnTo>
                                  <a:pt x="0" y="24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840" y="388080"/>
                            <a:ext cx="72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25">
                                <a:moveTo>
                                  <a:pt x="0" y="25"/>
                                </a:move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040" y="366480"/>
                            <a:ext cx="22608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3" h="74">
                                <a:moveTo>
                                  <a:pt x="0" y="0"/>
                                </a:moveTo>
                                <a:lnTo>
                                  <a:pt x="493" y="74"/>
                                </a:lnTo>
                                <a:lnTo>
                                  <a:pt x="493" y="74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840" y="358200"/>
                            <a:ext cx="309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9" h="0">
                                <a:moveTo>
                                  <a:pt x="0" y="0"/>
                                </a:moveTo>
                                <a:lnTo>
                                  <a:pt x="69" y="0"/>
                                </a:lnTo>
                                <a:lnTo>
                                  <a:pt x="69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7520" y="358200"/>
                            <a:ext cx="720" cy="1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4">
                                <a:moveTo>
                                  <a:pt x="0" y="34"/>
                                </a:moveTo>
                                <a:lnTo>
                                  <a:pt x="0" y="19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7520" y="373320"/>
                            <a:ext cx="72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20">
                                <a:moveTo>
                                  <a:pt x="0" y="20"/>
                                </a:move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7520" y="382320"/>
                            <a:ext cx="72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24">
                                <a:moveTo>
                                  <a:pt x="0" y="24"/>
                                </a:move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840" y="392400"/>
                            <a:ext cx="3096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9" h="15">
                                <a:moveTo>
                                  <a:pt x="0" y="15"/>
                                </a:moveTo>
                                <a:lnTo>
                                  <a:pt x="69" y="0"/>
                                </a:lnTo>
                                <a:lnTo>
                                  <a:pt x="69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000" y="325080"/>
                            <a:ext cx="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0">
                                <a:moveTo>
                                  <a:pt x="0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440" y="403920"/>
                            <a:ext cx="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0">
                                <a:moveTo>
                                  <a:pt x="0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000" y="370800"/>
                            <a:ext cx="72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5">
                                <a:moveTo>
                                  <a:pt x="0" y="0"/>
                                </a:moveTo>
                                <a:lnTo>
                                  <a:pt x="0" y="5"/>
                                </a:lnTo>
                                <a:lnTo>
                                  <a:pt x="0" y="5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000" y="370800"/>
                            <a:ext cx="22608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2" h="74">
                                <a:moveTo>
                                  <a:pt x="492" y="74"/>
                                </a:move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000" y="373320"/>
                            <a:ext cx="72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5">
                                <a:moveTo>
                                  <a:pt x="0" y="0"/>
                                </a:moveTo>
                                <a:lnTo>
                                  <a:pt x="0" y="5"/>
                                </a:lnTo>
                                <a:lnTo>
                                  <a:pt x="0" y="5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000" y="373320"/>
                            <a:ext cx="22608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2" h="69">
                                <a:moveTo>
                                  <a:pt x="492" y="69"/>
                                </a:move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440" y="403920"/>
                            <a:ext cx="72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0">
                                <a:moveTo>
                                  <a:pt x="0" y="10"/>
                                </a:move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120" y="379800"/>
                            <a:ext cx="201960" cy="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0" h="64">
                                <a:moveTo>
                                  <a:pt x="0" y="0"/>
                                </a:moveTo>
                                <a:lnTo>
                                  <a:pt x="440" y="64"/>
                                </a:lnTo>
                                <a:lnTo>
                                  <a:pt x="440" y="64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000" y="375120"/>
                            <a:ext cx="226080" cy="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2" h="64">
                                <a:moveTo>
                                  <a:pt x="492" y="64"/>
                                </a:move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000" y="370800"/>
                            <a:ext cx="22608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2" h="74">
                                <a:moveTo>
                                  <a:pt x="0" y="0"/>
                                </a:moveTo>
                                <a:lnTo>
                                  <a:pt x="492" y="74"/>
                                </a:lnTo>
                                <a:lnTo>
                                  <a:pt x="492" y="74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000" y="369000"/>
                            <a:ext cx="72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5">
                                <a:moveTo>
                                  <a:pt x="0" y="0"/>
                                </a:moveTo>
                                <a:lnTo>
                                  <a:pt x="0" y="5"/>
                                </a:lnTo>
                                <a:lnTo>
                                  <a:pt x="0" y="5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440" y="399240"/>
                            <a:ext cx="72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0">
                                <a:moveTo>
                                  <a:pt x="0" y="10"/>
                                </a:move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000" y="369000"/>
                            <a:ext cx="226080" cy="3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2" h="79">
                                <a:moveTo>
                                  <a:pt x="0" y="0"/>
                                </a:moveTo>
                                <a:lnTo>
                                  <a:pt x="492" y="79"/>
                                </a:lnTo>
                                <a:lnTo>
                                  <a:pt x="492" y="79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440" y="399240"/>
                            <a:ext cx="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0">
                                <a:moveTo>
                                  <a:pt x="0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000" y="369000"/>
                            <a:ext cx="22608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2" h="69">
                                <a:moveTo>
                                  <a:pt x="0" y="0"/>
                                </a:moveTo>
                                <a:lnTo>
                                  <a:pt x="492" y="69"/>
                                </a:lnTo>
                                <a:lnTo>
                                  <a:pt x="492" y="69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000" y="366480"/>
                            <a:ext cx="72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5">
                                <a:moveTo>
                                  <a:pt x="0" y="0"/>
                                </a:moveTo>
                                <a:lnTo>
                                  <a:pt x="0" y="5"/>
                                </a:lnTo>
                                <a:lnTo>
                                  <a:pt x="0" y="5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000" y="369000"/>
                            <a:ext cx="9144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9" h="25">
                                <a:moveTo>
                                  <a:pt x="0" y="0"/>
                                </a:moveTo>
                                <a:lnTo>
                                  <a:pt x="199" y="25"/>
                                </a:lnTo>
                                <a:lnTo>
                                  <a:pt x="199" y="25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440" y="392400"/>
                            <a:ext cx="2808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1" h="15">
                                <a:moveTo>
                                  <a:pt x="0" y="15"/>
                                </a:moveTo>
                                <a:lnTo>
                                  <a:pt x="61" y="0"/>
                                </a:lnTo>
                                <a:lnTo>
                                  <a:pt x="61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7520" y="392400"/>
                            <a:ext cx="72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5">
                                <a:moveTo>
                                  <a:pt x="0" y="15"/>
                                </a:moveTo>
                                <a:lnTo>
                                  <a:pt x="0" y="10"/>
                                </a:lnTo>
                                <a:lnTo>
                                  <a:pt x="0" y="5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440" y="399240"/>
                            <a:ext cx="2808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1" h="20">
                                <a:moveTo>
                                  <a:pt x="0" y="20"/>
                                </a:moveTo>
                                <a:lnTo>
                                  <a:pt x="61" y="0"/>
                                </a:lnTo>
                                <a:lnTo>
                                  <a:pt x="61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840" y="438840"/>
                            <a:ext cx="72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25">
                                <a:moveTo>
                                  <a:pt x="0" y="25"/>
                                </a:move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000" y="419040"/>
                            <a:ext cx="22212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4" h="69">
                                <a:moveTo>
                                  <a:pt x="0" y="0"/>
                                </a:moveTo>
                                <a:lnTo>
                                  <a:pt x="484" y="69"/>
                                </a:lnTo>
                                <a:lnTo>
                                  <a:pt x="484" y="69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040" y="406440"/>
                            <a:ext cx="396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29">
                                <a:moveTo>
                                  <a:pt x="0" y="0"/>
                                </a:moveTo>
                                <a:lnTo>
                                  <a:pt x="9" y="29"/>
                                </a:lnTo>
                                <a:lnTo>
                                  <a:pt x="9" y="29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840" y="429840"/>
                            <a:ext cx="72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9">
                                <a:moveTo>
                                  <a:pt x="0" y="19"/>
                                </a:move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040" y="396720"/>
                            <a:ext cx="72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20">
                                <a:moveTo>
                                  <a:pt x="0" y="0"/>
                                </a:moveTo>
                                <a:lnTo>
                                  <a:pt x="0" y="20"/>
                                </a:lnTo>
                                <a:lnTo>
                                  <a:pt x="0" y="2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040" y="385920"/>
                            <a:ext cx="72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25">
                                <a:moveTo>
                                  <a:pt x="0" y="0"/>
                                </a:moveTo>
                                <a:lnTo>
                                  <a:pt x="0" y="25"/>
                                </a:lnTo>
                                <a:lnTo>
                                  <a:pt x="0" y="25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840" y="419040"/>
                            <a:ext cx="72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25">
                                <a:moveTo>
                                  <a:pt x="0" y="25"/>
                                </a:move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840" y="408240"/>
                            <a:ext cx="72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24">
                                <a:moveTo>
                                  <a:pt x="0" y="24"/>
                                </a:move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040" y="378000"/>
                            <a:ext cx="72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9">
                                <a:moveTo>
                                  <a:pt x="0" y="0"/>
                                </a:moveTo>
                                <a:lnTo>
                                  <a:pt x="0" y="19"/>
                                </a:lnTo>
                                <a:lnTo>
                                  <a:pt x="0" y="19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040" y="378000"/>
                            <a:ext cx="22608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3" h="69">
                                <a:moveTo>
                                  <a:pt x="493" y="69"/>
                                </a:move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840" y="399240"/>
                            <a:ext cx="3096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9" h="20">
                                <a:moveTo>
                                  <a:pt x="0" y="20"/>
                                </a:moveTo>
                                <a:lnTo>
                                  <a:pt x="69" y="0"/>
                                </a:lnTo>
                                <a:lnTo>
                                  <a:pt x="69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040" y="375120"/>
                            <a:ext cx="396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5">
                                <a:moveTo>
                                  <a:pt x="9" y="0"/>
                                </a:moveTo>
                                <a:lnTo>
                                  <a:pt x="0" y="5"/>
                                </a:lnTo>
                                <a:lnTo>
                                  <a:pt x="0" y="5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7520" y="399240"/>
                            <a:ext cx="72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73">
                                <a:moveTo>
                                  <a:pt x="0" y="73"/>
                                </a:moveTo>
                                <a:lnTo>
                                  <a:pt x="0" y="59"/>
                                </a:lnTo>
                                <a:lnTo>
                                  <a:pt x="0" y="39"/>
                                </a:lnTo>
                                <a:lnTo>
                                  <a:pt x="0" y="2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840" y="431640"/>
                            <a:ext cx="30960" cy="17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9" h="40">
                                <a:moveTo>
                                  <a:pt x="0" y="40"/>
                                </a:moveTo>
                                <a:lnTo>
                                  <a:pt x="69" y="0"/>
                                </a:lnTo>
                                <a:lnTo>
                                  <a:pt x="69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440" y="453960"/>
                            <a:ext cx="396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10">
                                <a:moveTo>
                                  <a:pt x="0" y="10"/>
                                </a:moveTo>
                                <a:lnTo>
                                  <a:pt x="0" y="0"/>
                                </a:lnTo>
                                <a:lnTo>
                                  <a:pt x="9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600" y="425520"/>
                            <a:ext cx="22212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4" h="73">
                                <a:moveTo>
                                  <a:pt x="0" y="0"/>
                                </a:moveTo>
                                <a:lnTo>
                                  <a:pt x="484" y="73"/>
                                </a:lnTo>
                                <a:lnTo>
                                  <a:pt x="484" y="73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600" y="425520"/>
                            <a:ext cx="222120" cy="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4" h="63">
                                <a:moveTo>
                                  <a:pt x="0" y="0"/>
                                </a:moveTo>
                                <a:lnTo>
                                  <a:pt x="484" y="63"/>
                                </a:lnTo>
                                <a:lnTo>
                                  <a:pt x="484" y="63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600" y="423720"/>
                            <a:ext cx="72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5">
                                <a:moveTo>
                                  <a:pt x="0" y="0"/>
                                </a:moveTo>
                                <a:lnTo>
                                  <a:pt x="0" y="5"/>
                                </a:lnTo>
                                <a:lnTo>
                                  <a:pt x="0" y="5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440" y="452160"/>
                            <a:ext cx="72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4">
                                <a:moveTo>
                                  <a:pt x="0" y="4"/>
                                </a:move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600" y="423720"/>
                            <a:ext cx="22212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4" h="68">
                                <a:moveTo>
                                  <a:pt x="0" y="0"/>
                                </a:moveTo>
                                <a:lnTo>
                                  <a:pt x="484" y="68"/>
                                </a:lnTo>
                                <a:lnTo>
                                  <a:pt x="484" y="68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000" y="419040"/>
                            <a:ext cx="324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10">
                                <a:moveTo>
                                  <a:pt x="0" y="0"/>
                                </a:moveTo>
                                <a:lnTo>
                                  <a:pt x="8" y="10"/>
                                </a:lnTo>
                                <a:lnTo>
                                  <a:pt x="8" y="1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000" y="419040"/>
                            <a:ext cx="226080" cy="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2" h="78">
                                <a:moveTo>
                                  <a:pt x="492" y="78"/>
                                </a:moveTo>
                                <a:lnTo>
                                  <a:pt x="0" y="0"/>
                                </a:lnTo>
                                <a:lnTo>
                                  <a:pt x="492" y="74"/>
                                </a:lnTo>
                                <a:lnTo>
                                  <a:pt x="492" y="74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000" y="419040"/>
                            <a:ext cx="3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0">
                                <a:moveTo>
                                  <a:pt x="0" y="0"/>
                                </a:moveTo>
                                <a:lnTo>
                                  <a:pt x="0" y="0"/>
                                </a:lnTo>
                                <a:lnTo>
                                  <a:pt x="8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440" y="449640"/>
                            <a:ext cx="72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5">
                                <a:moveTo>
                                  <a:pt x="0" y="5"/>
                                </a:move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840" y="419040"/>
                            <a:ext cx="21024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8" h="74">
                                <a:moveTo>
                                  <a:pt x="0" y="0"/>
                                </a:moveTo>
                                <a:lnTo>
                                  <a:pt x="458" y="74"/>
                                </a:lnTo>
                                <a:lnTo>
                                  <a:pt x="458" y="74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440" y="447840"/>
                            <a:ext cx="72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5">
                                <a:moveTo>
                                  <a:pt x="0" y="5"/>
                                </a:move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840" y="449640"/>
                            <a:ext cx="3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0">
                                <a:moveTo>
                                  <a:pt x="0" y="0"/>
                                </a:moveTo>
                                <a:lnTo>
                                  <a:pt x="8" y="0"/>
                                </a:lnTo>
                                <a:lnTo>
                                  <a:pt x="8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440" y="431640"/>
                            <a:ext cx="2808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1" h="35">
                                <a:moveTo>
                                  <a:pt x="0" y="35"/>
                                </a:moveTo>
                                <a:lnTo>
                                  <a:pt x="61" y="0"/>
                                </a:lnTo>
                                <a:lnTo>
                                  <a:pt x="61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7520" y="431640"/>
                            <a:ext cx="72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20">
                                <a:moveTo>
                                  <a:pt x="0" y="20"/>
                                </a:moveTo>
                                <a:lnTo>
                                  <a:pt x="0" y="15"/>
                                </a:lnTo>
                                <a:lnTo>
                                  <a:pt x="0" y="10"/>
                                </a:lnTo>
                                <a:lnTo>
                                  <a:pt x="0" y="5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440" y="440640"/>
                            <a:ext cx="28080" cy="1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1" h="39">
                                <a:moveTo>
                                  <a:pt x="0" y="39"/>
                                </a:moveTo>
                                <a:lnTo>
                                  <a:pt x="61" y="0"/>
                                </a:lnTo>
                                <a:lnTo>
                                  <a:pt x="61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600" y="464760"/>
                            <a:ext cx="22608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3" h="73">
                                <a:moveTo>
                                  <a:pt x="0" y="0"/>
                                </a:moveTo>
                                <a:lnTo>
                                  <a:pt x="493" y="73"/>
                                </a:lnTo>
                                <a:lnTo>
                                  <a:pt x="493" y="73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600" y="455760"/>
                            <a:ext cx="72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20">
                                <a:moveTo>
                                  <a:pt x="0" y="0"/>
                                </a:moveTo>
                                <a:lnTo>
                                  <a:pt x="0" y="20"/>
                                </a:lnTo>
                                <a:lnTo>
                                  <a:pt x="0" y="2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6920" y="480240"/>
                            <a:ext cx="17640" cy="1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20">
                                <a:moveTo>
                                  <a:pt x="0" y="20"/>
                                </a:move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000" y="444960"/>
                            <a:ext cx="324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24">
                                <a:moveTo>
                                  <a:pt x="0" y="0"/>
                                </a:moveTo>
                                <a:lnTo>
                                  <a:pt x="8" y="24"/>
                                </a:lnTo>
                                <a:lnTo>
                                  <a:pt x="8" y="24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000" y="436320"/>
                            <a:ext cx="72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20">
                                <a:moveTo>
                                  <a:pt x="0" y="0"/>
                                </a:moveTo>
                                <a:lnTo>
                                  <a:pt x="0" y="20"/>
                                </a:lnTo>
                                <a:lnTo>
                                  <a:pt x="0" y="2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440" y="469440"/>
                            <a:ext cx="72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9">
                                <a:moveTo>
                                  <a:pt x="0" y="19"/>
                                </a:move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840" y="458640"/>
                            <a:ext cx="324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25">
                                <a:moveTo>
                                  <a:pt x="8" y="25"/>
                                </a:move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000" y="428040"/>
                            <a:ext cx="72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9">
                                <a:moveTo>
                                  <a:pt x="0" y="0"/>
                                </a:moveTo>
                                <a:lnTo>
                                  <a:pt x="0" y="19"/>
                                </a:lnTo>
                                <a:lnTo>
                                  <a:pt x="0" y="19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000" y="428040"/>
                            <a:ext cx="22212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4" h="68">
                                <a:moveTo>
                                  <a:pt x="484" y="68"/>
                                </a:move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000" y="425520"/>
                            <a:ext cx="324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5">
                                <a:moveTo>
                                  <a:pt x="8" y="0"/>
                                </a:moveTo>
                                <a:lnTo>
                                  <a:pt x="0" y="5"/>
                                </a:lnTo>
                                <a:lnTo>
                                  <a:pt x="0" y="5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840" y="440640"/>
                            <a:ext cx="30960" cy="1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9" h="39">
                                <a:moveTo>
                                  <a:pt x="0" y="39"/>
                                </a:moveTo>
                                <a:lnTo>
                                  <a:pt x="69" y="0"/>
                                </a:lnTo>
                                <a:lnTo>
                                  <a:pt x="69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7520" y="440640"/>
                            <a:ext cx="756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69">
                                <a:moveTo>
                                  <a:pt x="17" y="69"/>
                                </a:moveTo>
                                <a:lnTo>
                                  <a:pt x="8" y="54"/>
                                </a:lnTo>
                                <a:lnTo>
                                  <a:pt x="8" y="34"/>
                                </a:lnTo>
                                <a:lnTo>
                                  <a:pt x="8" y="2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3400" y="471960"/>
                            <a:ext cx="3096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9" h="58">
                                <a:moveTo>
                                  <a:pt x="0" y="58"/>
                                </a:moveTo>
                                <a:lnTo>
                                  <a:pt x="69" y="0"/>
                                </a:lnTo>
                                <a:lnTo>
                                  <a:pt x="69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720" y="499680"/>
                            <a:ext cx="324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5">
                                <a:moveTo>
                                  <a:pt x="8" y="5"/>
                                </a:move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880" y="469440"/>
                            <a:ext cx="22608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2" h="73">
                                <a:moveTo>
                                  <a:pt x="0" y="0"/>
                                </a:moveTo>
                                <a:lnTo>
                                  <a:pt x="492" y="73"/>
                                </a:lnTo>
                                <a:lnTo>
                                  <a:pt x="492" y="73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880" y="469440"/>
                            <a:ext cx="22212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4" h="68">
                                <a:moveTo>
                                  <a:pt x="0" y="0"/>
                                </a:moveTo>
                                <a:lnTo>
                                  <a:pt x="484" y="68"/>
                                </a:lnTo>
                                <a:lnTo>
                                  <a:pt x="484" y="68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280" y="469440"/>
                            <a:ext cx="39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0">
                                <a:moveTo>
                                  <a:pt x="0" y="0"/>
                                </a:moveTo>
                                <a:lnTo>
                                  <a:pt x="9" y="0"/>
                                </a:lnTo>
                                <a:lnTo>
                                  <a:pt x="9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720" y="497160"/>
                            <a:ext cx="72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5">
                                <a:moveTo>
                                  <a:pt x="0" y="5"/>
                                </a:move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280" y="469440"/>
                            <a:ext cx="22608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3" h="68">
                                <a:moveTo>
                                  <a:pt x="0" y="0"/>
                                </a:moveTo>
                                <a:lnTo>
                                  <a:pt x="493" y="68"/>
                                </a:lnTo>
                                <a:lnTo>
                                  <a:pt x="493" y="68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280" y="467280"/>
                            <a:ext cx="396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5">
                                <a:moveTo>
                                  <a:pt x="0" y="0"/>
                                </a:moveTo>
                                <a:lnTo>
                                  <a:pt x="0" y="5"/>
                                </a:lnTo>
                                <a:lnTo>
                                  <a:pt x="9" y="5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280" y="467280"/>
                            <a:ext cx="22608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3" h="73">
                                <a:moveTo>
                                  <a:pt x="493" y="73"/>
                                </a:moveTo>
                                <a:lnTo>
                                  <a:pt x="0" y="0"/>
                                </a:lnTo>
                                <a:lnTo>
                                  <a:pt x="493" y="68"/>
                                </a:lnTo>
                                <a:lnTo>
                                  <a:pt x="493" y="68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280" y="464760"/>
                            <a:ext cx="396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5">
                                <a:moveTo>
                                  <a:pt x="0" y="0"/>
                                </a:moveTo>
                                <a:lnTo>
                                  <a:pt x="0" y="5"/>
                                </a:lnTo>
                                <a:lnTo>
                                  <a:pt x="9" y="5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720" y="497160"/>
                            <a:ext cx="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0">
                                <a:moveTo>
                                  <a:pt x="0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840" y="484560"/>
                            <a:ext cx="8316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2" h="29">
                                <a:moveTo>
                                  <a:pt x="0" y="0"/>
                                </a:moveTo>
                                <a:lnTo>
                                  <a:pt x="182" y="29"/>
                                </a:lnTo>
                                <a:lnTo>
                                  <a:pt x="182" y="29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720" y="493560"/>
                            <a:ext cx="72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9">
                                <a:moveTo>
                                  <a:pt x="0" y="9"/>
                                </a:move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3400" y="496080"/>
                            <a:ext cx="396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4">
                                <a:moveTo>
                                  <a:pt x="0" y="0"/>
                                </a:moveTo>
                                <a:lnTo>
                                  <a:pt x="9" y="4"/>
                                </a:lnTo>
                                <a:lnTo>
                                  <a:pt x="9" y="4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720" y="471960"/>
                            <a:ext cx="27360" cy="2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" h="49">
                                <a:moveTo>
                                  <a:pt x="0" y="49"/>
                                </a:moveTo>
                                <a:lnTo>
                                  <a:pt x="60" y="0"/>
                                </a:lnTo>
                                <a:lnTo>
                                  <a:pt x="60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080" y="471960"/>
                            <a:ext cx="7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4">
                                <a:moveTo>
                                  <a:pt x="0" y="14"/>
                                </a:moveTo>
                                <a:lnTo>
                                  <a:pt x="0" y="14"/>
                                </a:lnTo>
                                <a:lnTo>
                                  <a:pt x="0" y="9"/>
                                </a:lnTo>
                                <a:lnTo>
                                  <a:pt x="0" y="5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1680" y="477360"/>
                            <a:ext cx="2340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" h="54">
                                <a:moveTo>
                                  <a:pt x="0" y="54"/>
                                </a:moveTo>
                                <a:lnTo>
                                  <a:pt x="52" y="0"/>
                                </a:lnTo>
                                <a:lnTo>
                                  <a:pt x="52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1680" y="532800"/>
                            <a:ext cx="396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20">
                                <a:moveTo>
                                  <a:pt x="9" y="20"/>
                                </a:move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160" y="508680"/>
                            <a:ext cx="22212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4" h="74">
                                <a:moveTo>
                                  <a:pt x="0" y="0"/>
                                </a:moveTo>
                                <a:lnTo>
                                  <a:pt x="484" y="74"/>
                                </a:lnTo>
                                <a:lnTo>
                                  <a:pt x="484" y="74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840" y="499680"/>
                            <a:ext cx="396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20">
                                <a:moveTo>
                                  <a:pt x="0" y="0"/>
                                </a:moveTo>
                                <a:lnTo>
                                  <a:pt x="9" y="20"/>
                                </a:lnTo>
                                <a:lnTo>
                                  <a:pt x="9" y="2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1680" y="523800"/>
                            <a:ext cx="72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20">
                                <a:moveTo>
                                  <a:pt x="0" y="20"/>
                                </a:move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880" y="491400"/>
                            <a:ext cx="324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19">
                                <a:moveTo>
                                  <a:pt x="0" y="0"/>
                                </a:moveTo>
                                <a:lnTo>
                                  <a:pt x="8" y="19"/>
                                </a:lnTo>
                                <a:lnTo>
                                  <a:pt x="8" y="19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280" y="484560"/>
                            <a:ext cx="396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15">
                                <a:moveTo>
                                  <a:pt x="0" y="0"/>
                                </a:moveTo>
                                <a:lnTo>
                                  <a:pt x="9" y="15"/>
                                </a:lnTo>
                                <a:lnTo>
                                  <a:pt x="9" y="15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720" y="515160"/>
                            <a:ext cx="324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19">
                                <a:moveTo>
                                  <a:pt x="8" y="19"/>
                                </a:move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720" y="506160"/>
                            <a:ext cx="72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20">
                                <a:moveTo>
                                  <a:pt x="0" y="20"/>
                                </a:move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280" y="473760"/>
                            <a:ext cx="72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24">
                                <a:moveTo>
                                  <a:pt x="0" y="0"/>
                                </a:moveTo>
                                <a:lnTo>
                                  <a:pt x="0" y="24"/>
                                </a:lnTo>
                                <a:lnTo>
                                  <a:pt x="0" y="24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720" y="477360"/>
                            <a:ext cx="27360" cy="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" h="64">
                                <a:moveTo>
                                  <a:pt x="0" y="64"/>
                                </a:moveTo>
                                <a:lnTo>
                                  <a:pt x="60" y="0"/>
                                </a:lnTo>
                                <a:lnTo>
                                  <a:pt x="60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080" y="477360"/>
                            <a:ext cx="1152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" h="69">
                                <a:moveTo>
                                  <a:pt x="26" y="69"/>
                                </a:moveTo>
                                <a:lnTo>
                                  <a:pt x="17" y="49"/>
                                </a:lnTo>
                                <a:lnTo>
                                  <a:pt x="9" y="35"/>
                                </a:lnTo>
                                <a:lnTo>
                                  <a:pt x="9" y="2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5280" y="508680"/>
                            <a:ext cx="3096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9" h="74">
                                <a:moveTo>
                                  <a:pt x="0" y="74"/>
                                </a:moveTo>
                                <a:lnTo>
                                  <a:pt x="69" y="0"/>
                                </a:lnTo>
                                <a:lnTo>
                                  <a:pt x="69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280" y="469440"/>
                            <a:ext cx="396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10">
                                <a:moveTo>
                                  <a:pt x="9" y="0"/>
                                </a:moveTo>
                                <a:lnTo>
                                  <a:pt x="0" y="10"/>
                                </a:lnTo>
                                <a:lnTo>
                                  <a:pt x="0" y="1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9240" y="543600"/>
                            <a:ext cx="39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0">
                                <a:moveTo>
                                  <a:pt x="9" y="0"/>
                                </a:moveTo>
                                <a:lnTo>
                                  <a:pt x="0" y="0"/>
                                </a:lnTo>
                                <a:lnTo>
                                  <a:pt x="9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120" y="513000"/>
                            <a:ext cx="22608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2" h="68">
                                <a:moveTo>
                                  <a:pt x="0" y="0"/>
                                </a:moveTo>
                                <a:lnTo>
                                  <a:pt x="492" y="68"/>
                                </a:lnTo>
                                <a:lnTo>
                                  <a:pt x="492" y="68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120" y="513000"/>
                            <a:ext cx="22176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3" h="68">
                                <a:moveTo>
                                  <a:pt x="0" y="0"/>
                                </a:moveTo>
                                <a:lnTo>
                                  <a:pt x="483" y="68"/>
                                </a:lnTo>
                                <a:lnTo>
                                  <a:pt x="483" y="68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120" y="510480"/>
                            <a:ext cx="72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5">
                                <a:moveTo>
                                  <a:pt x="0" y="0"/>
                                </a:moveTo>
                                <a:lnTo>
                                  <a:pt x="0" y="5"/>
                                </a:lnTo>
                                <a:lnTo>
                                  <a:pt x="0" y="5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9240" y="541800"/>
                            <a:ext cx="396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4">
                                <a:moveTo>
                                  <a:pt x="0" y="4"/>
                                </a:moveTo>
                                <a:lnTo>
                                  <a:pt x="0" y="0"/>
                                </a:lnTo>
                                <a:lnTo>
                                  <a:pt x="9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120" y="510480"/>
                            <a:ext cx="22176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3" h="73">
                                <a:moveTo>
                                  <a:pt x="0" y="0"/>
                                </a:moveTo>
                                <a:lnTo>
                                  <a:pt x="483" y="73"/>
                                </a:lnTo>
                                <a:lnTo>
                                  <a:pt x="483" y="73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280" y="521280"/>
                            <a:ext cx="138600" cy="2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2" h="49">
                                <a:moveTo>
                                  <a:pt x="302" y="49"/>
                                </a:move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5280" y="539280"/>
                            <a:ext cx="324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5">
                                <a:moveTo>
                                  <a:pt x="0" y="0"/>
                                </a:moveTo>
                                <a:lnTo>
                                  <a:pt x="8" y="5"/>
                                </a:lnTo>
                                <a:lnTo>
                                  <a:pt x="8" y="5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9240" y="537120"/>
                            <a:ext cx="72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0">
                                <a:moveTo>
                                  <a:pt x="0" y="10"/>
                                </a:move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5280" y="539280"/>
                            <a:ext cx="324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5">
                                <a:moveTo>
                                  <a:pt x="0" y="0"/>
                                </a:moveTo>
                                <a:lnTo>
                                  <a:pt x="8" y="5"/>
                                </a:lnTo>
                                <a:lnTo>
                                  <a:pt x="8" y="5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9240" y="534600"/>
                            <a:ext cx="72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5">
                                <a:moveTo>
                                  <a:pt x="0" y="5"/>
                                </a:move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9240" y="537120"/>
                            <a:ext cx="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0">
                                <a:moveTo>
                                  <a:pt x="0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9240" y="508680"/>
                            <a:ext cx="2808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1" h="59">
                                <a:moveTo>
                                  <a:pt x="0" y="59"/>
                                </a:moveTo>
                                <a:lnTo>
                                  <a:pt x="61" y="0"/>
                                </a:lnTo>
                                <a:lnTo>
                                  <a:pt x="61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320" y="508680"/>
                            <a:ext cx="72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5">
                                <a:moveTo>
                                  <a:pt x="0" y="15"/>
                                </a:moveTo>
                                <a:lnTo>
                                  <a:pt x="0" y="10"/>
                                </a:lnTo>
                                <a:lnTo>
                                  <a:pt x="0" y="5"/>
                                </a:lnTo>
                                <a:lnTo>
                                  <a:pt x="0" y="5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200" y="515160"/>
                            <a:ext cx="23400" cy="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" h="63">
                                <a:moveTo>
                                  <a:pt x="0" y="63"/>
                                </a:moveTo>
                                <a:lnTo>
                                  <a:pt x="52" y="0"/>
                                </a:lnTo>
                                <a:lnTo>
                                  <a:pt x="52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480" y="569520"/>
                            <a:ext cx="72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20">
                                <a:moveTo>
                                  <a:pt x="0" y="20"/>
                                </a:move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000" y="545400"/>
                            <a:ext cx="22176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3" h="74">
                                <a:moveTo>
                                  <a:pt x="0" y="0"/>
                                </a:moveTo>
                                <a:lnTo>
                                  <a:pt x="483" y="74"/>
                                </a:lnTo>
                                <a:lnTo>
                                  <a:pt x="483" y="74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680" y="539280"/>
                            <a:ext cx="396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14">
                                <a:moveTo>
                                  <a:pt x="0" y="0"/>
                                </a:moveTo>
                                <a:lnTo>
                                  <a:pt x="9" y="14"/>
                                </a:lnTo>
                                <a:lnTo>
                                  <a:pt x="9" y="14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7520" y="563400"/>
                            <a:ext cx="324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14">
                                <a:moveTo>
                                  <a:pt x="8" y="14"/>
                                </a:move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720" y="530280"/>
                            <a:ext cx="396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20">
                                <a:moveTo>
                                  <a:pt x="0" y="0"/>
                                </a:moveTo>
                                <a:lnTo>
                                  <a:pt x="9" y="20"/>
                                </a:lnTo>
                                <a:lnTo>
                                  <a:pt x="9" y="2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120" y="523800"/>
                            <a:ext cx="324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15">
                                <a:moveTo>
                                  <a:pt x="0" y="0"/>
                                </a:moveTo>
                                <a:lnTo>
                                  <a:pt x="8" y="15"/>
                                </a:lnTo>
                                <a:lnTo>
                                  <a:pt x="8" y="15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200" y="554400"/>
                            <a:ext cx="396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20">
                                <a:moveTo>
                                  <a:pt x="9" y="20"/>
                                </a:move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9240" y="547920"/>
                            <a:ext cx="396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15">
                                <a:moveTo>
                                  <a:pt x="9" y="15"/>
                                </a:move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120" y="517680"/>
                            <a:ext cx="7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4">
                                <a:moveTo>
                                  <a:pt x="0" y="0"/>
                                </a:moveTo>
                                <a:lnTo>
                                  <a:pt x="0" y="14"/>
                                </a:lnTo>
                                <a:lnTo>
                                  <a:pt x="0" y="14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120" y="517680"/>
                            <a:ext cx="22176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3" h="68">
                                <a:moveTo>
                                  <a:pt x="483" y="68"/>
                                </a:move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9240" y="515160"/>
                            <a:ext cx="2808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1" h="73">
                                <a:moveTo>
                                  <a:pt x="0" y="73"/>
                                </a:moveTo>
                                <a:lnTo>
                                  <a:pt x="61" y="0"/>
                                </a:lnTo>
                                <a:lnTo>
                                  <a:pt x="61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120" y="513000"/>
                            <a:ext cx="72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0">
                                <a:moveTo>
                                  <a:pt x="0" y="0"/>
                                </a:moveTo>
                                <a:lnTo>
                                  <a:pt x="0" y="10"/>
                                </a:lnTo>
                                <a:lnTo>
                                  <a:pt x="0" y="1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320" y="515160"/>
                            <a:ext cx="11520" cy="2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" h="49">
                                <a:moveTo>
                                  <a:pt x="26" y="49"/>
                                </a:moveTo>
                                <a:lnTo>
                                  <a:pt x="17" y="39"/>
                                </a:lnTo>
                                <a:lnTo>
                                  <a:pt x="17" y="24"/>
                                </a:lnTo>
                                <a:lnTo>
                                  <a:pt x="9" y="9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480" y="537120"/>
                            <a:ext cx="28080" cy="4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1" h="93">
                                <a:moveTo>
                                  <a:pt x="0" y="93"/>
                                </a:moveTo>
                                <a:lnTo>
                                  <a:pt x="61" y="0"/>
                                </a:lnTo>
                                <a:lnTo>
                                  <a:pt x="61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9400" y="578520"/>
                            <a:ext cx="72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5">
                                <a:moveTo>
                                  <a:pt x="0" y="5"/>
                                </a:move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560" y="547920"/>
                            <a:ext cx="22212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4" h="74">
                                <a:moveTo>
                                  <a:pt x="0" y="0"/>
                                </a:moveTo>
                                <a:lnTo>
                                  <a:pt x="484" y="74"/>
                                </a:lnTo>
                                <a:lnTo>
                                  <a:pt x="484" y="74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080" y="576720"/>
                            <a:ext cx="396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5">
                                <a:moveTo>
                                  <a:pt x="0" y="0"/>
                                </a:moveTo>
                                <a:lnTo>
                                  <a:pt x="9" y="5"/>
                                </a:lnTo>
                                <a:lnTo>
                                  <a:pt x="9" y="5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560" y="547920"/>
                            <a:ext cx="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0">
                                <a:moveTo>
                                  <a:pt x="0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9400" y="576720"/>
                            <a:ext cx="72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5">
                                <a:moveTo>
                                  <a:pt x="0" y="5"/>
                                </a:move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080" y="576720"/>
                            <a:ext cx="396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5">
                                <a:moveTo>
                                  <a:pt x="0" y="0"/>
                                </a:moveTo>
                                <a:lnTo>
                                  <a:pt x="9" y="5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080" y="574200"/>
                            <a:ext cx="396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5">
                                <a:moveTo>
                                  <a:pt x="9" y="5"/>
                                </a:move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080" y="576720"/>
                            <a:ext cx="39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0">
                                <a:moveTo>
                                  <a:pt x="0" y="0"/>
                                </a:moveTo>
                                <a:lnTo>
                                  <a:pt x="9" y="0"/>
                                </a:lnTo>
                                <a:lnTo>
                                  <a:pt x="9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080" y="576720"/>
                            <a:ext cx="39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0">
                                <a:moveTo>
                                  <a:pt x="9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9400" y="576720"/>
                            <a:ext cx="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0">
                                <a:moveTo>
                                  <a:pt x="0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080" y="576720"/>
                            <a:ext cx="39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0">
                                <a:moveTo>
                                  <a:pt x="0" y="0"/>
                                </a:moveTo>
                                <a:lnTo>
                                  <a:pt x="9" y="0"/>
                                </a:lnTo>
                                <a:lnTo>
                                  <a:pt x="9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080" y="537120"/>
                            <a:ext cx="23400" cy="36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" h="83">
                                <a:moveTo>
                                  <a:pt x="0" y="83"/>
                                </a:moveTo>
                                <a:lnTo>
                                  <a:pt x="52" y="0"/>
                                </a:lnTo>
                                <a:lnTo>
                                  <a:pt x="52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200" y="537120"/>
                            <a:ext cx="324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14">
                                <a:moveTo>
                                  <a:pt x="8" y="14"/>
                                </a:moveTo>
                                <a:lnTo>
                                  <a:pt x="8" y="14"/>
                                </a:lnTo>
                                <a:lnTo>
                                  <a:pt x="0" y="10"/>
                                </a:lnTo>
                                <a:lnTo>
                                  <a:pt x="0" y="5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9400" y="543600"/>
                            <a:ext cx="23040" cy="36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84">
                                <a:moveTo>
                                  <a:pt x="0" y="84"/>
                                </a:moveTo>
                                <a:lnTo>
                                  <a:pt x="51" y="0"/>
                                </a:lnTo>
                                <a:lnTo>
                                  <a:pt x="51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1640" y="602640"/>
                            <a:ext cx="324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14">
                                <a:moveTo>
                                  <a:pt x="8" y="14"/>
                                </a:move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800" y="576720"/>
                            <a:ext cx="22608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2" h="73">
                                <a:moveTo>
                                  <a:pt x="0" y="0"/>
                                </a:moveTo>
                                <a:lnTo>
                                  <a:pt x="492" y="73"/>
                                </a:lnTo>
                                <a:lnTo>
                                  <a:pt x="492" y="73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800" y="572040"/>
                            <a:ext cx="324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10">
                                <a:moveTo>
                                  <a:pt x="0" y="0"/>
                                </a:moveTo>
                                <a:lnTo>
                                  <a:pt x="8" y="10"/>
                                </a:lnTo>
                                <a:lnTo>
                                  <a:pt x="8" y="1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320" y="598320"/>
                            <a:ext cx="396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10">
                                <a:moveTo>
                                  <a:pt x="9" y="10"/>
                                </a:move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520" y="565200"/>
                            <a:ext cx="828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" h="15">
                                <a:moveTo>
                                  <a:pt x="0" y="0"/>
                                </a:moveTo>
                                <a:lnTo>
                                  <a:pt x="18" y="15"/>
                                </a:lnTo>
                                <a:lnTo>
                                  <a:pt x="18" y="15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560" y="558720"/>
                            <a:ext cx="324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14">
                                <a:moveTo>
                                  <a:pt x="0" y="0"/>
                                </a:moveTo>
                                <a:lnTo>
                                  <a:pt x="8" y="14"/>
                                </a:lnTo>
                                <a:lnTo>
                                  <a:pt x="8" y="14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2640" y="591120"/>
                            <a:ext cx="396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15">
                                <a:moveTo>
                                  <a:pt x="9" y="15"/>
                                </a:move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9400" y="585360"/>
                            <a:ext cx="324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14">
                                <a:moveTo>
                                  <a:pt x="8" y="14"/>
                                </a:move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960" y="552600"/>
                            <a:ext cx="396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15">
                                <a:moveTo>
                                  <a:pt x="0" y="0"/>
                                </a:moveTo>
                                <a:lnTo>
                                  <a:pt x="9" y="15"/>
                                </a:lnTo>
                                <a:lnTo>
                                  <a:pt x="9" y="15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9400" y="543600"/>
                            <a:ext cx="23040" cy="4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94">
                                <a:moveTo>
                                  <a:pt x="0" y="94"/>
                                </a:moveTo>
                                <a:lnTo>
                                  <a:pt x="51" y="0"/>
                                </a:lnTo>
                                <a:lnTo>
                                  <a:pt x="51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960" y="547920"/>
                            <a:ext cx="396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10">
                                <a:moveTo>
                                  <a:pt x="9" y="0"/>
                                </a:moveTo>
                                <a:lnTo>
                                  <a:pt x="0" y="10"/>
                                </a:lnTo>
                                <a:lnTo>
                                  <a:pt x="0" y="1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3160" y="543600"/>
                            <a:ext cx="11520" cy="1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" h="45">
                                <a:moveTo>
                                  <a:pt x="26" y="45"/>
                                </a:moveTo>
                                <a:lnTo>
                                  <a:pt x="26" y="35"/>
                                </a:lnTo>
                                <a:lnTo>
                                  <a:pt x="18" y="25"/>
                                </a:lnTo>
                                <a:lnTo>
                                  <a:pt x="9" y="1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880" y="563400"/>
                            <a:ext cx="19800" cy="45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" h="102">
                                <a:moveTo>
                                  <a:pt x="0" y="102"/>
                                </a:moveTo>
                                <a:lnTo>
                                  <a:pt x="43" y="0"/>
                                </a:lnTo>
                                <a:lnTo>
                                  <a:pt x="43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3160" y="609120"/>
                            <a:ext cx="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0">
                                <a:moveTo>
                                  <a:pt x="0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880" y="609120"/>
                            <a:ext cx="75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0">
                                <a:moveTo>
                                  <a:pt x="0" y="0"/>
                                </a:moveTo>
                                <a:lnTo>
                                  <a:pt x="17" y="0"/>
                                </a:lnTo>
                                <a:lnTo>
                                  <a:pt x="17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880" y="606960"/>
                            <a:ext cx="756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4">
                                <a:moveTo>
                                  <a:pt x="0" y="0"/>
                                </a:moveTo>
                                <a:lnTo>
                                  <a:pt x="17" y="4"/>
                                </a:lnTo>
                                <a:lnTo>
                                  <a:pt x="17" y="4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200" y="606960"/>
                            <a:ext cx="324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4">
                                <a:moveTo>
                                  <a:pt x="8" y="4"/>
                                </a:move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880" y="606960"/>
                            <a:ext cx="756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4">
                                <a:moveTo>
                                  <a:pt x="0" y="0"/>
                                </a:moveTo>
                                <a:lnTo>
                                  <a:pt x="17" y="4"/>
                                </a:lnTo>
                                <a:lnTo>
                                  <a:pt x="0" y="0"/>
                                </a:lnTo>
                                <a:lnTo>
                                  <a:pt x="9" y="0"/>
                                </a:lnTo>
                                <a:lnTo>
                                  <a:pt x="9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200" y="604440"/>
                            <a:ext cx="72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5">
                                <a:moveTo>
                                  <a:pt x="0" y="5"/>
                                </a:move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880" y="606960"/>
                            <a:ext cx="39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0">
                                <a:moveTo>
                                  <a:pt x="0" y="0"/>
                                </a:moveTo>
                                <a:lnTo>
                                  <a:pt x="9" y="0"/>
                                </a:lnTo>
                                <a:lnTo>
                                  <a:pt x="9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200" y="602640"/>
                            <a:ext cx="72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5">
                                <a:moveTo>
                                  <a:pt x="0" y="5"/>
                                </a:move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200" y="604440"/>
                            <a:ext cx="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0">
                                <a:moveTo>
                                  <a:pt x="0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200" y="563400"/>
                            <a:ext cx="1512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" h="88">
                                <a:moveTo>
                                  <a:pt x="0" y="88"/>
                                </a:moveTo>
                                <a:lnTo>
                                  <a:pt x="34" y="0"/>
                                </a:lnTo>
                                <a:lnTo>
                                  <a:pt x="34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4320" y="563400"/>
                            <a:ext cx="396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9">
                                <a:moveTo>
                                  <a:pt x="9" y="9"/>
                                </a:moveTo>
                                <a:lnTo>
                                  <a:pt x="9" y="9"/>
                                </a:lnTo>
                                <a:lnTo>
                                  <a:pt x="9" y="4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3160" y="567720"/>
                            <a:ext cx="15840" cy="4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" h="93">
                                <a:moveTo>
                                  <a:pt x="0" y="93"/>
                                </a:moveTo>
                                <a:lnTo>
                                  <a:pt x="35" y="0"/>
                                </a:lnTo>
                                <a:lnTo>
                                  <a:pt x="35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4320" y="628560"/>
                            <a:ext cx="396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9">
                                <a:moveTo>
                                  <a:pt x="9" y="9"/>
                                </a:move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160" y="600120"/>
                            <a:ext cx="22212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4" h="73">
                                <a:moveTo>
                                  <a:pt x="0" y="0"/>
                                </a:moveTo>
                                <a:lnTo>
                                  <a:pt x="484" y="73"/>
                                </a:lnTo>
                                <a:lnTo>
                                  <a:pt x="484" y="73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160" y="600120"/>
                            <a:ext cx="217800" cy="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5" h="64">
                                <a:moveTo>
                                  <a:pt x="0" y="0"/>
                                </a:moveTo>
                                <a:lnTo>
                                  <a:pt x="475" y="64"/>
                                </a:lnTo>
                                <a:lnTo>
                                  <a:pt x="475" y="64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920" y="595800"/>
                            <a:ext cx="324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10">
                                <a:moveTo>
                                  <a:pt x="0" y="0"/>
                                </a:moveTo>
                                <a:lnTo>
                                  <a:pt x="8" y="10"/>
                                </a:lnTo>
                                <a:lnTo>
                                  <a:pt x="8" y="1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440" y="624240"/>
                            <a:ext cx="324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10">
                                <a:moveTo>
                                  <a:pt x="8" y="10"/>
                                </a:move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920" y="595800"/>
                            <a:ext cx="22176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3" h="74">
                                <a:moveTo>
                                  <a:pt x="0" y="0"/>
                                </a:moveTo>
                                <a:lnTo>
                                  <a:pt x="483" y="74"/>
                                </a:lnTo>
                                <a:lnTo>
                                  <a:pt x="483" y="74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640" y="591120"/>
                            <a:ext cx="828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" h="10">
                                <a:moveTo>
                                  <a:pt x="0" y="0"/>
                                </a:moveTo>
                                <a:lnTo>
                                  <a:pt x="18" y="10"/>
                                </a:lnTo>
                                <a:lnTo>
                                  <a:pt x="18" y="1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680" y="586800"/>
                            <a:ext cx="324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10">
                                <a:moveTo>
                                  <a:pt x="0" y="0"/>
                                </a:moveTo>
                                <a:lnTo>
                                  <a:pt x="8" y="10"/>
                                </a:lnTo>
                                <a:lnTo>
                                  <a:pt x="8" y="1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6760" y="619920"/>
                            <a:ext cx="396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10">
                                <a:moveTo>
                                  <a:pt x="9" y="10"/>
                                </a:move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200" y="615240"/>
                            <a:ext cx="756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10">
                                <a:moveTo>
                                  <a:pt x="17" y="10"/>
                                </a:move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360" y="582840"/>
                            <a:ext cx="396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9">
                                <a:moveTo>
                                  <a:pt x="0" y="0"/>
                                </a:moveTo>
                                <a:lnTo>
                                  <a:pt x="9" y="9"/>
                                </a:lnTo>
                                <a:lnTo>
                                  <a:pt x="9" y="9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360" y="578520"/>
                            <a:ext cx="72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0">
                                <a:moveTo>
                                  <a:pt x="0" y="0"/>
                                </a:moveTo>
                                <a:lnTo>
                                  <a:pt x="0" y="10"/>
                                </a:lnTo>
                                <a:lnTo>
                                  <a:pt x="0" y="1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200" y="567720"/>
                            <a:ext cx="19800" cy="4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" h="108">
                                <a:moveTo>
                                  <a:pt x="0" y="108"/>
                                </a:moveTo>
                                <a:lnTo>
                                  <a:pt x="43" y="0"/>
                                </a:lnTo>
                                <a:lnTo>
                                  <a:pt x="43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880" y="576720"/>
                            <a:ext cx="756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15">
                                <a:moveTo>
                                  <a:pt x="17" y="15"/>
                                </a:moveTo>
                                <a:lnTo>
                                  <a:pt x="9" y="1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000" y="567720"/>
                            <a:ext cx="756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10">
                                <a:moveTo>
                                  <a:pt x="17" y="10"/>
                                </a:move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6560" y="572040"/>
                            <a:ext cx="396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10">
                                <a:moveTo>
                                  <a:pt x="9" y="10"/>
                                </a:move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000" y="582840"/>
                            <a:ext cx="19800" cy="4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" h="112">
                                <a:moveTo>
                                  <a:pt x="0" y="112"/>
                                </a:moveTo>
                                <a:lnTo>
                                  <a:pt x="43" y="0"/>
                                </a:lnTo>
                                <a:lnTo>
                                  <a:pt x="43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6560" y="628560"/>
                            <a:ext cx="396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4">
                                <a:moveTo>
                                  <a:pt x="9" y="4"/>
                                </a:move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2600" y="628560"/>
                            <a:ext cx="756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4">
                                <a:moveTo>
                                  <a:pt x="0" y="0"/>
                                </a:moveTo>
                                <a:lnTo>
                                  <a:pt x="17" y="4"/>
                                </a:lnTo>
                                <a:lnTo>
                                  <a:pt x="17" y="4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2600" y="628560"/>
                            <a:ext cx="3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0">
                                <a:moveTo>
                                  <a:pt x="0" y="0"/>
                                </a:moveTo>
                                <a:lnTo>
                                  <a:pt x="8" y="0"/>
                                </a:lnTo>
                                <a:lnTo>
                                  <a:pt x="8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6560" y="628560"/>
                            <a:ext cx="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0">
                                <a:moveTo>
                                  <a:pt x="0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2600" y="628560"/>
                            <a:ext cx="3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0">
                                <a:moveTo>
                                  <a:pt x="0" y="0"/>
                                </a:moveTo>
                                <a:lnTo>
                                  <a:pt x="8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2600" y="628560"/>
                            <a:ext cx="3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0">
                                <a:moveTo>
                                  <a:pt x="0" y="0"/>
                                </a:moveTo>
                                <a:lnTo>
                                  <a:pt x="8" y="0"/>
                                </a:lnTo>
                                <a:lnTo>
                                  <a:pt x="8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2600" y="628560"/>
                            <a:ext cx="3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0">
                                <a:moveTo>
                                  <a:pt x="8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2600" y="628560"/>
                            <a:ext cx="3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0">
                                <a:moveTo>
                                  <a:pt x="0" y="0"/>
                                </a:moveTo>
                                <a:lnTo>
                                  <a:pt x="8" y="0"/>
                                </a:lnTo>
                                <a:lnTo>
                                  <a:pt x="8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2600" y="626760"/>
                            <a:ext cx="324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5">
                                <a:moveTo>
                                  <a:pt x="0" y="5"/>
                                </a:moveTo>
                                <a:lnTo>
                                  <a:pt x="0" y="0"/>
                                </a:lnTo>
                                <a:lnTo>
                                  <a:pt x="8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2600" y="628560"/>
                            <a:ext cx="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0">
                                <a:moveTo>
                                  <a:pt x="0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2600" y="582840"/>
                            <a:ext cx="15120" cy="4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" h="98">
                                <a:moveTo>
                                  <a:pt x="0" y="98"/>
                                </a:moveTo>
                                <a:lnTo>
                                  <a:pt x="34" y="0"/>
                                </a:lnTo>
                                <a:lnTo>
                                  <a:pt x="34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800" y="582840"/>
                            <a:ext cx="396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9">
                                <a:moveTo>
                                  <a:pt x="9" y="9"/>
                                </a:moveTo>
                                <a:lnTo>
                                  <a:pt x="0" y="5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880" y="586800"/>
                            <a:ext cx="11520" cy="4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" h="98">
                                <a:moveTo>
                                  <a:pt x="0" y="98"/>
                                </a:moveTo>
                                <a:lnTo>
                                  <a:pt x="26" y="0"/>
                                </a:lnTo>
                                <a:lnTo>
                                  <a:pt x="26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3120" y="646560"/>
                            <a:ext cx="756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5">
                                <a:moveTo>
                                  <a:pt x="17" y="5"/>
                                </a:move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600" y="615240"/>
                            <a:ext cx="22608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2" h="74">
                                <a:moveTo>
                                  <a:pt x="0" y="0"/>
                                </a:moveTo>
                                <a:lnTo>
                                  <a:pt x="492" y="74"/>
                                </a:lnTo>
                                <a:lnTo>
                                  <a:pt x="492" y="74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600" y="615240"/>
                            <a:ext cx="2178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5" h="69">
                                <a:moveTo>
                                  <a:pt x="0" y="0"/>
                                </a:moveTo>
                                <a:lnTo>
                                  <a:pt x="475" y="69"/>
                                </a:lnTo>
                                <a:lnTo>
                                  <a:pt x="475" y="69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280" y="613440"/>
                            <a:ext cx="396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5">
                                <a:moveTo>
                                  <a:pt x="0" y="0"/>
                                </a:moveTo>
                                <a:lnTo>
                                  <a:pt x="9" y="5"/>
                                </a:lnTo>
                                <a:lnTo>
                                  <a:pt x="9" y="5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800" y="641880"/>
                            <a:ext cx="396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10">
                                <a:moveTo>
                                  <a:pt x="9" y="10"/>
                                </a:move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280" y="613440"/>
                            <a:ext cx="22212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4" h="74">
                                <a:moveTo>
                                  <a:pt x="0" y="0"/>
                                </a:moveTo>
                                <a:lnTo>
                                  <a:pt x="484" y="74"/>
                                </a:lnTo>
                                <a:lnTo>
                                  <a:pt x="484" y="74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720" y="610920"/>
                            <a:ext cx="756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5">
                                <a:moveTo>
                                  <a:pt x="0" y="0"/>
                                </a:moveTo>
                                <a:lnTo>
                                  <a:pt x="17" y="5"/>
                                </a:lnTo>
                                <a:lnTo>
                                  <a:pt x="17" y="5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720" y="610920"/>
                            <a:ext cx="230040" cy="3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1" h="79">
                                <a:moveTo>
                                  <a:pt x="501" y="79"/>
                                </a:moveTo>
                                <a:lnTo>
                                  <a:pt x="0" y="0"/>
                                </a:lnTo>
                                <a:lnTo>
                                  <a:pt x="492" y="69"/>
                                </a:lnTo>
                                <a:lnTo>
                                  <a:pt x="492" y="69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040" y="609120"/>
                            <a:ext cx="396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5">
                                <a:moveTo>
                                  <a:pt x="0" y="0"/>
                                </a:moveTo>
                                <a:lnTo>
                                  <a:pt x="9" y="5"/>
                                </a:lnTo>
                                <a:lnTo>
                                  <a:pt x="9" y="5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880" y="639360"/>
                            <a:ext cx="756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5">
                                <a:moveTo>
                                  <a:pt x="17" y="5"/>
                                </a:move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040" y="609120"/>
                            <a:ext cx="23004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1" h="74">
                                <a:moveTo>
                                  <a:pt x="0" y="0"/>
                                </a:moveTo>
                                <a:lnTo>
                                  <a:pt x="501" y="74"/>
                                </a:lnTo>
                                <a:lnTo>
                                  <a:pt x="501" y="74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6560" y="635040"/>
                            <a:ext cx="396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10">
                                <a:moveTo>
                                  <a:pt x="9" y="10"/>
                                </a:move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040" y="609120"/>
                            <a:ext cx="22212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4" h="69">
                                <a:moveTo>
                                  <a:pt x="0" y="0"/>
                                </a:moveTo>
                                <a:lnTo>
                                  <a:pt x="484" y="69"/>
                                </a:lnTo>
                                <a:lnTo>
                                  <a:pt x="484" y="69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0480" y="604440"/>
                            <a:ext cx="756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9">
                                <a:moveTo>
                                  <a:pt x="0" y="0"/>
                                </a:moveTo>
                                <a:lnTo>
                                  <a:pt x="17" y="9"/>
                                </a:lnTo>
                                <a:lnTo>
                                  <a:pt x="17" y="9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6560" y="586800"/>
                            <a:ext cx="15840" cy="4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" h="108">
                                <a:moveTo>
                                  <a:pt x="0" y="108"/>
                                </a:moveTo>
                                <a:lnTo>
                                  <a:pt x="35" y="0"/>
                                </a:lnTo>
                                <a:lnTo>
                                  <a:pt x="35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0480" y="600120"/>
                            <a:ext cx="396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10">
                                <a:moveTo>
                                  <a:pt x="0" y="0"/>
                                </a:moveTo>
                                <a:lnTo>
                                  <a:pt x="0" y="10"/>
                                </a:lnTo>
                                <a:lnTo>
                                  <a:pt x="9" y="1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3120" y="586800"/>
                            <a:ext cx="1512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" h="20">
                                <a:moveTo>
                                  <a:pt x="34" y="20"/>
                                </a:moveTo>
                                <a:lnTo>
                                  <a:pt x="26" y="15"/>
                                </a:lnTo>
                                <a:lnTo>
                                  <a:pt x="17" y="10"/>
                                </a:lnTo>
                                <a:lnTo>
                                  <a:pt x="8" y="5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680" y="595800"/>
                            <a:ext cx="11520" cy="52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" h="118">
                                <a:moveTo>
                                  <a:pt x="0" y="118"/>
                                </a:moveTo>
                                <a:lnTo>
                                  <a:pt x="26" y="0"/>
                                </a:lnTo>
                                <a:lnTo>
                                  <a:pt x="26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4640" y="641880"/>
                            <a:ext cx="3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0">
                                <a:moveTo>
                                  <a:pt x="8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680" y="641880"/>
                            <a:ext cx="75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0">
                                <a:moveTo>
                                  <a:pt x="0" y="0"/>
                                </a:moveTo>
                                <a:lnTo>
                                  <a:pt x="17" y="0"/>
                                </a:lnTo>
                                <a:lnTo>
                                  <a:pt x="17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680" y="641880"/>
                            <a:ext cx="39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0">
                                <a:moveTo>
                                  <a:pt x="0" y="0"/>
                                </a:moveTo>
                                <a:lnTo>
                                  <a:pt x="9" y="0"/>
                                </a:lnTo>
                                <a:lnTo>
                                  <a:pt x="9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680" y="641880"/>
                            <a:ext cx="39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0">
                                <a:moveTo>
                                  <a:pt x="0" y="0"/>
                                </a:moveTo>
                                <a:lnTo>
                                  <a:pt x="9" y="0"/>
                                </a:lnTo>
                                <a:lnTo>
                                  <a:pt x="9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4640" y="641880"/>
                            <a:ext cx="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0">
                                <a:moveTo>
                                  <a:pt x="0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680" y="641880"/>
                            <a:ext cx="39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0">
                                <a:moveTo>
                                  <a:pt x="0" y="0"/>
                                </a:moveTo>
                                <a:lnTo>
                                  <a:pt x="9" y="0"/>
                                </a:lnTo>
                                <a:lnTo>
                                  <a:pt x="9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680" y="641880"/>
                            <a:ext cx="39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0">
                                <a:moveTo>
                                  <a:pt x="0" y="0"/>
                                </a:moveTo>
                                <a:lnTo>
                                  <a:pt x="9" y="0"/>
                                </a:lnTo>
                                <a:lnTo>
                                  <a:pt x="9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680" y="641880"/>
                            <a:ext cx="39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0">
                                <a:moveTo>
                                  <a:pt x="9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680" y="641880"/>
                            <a:ext cx="39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0">
                                <a:moveTo>
                                  <a:pt x="0" y="0"/>
                                </a:moveTo>
                                <a:lnTo>
                                  <a:pt x="9" y="0"/>
                                </a:lnTo>
                                <a:lnTo>
                                  <a:pt x="9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680" y="641880"/>
                            <a:ext cx="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0">
                                <a:moveTo>
                                  <a:pt x="0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680" y="641880"/>
                            <a:ext cx="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0">
                                <a:moveTo>
                                  <a:pt x="0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680" y="595800"/>
                            <a:ext cx="11520" cy="45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" h="103">
                                <a:moveTo>
                                  <a:pt x="0" y="103"/>
                                </a:moveTo>
                                <a:lnTo>
                                  <a:pt x="26" y="0"/>
                                </a:lnTo>
                                <a:lnTo>
                                  <a:pt x="26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8240" y="595800"/>
                            <a:ext cx="82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" h="0">
                                <a:moveTo>
                                  <a:pt x="18" y="0"/>
                                </a:moveTo>
                                <a:lnTo>
                                  <a:pt x="9" y="0"/>
                                </a:lnTo>
                                <a:lnTo>
                                  <a:pt x="9" y="0"/>
                                </a:lnTo>
                                <a:lnTo>
                                  <a:pt x="0" y="0"/>
                                </a:lnTo>
                                <a:lnTo>
                                  <a:pt x="9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8240" y="595800"/>
                            <a:ext cx="8280" cy="45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" h="103">
                                <a:moveTo>
                                  <a:pt x="0" y="103"/>
                                </a:moveTo>
                                <a:lnTo>
                                  <a:pt x="18" y="0"/>
                                </a:lnTo>
                                <a:lnTo>
                                  <a:pt x="18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6520" y="652680"/>
                            <a:ext cx="75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0">
                                <a:moveTo>
                                  <a:pt x="0" y="0"/>
                                </a:moveTo>
                                <a:lnTo>
                                  <a:pt x="17" y="0"/>
                                </a:lnTo>
                                <a:lnTo>
                                  <a:pt x="17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4800" y="654840"/>
                            <a:ext cx="39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0">
                                <a:moveTo>
                                  <a:pt x="0" y="0"/>
                                </a:moveTo>
                                <a:lnTo>
                                  <a:pt x="9" y="0"/>
                                </a:lnTo>
                                <a:lnTo>
                                  <a:pt x="9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8240" y="650880"/>
                            <a:ext cx="828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" h="4">
                                <a:moveTo>
                                  <a:pt x="18" y="4"/>
                                </a:moveTo>
                                <a:lnTo>
                                  <a:pt x="0" y="0"/>
                                </a:lnTo>
                                <a:lnTo>
                                  <a:pt x="9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400" y="619920"/>
                            <a:ext cx="22212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4" h="73">
                                <a:moveTo>
                                  <a:pt x="0" y="0"/>
                                </a:moveTo>
                                <a:lnTo>
                                  <a:pt x="484" y="73"/>
                                </a:lnTo>
                                <a:lnTo>
                                  <a:pt x="484" y="73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400" y="619920"/>
                            <a:ext cx="22212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4" h="73">
                                <a:moveTo>
                                  <a:pt x="0" y="0"/>
                                </a:moveTo>
                                <a:lnTo>
                                  <a:pt x="484" y="73"/>
                                </a:lnTo>
                                <a:lnTo>
                                  <a:pt x="484" y="73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400" y="619920"/>
                            <a:ext cx="2178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5" h="69">
                                <a:moveTo>
                                  <a:pt x="0" y="0"/>
                                </a:moveTo>
                                <a:lnTo>
                                  <a:pt x="475" y="69"/>
                                </a:lnTo>
                                <a:lnTo>
                                  <a:pt x="475" y="69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6120" y="619920"/>
                            <a:ext cx="75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0">
                                <a:moveTo>
                                  <a:pt x="0" y="0"/>
                                </a:moveTo>
                                <a:lnTo>
                                  <a:pt x="17" y="0"/>
                                </a:lnTo>
                                <a:lnTo>
                                  <a:pt x="17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160" y="617760"/>
                            <a:ext cx="22212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4" h="69">
                                <a:moveTo>
                                  <a:pt x="484" y="69"/>
                                </a:move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4640" y="648360"/>
                            <a:ext cx="324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5">
                                <a:moveTo>
                                  <a:pt x="8" y="5"/>
                                </a:move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6120" y="619920"/>
                            <a:ext cx="22608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2" h="69">
                                <a:moveTo>
                                  <a:pt x="0" y="0"/>
                                </a:moveTo>
                                <a:lnTo>
                                  <a:pt x="492" y="69"/>
                                </a:lnTo>
                                <a:lnTo>
                                  <a:pt x="492" y="69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160" y="617760"/>
                            <a:ext cx="396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5">
                                <a:moveTo>
                                  <a:pt x="0" y="0"/>
                                </a:moveTo>
                                <a:lnTo>
                                  <a:pt x="9" y="5"/>
                                </a:lnTo>
                                <a:lnTo>
                                  <a:pt x="9" y="5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4640" y="595800"/>
                            <a:ext cx="11520" cy="52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" h="118">
                                <a:moveTo>
                                  <a:pt x="0" y="118"/>
                                </a:moveTo>
                                <a:lnTo>
                                  <a:pt x="26" y="0"/>
                                </a:lnTo>
                                <a:lnTo>
                                  <a:pt x="26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160" y="615240"/>
                            <a:ext cx="72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5">
                                <a:moveTo>
                                  <a:pt x="0" y="0"/>
                                </a:moveTo>
                                <a:lnTo>
                                  <a:pt x="0" y="5"/>
                                </a:lnTo>
                                <a:lnTo>
                                  <a:pt x="0" y="5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4800" y="600120"/>
                            <a:ext cx="75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0">
                                <a:moveTo>
                                  <a:pt x="17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360" y="600120"/>
                            <a:ext cx="39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0">
                                <a:moveTo>
                                  <a:pt x="0" y="0"/>
                                </a:moveTo>
                                <a:lnTo>
                                  <a:pt x="9" y="0"/>
                                </a:lnTo>
                                <a:lnTo>
                                  <a:pt x="9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4800" y="600120"/>
                            <a:ext cx="75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0">
                                <a:moveTo>
                                  <a:pt x="0" y="0"/>
                                </a:moveTo>
                                <a:lnTo>
                                  <a:pt x="17" y="0"/>
                                </a:lnTo>
                                <a:lnTo>
                                  <a:pt x="17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0480" y="598320"/>
                            <a:ext cx="1584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" h="5">
                                <a:moveTo>
                                  <a:pt x="35" y="5"/>
                                </a:move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4800" y="600120"/>
                            <a:ext cx="75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0">
                                <a:moveTo>
                                  <a:pt x="0" y="0"/>
                                </a:moveTo>
                                <a:lnTo>
                                  <a:pt x="17" y="0"/>
                                </a:lnTo>
                                <a:lnTo>
                                  <a:pt x="17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6520" y="595800"/>
                            <a:ext cx="756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10">
                                <a:moveTo>
                                  <a:pt x="17" y="10"/>
                                </a:moveTo>
                                <a:lnTo>
                                  <a:pt x="8" y="5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0480" y="598320"/>
                            <a:ext cx="1584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" h="5">
                                <a:moveTo>
                                  <a:pt x="35" y="5"/>
                                </a:move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8760" y="600120"/>
                            <a:ext cx="7560" cy="52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117">
                                <a:moveTo>
                                  <a:pt x="0" y="117"/>
                                </a:moveTo>
                                <a:lnTo>
                                  <a:pt x="17" y="0"/>
                                </a:lnTo>
                                <a:lnTo>
                                  <a:pt x="17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4800" y="600120"/>
                            <a:ext cx="75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0">
                                <a:moveTo>
                                  <a:pt x="17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6520" y="652680"/>
                            <a:ext cx="75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0">
                                <a:moveTo>
                                  <a:pt x="0" y="0"/>
                                </a:moveTo>
                                <a:lnTo>
                                  <a:pt x="17" y="0"/>
                                </a:lnTo>
                                <a:lnTo>
                                  <a:pt x="17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6320" y="648360"/>
                            <a:ext cx="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0">
                                <a:moveTo>
                                  <a:pt x="0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360" y="648360"/>
                            <a:ext cx="39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0">
                                <a:moveTo>
                                  <a:pt x="0" y="0"/>
                                </a:moveTo>
                                <a:lnTo>
                                  <a:pt x="9" y="0"/>
                                </a:lnTo>
                                <a:lnTo>
                                  <a:pt x="9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360" y="648360"/>
                            <a:ext cx="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0">
                                <a:moveTo>
                                  <a:pt x="0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360" y="600120"/>
                            <a:ext cx="3960" cy="4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108">
                                <a:moveTo>
                                  <a:pt x="0" y="108"/>
                                </a:moveTo>
                                <a:lnTo>
                                  <a:pt x="9" y="0"/>
                                </a:lnTo>
                                <a:lnTo>
                                  <a:pt x="9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0640" y="602640"/>
                            <a:ext cx="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0">
                                <a:moveTo>
                                  <a:pt x="0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0640" y="600120"/>
                            <a:ext cx="0" cy="1800"/>
                          </a:xfrm>
                          <a:prstGeom prst="line">
                            <a:avLst/>
                          </a:prstGeom>
                          <a:ln w="5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0480" y="598320"/>
                            <a:ext cx="1980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5">
                                <a:moveTo>
                                  <a:pt x="44" y="5"/>
                                </a:moveTo>
                                <a:lnTo>
                                  <a:pt x="0" y="0"/>
                                </a:lnTo>
                                <a:lnTo>
                                  <a:pt x="44" y="5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0480" y="598320"/>
                            <a:ext cx="1980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5">
                                <a:moveTo>
                                  <a:pt x="44" y="5"/>
                                </a:move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6320" y="600120"/>
                            <a:ext cx="39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0">
                                <a:moveTo>
                                  <a:pt x="0" y="0"/>
                                </a:moveTo>
                                <a:lnTo>
                                  <a:pt x="9" y="0"/>
                                </a:lnTo>
                                <a:lnTo>
                                  <a:pt x="9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0480" y="598320"/>
                            <a:ext cx="1584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" h="5">
                                <a:moveTo>
                                  <a:pt x="35" y="5"/>
                                </a:move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6320" y="600120"/>
                            <a:ext cx="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0">
                                <a:moveTo>
                                  <a:pt x="0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0480" y="598320"/>
                            <a:ext cx="1584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" h="5">
                                <a:moveTo>
                                  <a:pt x="35" y="5"/>
                                </a:move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0480" y="598320"/>
                            <a:ext cx="1584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" h="5">
                                <a:moveTo>
                                  <a:pt x="35" y="5"/>
                                </a:move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0480" y="598320"/>
                            <a:ext cx="1980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5">
                                <a:moveTo>
                                  <a:pt x="44" y="5"/>
                                </a:move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6320" y="600120"/>
                            <a:ext cx="3960" cy="4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108">
                                <a:moveTo>
                                  <a:pt x="0" y="108"/>
                                </a:moveTo>
                                <a:lnTo>
                                  <a:pt x="9" y="0"/>
                                </a:lnTo>
                                <a:lnTo>
                                  <a:pt x="9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6480" y="650880"/>
                            <a:ext cx="396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4">
                                <a:moveTo>
                                  <a:pt x="0" y="4"/>
                                </a:moveTo>
                                <a:lnTo>
                                  <a:pt x="9" y="0"/>
                                </a:lnTo>
                                <a:lnTo>
                                  <a:pt x="9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8200" y="652680"/>
                            <a:ext cx="75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0">
                                <a:moveTo>
                                  <a:pt x="0" y="0"/>
                                </a:moveTo>
                                <a:lnTo>
                                  <a:pt x="17" y="0"/>
                                </a:lnTo>
                                <a:lnTo>
                                  <a:pt x="17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4600" y="652680"/>
                            <a:ext cx="39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0">
                                <a:moveTo>
                                  <a:pt x="0" y="0"/>
                                </a:moveTo>
                                <a:lnTo>
                                  <a:pt x="9" y="0"/>
                                </a:lnTo>
                                <a:lnTo>
                                  <a:pt x="9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6320" y="654840"/>
                            <a:ext cx="75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0">
                                <a:moveTo>
                                  <a:pt x="0" y="0"/>
                                </a:moveTo>
                                <a:lnTo>
                                  <a:pt x="17" y="0"/>
                                </a:lnTo>
                                <a:lnTo>
                                  <a:pt x="17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8760" y="652680"/>
                            <a:ext cx="75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0">
                                <a:moveTo>
                                  <a:pt x="0" y="0"/>
                                </a:moveTo>
                                <a:lnTo>
                                  <a:pt x="17" y="0"/>
                                </a:lnTo>
                                <a:lnTo>
                                  <a:pt x="17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6320" y="600120"/>
                            <a:ext cx="3960" cy="52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117">
                                <a:moveTo>
                                  <a:pt x="0" y="117"/>
                                </a:moveTo>
                                <a:lnTo>
                                  <a:pt x="9" y="0"/>
                                </a:lnTo>
                                <a:lnTo>
                                  <a:pt x="9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6480" y="598320"/>
                            <a:ext cx="396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5">
                                <a:moveTo>
                                  <a:pt x="0" y="5"/>
                                </a:moveTo>
                                <a:lnTo>
                                  <a:pt x="9" y="0"/>
                                </a:lnTo>
                                <a:lnTo>
                                  <a:pt x="9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4600" y="595800"/>
                            <a:ext cx="1152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" h="10">
                                <a:moveTo>
                                  <a:pt x="26" y="10"/>
                                </a:move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2160" y="600120"/>
                            <a:ext cx="39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0">
                                <a:moveTo>
                                  <a:pt x="0" y="0"/>
                                </a:moveTo>
                                <a:lnTo>
                                  <a:pt x="9" y="0"/>
                                </a:lnTo>
                                <a:lnTo>
                                  <a:pt x="9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0640" y="595800"/>
                            <a:ext cx="1512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" h="10">
                                <a:moveTo>
                                  <a:pt x="34" y="10"/>
                                </a:moveTo>
                                <a:lnTo>
                                  <a:pt x="0" y="0"/>
                                </a:lnTo>
                                <a:lnTo>
                                  <a:pt x="34" y="10"/>
                                </a:lnTo>
                                <a:lnTo>
                                  <a:pt x="34" y="1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360" y="598320"/>
                            <a:ext cx="1980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" h="5">
                                <a:moveTo>
                                  <a:pt x="43" y="5"/>
                                </a:move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4600" y="600120"/>
                            <a:ext cx="75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0">
                                <a:moveTo>
                                  <a:pt x="0" y="0"/>
                                </a:moveTo>
                                <a:lnTo>
                                  <a:pt x="17" y="0"/>
                                </a:lnTo>
                                <a:lnTo>
                                  <a:pt x="17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360" y="598320"/>
                            <a:ext cx="1980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" h="5">
                                <a:moveTo>
                                  <a:pt x="43" y="5"/>
                                </a:move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0640" y="600120"/>
                            <a:ext cx="3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0">
                                <a:moveTo>
                                  <a:pt x="0" y="0"/>
                                </a:moveTo>
                                <a:lnTo>
                                  <a:pt x="8" y="0"/>
                                </a:lnTo>
                                <a:lnTo>
                                  <a:pt x="8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4800" y="598320"/>
                            <a:ext cx="1980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" h="5">
                                <a:moveTo>
                                  <a:pt x="43" y="5"/>
                                </a:move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0480" y="598320"/>
                            <a:ext cx="1980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5">
                                <a:moveTo>
                                  <a:pt x="44" y="5"/>
                                </a:move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4600" y="595800"/>
                            <a:ext cx="1584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" h="5">
                                <a:moveTo>
                                  <a:pt x="35" y="5"/>
                                </a:move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0440" y="598320"/>
                            <a:ext cx="3240" cy="52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118">
                                <a:moveTo>
                                  <a:pt x="0" y="118"/>
                                </a:moveTo>
                                <a:lnTo>
                                  <a:pt x="0" y="0"/>
                                </a:lnTo>
                                <a:lnTo>
                                  <a:pt x="8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000" y="641880"/>
                            <a:ext cx="72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5">
                                <a:moveTo>
                                  <a:pt x="0" y="5"/>
                                </a:move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4040" y="644040"/>
                            <a:ext cx="39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0">
                                <a:moveTo>
                                  <a:pt x="0" y="0"/>
                                </a:moveTo>
                                <a:lnTo>
                                  <a:pt x="9" y="0"/>
                                </a:lnTo>
                                <a:lnTo>
                                  <a:pt x="9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4040" y="644040"/>
                            <a:ext cx="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0">
                                <a:moveTo>
                                  <a:pt x="0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0440" y="644040"/>
                            <a:ext cx="3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0">
                                <a:moveTo>
                                  <a:pt x="0" y="0"/>
                                </a:moveTo>
                                <a:lnTo>
                                  <a:pt x="8" y="0"/>
                                </a:lnTo>
                                <a:lnTo>
                                  <a:pt x="8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0440" y="598320"/>
                            <a:ext cx="3240" cy="45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103">
                                <a:moveTo>
                                  <a:pt x="0" y="103"/>
                                </a:moveTo>
                                <a:lnTo>
                                  <a:pt x="0" y="0"/>
                                </a:lnTo>
                                <a:lnTo>
                                  <a:pt x="8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000" y="595800"/>
                            <a:ext cx="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0">
                                <a:moveTo>
                                  <a:pt x="0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2160" y="595800"/>
                            <a:ext cx="158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" h="0">
                                <a:moveTo>
                                  <a:pt x="35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2160" y="595800"/>
                            <a:ext cx="158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" h="0">
                                <a:moveTo>
                                  <a:pt x="0" y="0"/>
                                </a:moveTo>
                                <a:lnTo>
                                  <a:pt x="35" y="0"/>
                                </a:lnTo>
                                <a:lnTo>
                                  <a:pt x="35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8200" y="595800"/>
                            <a:ext cx="198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" h="0">
                                <a:moveTo>
                                  <a:pt x="43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4040" y="595800"/>
                            <a:ext cx="396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5">
                                <a:moveTo>
                                  <a:pt x="0" y="5"/>
                                </a:moveTo>
                                <a:lnTo>
                                  <a:pt x="9" y="0"/>
                                </a:lnTo>
                                <a:lnTo>
                                  <a:pt x="9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8200" y="595800"/>
                            <a:ext cx="198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" h="0">
                                <a:moveTo>
                                  <a:pt x="43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4040" y="598320"/>
                            <a:ext cx="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0">
                                <a:moveTo>
                                  <a:pt x="0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8200" y="595800"/>
                            <a:ext cx="1512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" h="5">
                                <a:moveTo>
                                  <a:pt x="34" y="5"/>
                                </a:moveTo>
                                <a:lnTo>
                                  <a:pt x="0" y="0"/>
                                </a:lnTo>
                                <a:lnTo>
                                  <a:pt x="34" y="5"/>
                                </a:lnTo>
                                <a:lnTo>
                                  <a:pt x="34" y="5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8200" y="595800"/>
                            <a:ext cx="1512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" h="5">
                                <a:moveTo>
                                  <a:pt x="34" y="5"/>
                                </a:move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0440" y="598320"/>
                            <a:ext cx="3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0">
                                <a:moveTo>
                                  <a:pt x="0" y="0"/>
                                </a:moveTo>
                                <a:lnTo>
                                  <a:pt x="8" y="0"/>
                                </a:lnTo>
                                <a:lnTo>
                                  <a:pt x="8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8200" y="595800"/>
                            <a:ext cx="1512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" h="5">
                                <a:moveTo>
                                  <a:pt x="34" y="5"/>
                                </a:move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000" y="595800"/>
                            <a:ext cx="720" cy="45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03">
                                <a:moveTo>
                                  <a:pt x="0" y="103"/>
                                </a:move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8160" y="639360"/>
                            <a:ext cx="756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5">
                                <a:moveTo>
                                  <a:pt x="0" y="5"/>
                                </a:moveTo>
                                <a:lnTo>
                                  <a:pt x="17" y="0"/>
                                </a:lnTo>
                                <a:lnTo>
                                  <a:pt x="17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0240" y="641880"/>
                            <a:ext cx="756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5">
                                <a:moveTo>
                                  <a:pt x="0" y="5"/>
                                </a:moveTo>
                                <a:lnTo>
                                  <a:pt x="17" y="0"/>
                                </a:lnTo>
                                <a:lnTo>
                                  <a:pt x="17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6280" y="644040"/>
                            <a:ext cx="396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10">
                                <a:moveTo>
                                  <a:pt x="0" y="10"/>
                                </a:moveTo>
                                <a:lnTo>
                                  <a:pt x="9" y="0"/>
                                </a:lnTo>
                                <a:lnTo>
                                  <a:pt x="9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000" y="648360"/>
                            <a:ext cx="75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0">
                                <a:moveTo>
                                  <a:pt x="0" y="0"/>
                                </a:moveTo>
                                <a:lnTo>
                                  <a:pt x="17" y="0"/>
                                </a:lnTo>
                                <a:lnTo>
                                  <a:pt x="17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0440" y="648360"/>
                            <a:ext cx="75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0">
                                <a:moveTo>
                                  <a:pt x="0" y="0"/>
                                </a:moveTo>
                                <a:lnTo>
                                  <a:pt x="17" y="0"/>
                                </a:lnTo>
                                <a:lnTo>
                                  <a:pt x="17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000" y="595800"/>
                            <a:ext cx="720" cy="52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18">
                                <a:moveTo>
                                  <a:pt x="0" y="118"/>
                                </a:move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4560" y="586800"/>
                            <a:ext cx="324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10">
                                <a:moveTo>
                                  <a:pt x="0" y="10"/>
                                </a:moveTo>
                                <a:lnTo>
                                  <a:pt x="8" y="0"/>
                                </a:lnTo>
                                <a:lnTo>
                                  <a:pt x="8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0240" y="591120"/>
                            <a:ext cx="396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5">
                                <a:moveTo>
                                  <a:pt x="0" y="5"/>
                                </a:moveTo>
                                <a:lnTo>
                                  <a:pt x="9" y="0"/>
                                </a:lnTo>
                                <a:lnTo>
                                  <a:pt x="9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0440" y="591120"/>
                            <a:ext cx="1980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" h="5">
                                <a:moveTo>
                                  <a:pt x="43" y="5"/>
                                </a:move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2320" y="593640"/>
                            <a:ext cx="756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5">
                                <a:moveTo>
                                  <a:pt x="0" y="5"/>
                                </a:moveTo>
                                <a:lnTo>
                                  <a:pt x="17" y="0"/>
                                </a:lnTo>
                                <a:lnTo>
                                  <a:pt x="17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0440" y="591120"/>
                            <a:ext cx="1980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" h="5">
                                <a:moveTo>
                                  <a:pt x="43" y="5"/>
                                </a:move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000" y="595800"/>
                            <a:ext cx="39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0">
                                <a:moveTo>
                                  <a:pt x="0" y="0"/>
                                </a:moveTo>
                                <a:lnTo>
                                  <a:pt x="9" y="0"/>
                                </a:lnTo>
                                <a:lnTo>
                                  <a:pt x="9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6480" y="593640"/>
                            <a:ext cx="1584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" h="5">
                                <a:moveTo>
                                  <a:pt x="35" y="5"/>
                                </a:move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2160" y="595800"/>
                            <a:ext cx="158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" h="0">
                                <a:moveTo>
                                  <a:pt x="35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8160" y="586800"/>
                            <a:ext cx="7560" cy="52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118">
                                <a:moveTo>
                                  <a:pt x="17" y="118"/>
                                </a:move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6080" y="628560"/>
                            <a:ext cx="396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4">
                                <a:moveTo>
                                  <a:pt x="0" y="4"/>
                                </a:moveTo>
                                <a:lnTo>
                                  <a:pt x="9" y="0"/>
                                </a:lnTo>
                                <a:lnTo>
                                  <a:pt x="9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6080" y="630720"/>
                            <a:ext cx="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0">
                                <a:moveTo>
                                  <a:pt x="0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6080" y="630720"/>
                            <a:ext cx="72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5">
                                <a:moveTo>
                                  <a:pt x="0" y="5"/>
                                </a:move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2120" y="633240"/>
                            <a:ext cx="3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0">
                                <a:moveTo>
                                  <a:pt x="0" y="0"/>
                                </a:moveTo>
                                <a:lnTo>
                                  <a:pt x="8" y="0"/>
                                </a:lnTo>
                                <a:lnTo>
                                  <a:pt x="8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8160" y="586800"/>
                            <a:ext cx="3960" cy="45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103">
                                <a:moveTo>
                                  <a:pt x="9" y="103"/>
                                </a:move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2120" y="585360"/>
                            <a:ext cx="324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4">
                                <a:moveTo>
                                  <a:pt x="0" y="4"/>
                                </a:moveTo>
                                <a:lnTo>
                                  <a:pt x="8" y="0"/>
                                </a:lnTo>
                                <a:lnTo>
                                  <a:pt x="8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8160" y="586800"/>
                            <a:ext cx="39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0">
                                <a:moveTo>
                                  <a:pt x="0" y="0"/>
                                </a:moveTo>
                                <a:lnTo>
                                  <a:pt x="9" y="0"/>
                                </a:lnTo>
                                <a:lnTo>
                                  <a:pt x="9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8160" y="586800"/>
                            <a:ext cx="39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0">
                                <a:moveTo>
                                  <a:pt x="0" y="0"/>
                                </a:moveTo>
                                <a:lnTo>
                                  <a:pt x="0" y="0"/>
                                </a:lnTo>
                                <a:lnTo>
                                  <a:pt x="9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8160" y="589320"/>
                            <a:ext cx="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0">
                                <a:moveTo>
                                  <a:pt x="0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6080" y="585360"/>
                            <a:ext cx="3960" cy="4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98">
                                <a:moveTo>
                                  <a:pt x="9" y="98"/>
                                </a:move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6240" y="617760"/>
                            <a:ext cx="756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10">
                                <a:moveTo>
                                  <a:pt x="0" y="10"/>
                                </a:moveTo>
                                <a:lnTo>
                                  <a:pt x="17" y="0"/>
                                </a:lnTo>
                                <a:lnTo>
                                  <a:pt x="17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1920" y="622440"/>
                            <a:ext cx="396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15">
                                <a:moveTo>
                                  <a:pt x="0" y="15"/>
                                </a:moveTo>
                                <a:lnTo>
                                  <a:pt x="9" y="0"/>
                                </a:lnTo>
                                <a:lnTo>
                                  <a:pt x="9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360" y="628560"/>
                            <a:ext cx="756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9">
                                <a:moveTo>
                                  <a:pt x="0" y="9"/>
                                </a:moveTo>
                                <a:lnTo>
                                  <a:pt x="17" y="0"/>
                                </a:lnTo>
                                <a:lnTo>
                                  <a:pt x="17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9680" y="633240"/>
                            <a:ext cx="396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5">
                                <a:moveTo>
                                  <a:pt x="0" y="5"/>
                                </a:moveTo>
                                <a:lnTo>
                                  <a:pt x="9" y="0"/>
                                </a:lnTo>
                                <a:lnTo>
                                  <a:pt x="9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2120" y="633240"/>
                            <a:ext cx="756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5">
                                <a:moveTo>
                                  <a:pt x="0" y="0"/>
                                </a:moveTo>
                                <a:lnTo>
                                  <a:pt x="17" y="5"/>
                                </a:lnTo>
                                <a:lnTo>
                                  <a:pt x="17" y="5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6080" y="585360"/>
                            <a:ext cx="3960" cy="4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112">
                                <a:moveTo>
                                  <a:pt x="9" y="112"/>
                                </a:move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7960" y="572040"/>
                            <a:ext cx="828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" h="10">
                                <a:moveTo>
                                  <a:pt x="0" y="10"/>
                                </a:moveTo>
                                <a:lnTo>
                                  <a:pt x="18" y="0"/>
                                </a:lnTo>
                                <a:lnTo>
                                  <a:pt x="18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360" y="576720"/>
                            <a:ext cx="324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5">
                                <a:moveTo>
                                  <a:pt x="0" y="5"/>
                                </a:moveTo>
                                <a:lnTo>
                                  <a:pt x="8" y="0"/>
                                </a:lnTo>
                                <a:lnTo>
                                  <a:pt x="8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9680" y="578520"/>
                            <a:ext cx="396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10">
                                <a:moveTo>
                                  <a:pt x="0" y="10"/>
                                </a:moveTo>
                                <a:lnTo>
                                  <a:pt x="9" y="0"/>
                                </a:lnTo>
                                <a:lnTo>
                                  <a:pt x="9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6080" y="582840"/>
                            <a:ext cx="396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5">
                                <a:moveTo>
                                  <a:pt x="0" y="5"/>
                                </a:moveTo>
                                <a:lnTo>
                                  <a:pt x="9" y="0"/>
                                </a:lnTo>
                                <a:lnTo>
                                  <a:pt x="9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6240" y="572040"/>
                            <a:ext cx="7560" cy="45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103">
                                <a:moveTo>
                                  <a:pt x="17" y="103"/>
                                </a:move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8480" y="609120"/>
                            <a:ext cx="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0">
                                <a:moveTo>
                                  <a:pt x="0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3800" y="609120"/>
                            <a:ext cx="396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5">
                                <a:moveTo>
                                  <a:pt x="0" y="5"/>
                                </a:moveTo>
                                <a:lnTo>
                                  <a:pt x="9" y="0"/>
                                </a:lnTo>
                                <a:lnTo>
                                  <a:pt x="9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3800" y="610920"/>
                            <a:ext cx="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0">
                                <a:moveTo>
                                  <a:pt x="0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3800" y="610920"/>
                            <a:ext cx="72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5">
                                <a:moveTo>
                                  <a:pt x="0" y="5"/>
                                </a:move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6240" y="572040"/>
                            <a:ext cx="7560" cy="4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93">
                                <a:moveTo>
                                  <a:pt x="17" y="93"/>
                                </a:move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6240" y="567720"/>
                            <a:ext cx="3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0">
                                <a:moveTo>
                                  <a:pt x="0" y="0"/>
                                </a:moveTo>
                                <a:lnTo>
                                  <a:pt x="8" y="0"/>
                                </a:lnTo>
                                <a:lnTo>
                                  <a:pt x="8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9480" y="567720"/>
                            <a:ext cx="8280" cy="4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" h="93">
                                <a:moveTo>
                                  <a:pt x="18" y="93"/>
                                </a:move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7920" y="589320"/>
                            <a:ext cx="324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15">
                                <a:moveTo>
                                  <a:pt x="0" y="15"/>
                                </a:moveTo>
                                <a:lnTo>
                                  <a:pt x="8" y="0"/>
                                </a:lnTo>
                                <a:lnTo>
                                  <a:pt x="8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640" y="595800"/>
                            <a:ext cx="828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" h="15">
                                <a:moveTo>
                                  <a:pt x="0" y="15"/>
                                </a:moveTo>
                                <a:lnTo>
                                  <a:pt x="18" y="0"/>
                                </a:lnTo>
                                <a:lnTo>
                                  <a:pt x="18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6040" y="602640"/>
                            <a:ext cx="324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14">
                                <a:moveTo>
                                  <a:pt x="0" y="14"/>
                                </a:moveTo>
                                <a:lnTo>
                                  <a:pt x="8" y="0"/>
                                </a:lnTo>
                                <a:lnTo>
                                  <a:pt x="8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1360" y="609120"/>
                            <a:ext cx="396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10">
                                <a:moveTo>
                                  <a:pt x="0" y="10"/>
                                </a:moveTo>
                                <a:lnTo>
                                  <a:pt x="9" y="0"/>
                                </a:lnTo>
                                <a:lnTo>
                                  <a:pt x="9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3800" y="613440"/>
                            <a:ext cx="75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0">
                                <a:moveTo>
                                  <a:pt x="0" y="0"/>
                                </a:moveTo>
                                <a:lnTo>
                                  <a:pt x="17" y="0"/>
                                </a:lnTo>
                                <a:lnTo>
                                  <a:pt x="17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9480" y="567720"/>
                            <a:ext cx="11520" cy="45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" h="103">
                                <a:moveTo>
                                  <a:pt x="26" y="103"/>
                                </a:move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1360" y="550080"/>
                            <a:ext cx="756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10">
                                <a:moveTo>
                                  <a:pt x="0" y="10"/>
                                </a:moveTo>
                                <a:lnTo>
                                  <a:pt x="17" y="0"/>
                                </a:lnTo>
                                <a:lnTo>
                                  <a:pt x="17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8480" y="554400"/>
                            <a:ext cx="324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10">
                                <a:moveTo>
                                  <a:pt x="0" y="10"/>
                                </a:moveTo>
                                <a:lnTo>
                                  <a:pt x="8" y="0"/>
                                </a:lnTo>
                                <a:lnTo>
                                  <a:pt x="8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3800" y="558720"/>
                            <a:ext cx="396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10">
                                <a:moveTo>
                                  <a:pt x="0" y="10"/>
                                </a:moveTo>
                                <a:lnTo>
                                  <a:pt x="9" y="0"/>
                                </a:lnTo>
                                <a:lnTo>
                                  <a:pt x="9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9480" y="563400"/>
                            <a:ext cx="396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9">
                                <a:moveTo>
                                  <a:pt x="0" y="9"/>
                                </a:moveTo>
                                <a:lnTo>
                                  <a:pt x="9" y="0"/>
                                </a:lnTo>
                                <a:lnTo>
                                  <a:pt x="9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640" y="550080"/>
                            <a:ext cx="1152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" h="88">
                                <a:moveTo>
                                  <a:pt x="26" y="88"/>
                                </a:move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5480" y="578520"/>
                            <a:ext cx="72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5">
                                <a:moveTo>
                                  <a:pt x="0" y="5"/>
                                </a:move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5480" y="581040"/>
                            <a:ext cx="72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5">
                                <a:moveTo>
                                  <a:pt x="0" y="5"/>
                                </a:move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1160" y="582840"/>
                            <a:ext cx="39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0">
                                <a:moveTo>
                                  <a:pt x="0" y="0"/>
                                </a:moveTo>
                                <a:lnTo>
                                  <a:pt x="9" y="0"/>
                                </a:lnTo>
                                <a:lnTo>
                                  <a:pt x="9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1160" y="582840"/>
                            <a:ext cx="72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5">
                                <a:moveTo>
                                  <a:pt x="0" y="5"/>
                                </a:move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640" y="550080"/>
                            <a:ext cx="11520" cy="3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" h="79">
                                <a:moveTo>
                                  <a:pt x="26" y="79"/>
                                </a:move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640" y="543600"/>
                            <a:ext cx="39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0">
                                <a:moveTo>
                                  <a:pt x="0" y="0"/>
                                </a:moveTo>
                                <a:lnTo>
                                  <a:pt x="9" y="0"/>
                                </a:lnTo>
                                <a:lnTo>
                                  <a:pt x="9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640" y="543600"/>
                            <a:ext cx="72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5">
                                <a:moveTo>
                                  <a:pt x="0" y="5"/>
                                </a:move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640" y="547920"/>
                            <a:ext cx="72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5">
                                <a:moveTo>
                                  <a:pt x="0" y="5"/>
                                </a:move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3600" y="543600"/>
                            <a:ext cx="11520" cy="3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" h="79">
                                <a:moveTo>
                                  <a:pt x="26" y="79"/>
                                </a:move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1640" y="28080"/>
                            <a:ext cx="756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9">
                                <a:moveTo>
                                  <a:pt x="17" y="9"/>
                                </a:move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200" y="32400"/>
                            <a:ext cx="324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15">
                                <a:moveTo>
                                  <a:pt x="8" y="15"/>
                                </a:move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1640" y="28080"/>
                            <a:ext cx="72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9">
                                <a:moveTo>
                                  <a:pt x="0" y="19"/>
                                </a:move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320" y="28080"/>
                            <a:ext cx="39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0">
                                <a:moveTo>
                                  <a:pt x="9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1640" y="28080"/>
                            <a:ext cx="1152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" h="24">
                                <a:moveTo>
                                  <a:pt x="0" y="0"/>
                                </a:moveTo>
                                <a:lnTo>
                                  <a:pt x="25" y="24"/>
                                </a:lnTo>
                                <a:lnTo>
                                  <a:pt x="25" y="24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2640" y="30600"/>
                            <a:ext cx="396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9">
                                <a:moveTo>
                                  <a:pt x="0" y="9"/>
                                </a:moveTo>
                                <a:lnTo>
                                  <a:pt x="9" y="0"/>
                                </a:lnTo>
                                <a:lnTo>
                                  <a:pt x="9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1640" y="34200"/>
                            <a:ext cx="72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5">
                                <a:moveTo>
                                  <a:pt x="0" y="5"/>
                                </a:move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320" y="34200"/>
                            <a:ext cx="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0">
                                <a:moveTo>
                                  <a:pt x="0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320" y="32400"/>
                            <a:ext cx="396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5">
                                <a:moveTo>
                                  <a:pt x="9" y="5"/>
                                </a:move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320" y="30600"/>
                            <a:ext cx="72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4">
                                <a:moveTo>
                                  <a:pt x="0" y="4"/>
                                </a:move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320" y="32400"/>
                            <a:ext cx="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0">
                                <a:moveTo>
                                  <a:pt x="0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2640" y="30600"/>
                            <a:ext cx="396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9">
                                <a:moveTo>
                                  <a:pt x="9" y="0"/>
                                </a:moveTo>
                                <a:lnTo>
                                  <a:pt x="0" y="9"/>
                                </a:lnTo>
                                <a:lnTo>
                                  <a:pt x="0" y="9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1640" y="28080"/>
                            <a:ext cx="72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9">
                                <a:moveTo>
                                  <a:pt x="0" y="0"/>
                                </a:moveTo>
                                <a:lnTo>
                                  <a:pt x="0" y="19"/>
                                </a:lnTo>
                                <a:lnTo>
                                  <a:pt x="0" y="19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320" y="30600"/>
                            <a:ext cx="396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9">
                                <a:moveTo>
                                  <a:pt x="0" y="0"/>
                                </a:moveTo>
                                <a:lnTo>
                                  <a:pt x="9" y="9"/>
                                </a:lnTo>
                                <a:lnTo>
                                  <a:pt x="9" y="9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2640" y="25920"/>
                            <a:ext cx="396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19">
                                <a:moveTo>
                                  <a:pt x="0" y="19"/>
                                </a:moveTo>
                                <a:lnTo>
                                  <a:pt x="9" y="0"/>
                                </a:lnTo>
                                <a:lnTo>
                                  <a:pt x="9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9240" y="12600"/>
                            <a:ext cx="28080" cy="1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1" h="30">
                                <a:moveTo>
                                  <a:pt x="61" y="30"/>
                                </a:moveTo>
                                <a:lnTo>
                                  <a:pt x="44" y="20"/>
                                </a:lnTo>
                                <a:lnTo>
                                  <a:pt x="35" y="15"/>
                                </a:lnTo>
                                <a:lnTo>
                                  <a:pt x="18" y="5"/>
                                </a:lnTo>
                                <a:lnTo>
                                  <a:pt x="0" y="0"/>
                                </a:lnTo>
                                <a:lnTo>
                                  <a:pt x="9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9240" y="12600"/>
                            <a:ext cx="720" cy="1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44">
                                <a:moveTo>
                                  <a:pt x="0" y="44"/>
                                </a:move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5280" y="12600"/>
                            <a:ext cx="3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0">
                                <a:moveTo>
                                  <a:pt x="8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9240" y="12600"/>
                            <a:ext cx="28080" cy="1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1" h="30">
                                <a:moveTo>
                                  <a:pt x="0" y="0"/>
                                </a:moveTo>
                                <a:lnTo>
                                  <a:pt x="61" y="30"/>
                                </a:lnTo>
                                <a:lnTo>
                                  <a:pt x="61" y="3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2640" y="25920"/>
                            <a:ext cx="396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19">
                                <a:moveTo>
                                  <a:pt x="9" y="0"/>
                                </a:moveTo>
                                <a:lnTo>
                                  <a:pt x="0" y="19"/>
                                </a:lnTo>
                                <a:lnTo>
                                  <a:pt x="0" y="19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1680" y="17280"/>
                            <a:ext cx="3960" cy="1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30">
                                <a:moveTo>
                                  <a:pt x="0" y="30"/>
                                </a:moveTo>
                                <a:lnTo>
                                  <a:pt x="9" y="0"/>
                                </a:lnTo>
                                <a:lnTo>
                                  <a:pt x="9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9240" y="19080"/>
                            <a:ext cx="72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29">
                                <a:moveTo>
                                  <a:pt x="0" y="29"/>
                                </a:move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5280" y="17280"/>
                            <a:ext cx="324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5">
                                <a:moveTo>
                                  <a:pt x="8" y="5"/>
                                </a:move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9240" y="19080"/>
                            <a:ext cx="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0">
                                <a:moveTo>
                                  <a:pt x="0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5280" y="17280"/>
                            <a:ext cx="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0">
                                <a:moveTo>
                                  <a:pt x="0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1680" y="17280"/>
                            <a:ext cx="3960" cy="1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30">
                                <a:moveTo>
                                  <a:pt x="9" y="0"/>
                                </a:moveTo>
                                <a:lnTo>
                                  <a:pt x="0" y="30"/>
                                </a:lnTo>
                                <a:lnTo>
                                  <a:pt x="0" y="3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9240" y="12600"/>
                            <a:ext cx="720" cy="1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44">
                                <a:moveTo>
                                  <a:pt x="0" y="0"/>
                                </a:moveTo>
                                <a:lnTo>
                                  <a:pt x="0" y="44"/>
                                </a:lnTo>
                                <a:lnTo>
                                  <a:pt x="0" y="44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5280" y="17280"/>
                            <a:ext cx="324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5">
                                <a:moveTo>
                                  <a:pt x="0" y="0"/>
                                </a:moveTo>
                                <a:lnTo>
                                  <a:pt x="8" y="5"/>
                                </a:lnTo>
                                <a:lnTo>
                                  <a:pt x="8" y="5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1680" y="10080"/>
                            <a:ext cx="3960" cy="1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45">
                                <a:moveTo>
                                  <a:pt x="0" y="45"/>
                                </a:moveTo>
                                <a:lnTo>
                                  <a:pt x="9" y="0"/>
                                </a:lnTo>
                                <a:lnTo>
                                  <a:pt x="9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840" y="8280"/>
                            <a:ext cx="75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0">
                                <a:moveTo>
                                  <a:pt x="17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3400" y="6480"/>
                            <a:ext cx="756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4">
                                <a:moveTo>
                                  <a:pt x="17" y="4"/>
                                </a:move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1680" y="8280"/>
                            <a:ext cx="396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5">
                                <a:moveTo>
                                  <a:pt x="9" y="5"/>
                                </a:move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7760" y="1800"/>
                            <a:ext cx="3564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8" h="10">
                                <a:moveTo>
                                  <a:pt x="78" y="10"/>
                                </a:move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7760" y="1800"/>
                            <a:ext cx="3564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8" h="10">
                                <a:moveTo>
                                  <a:pt x="0" y="0"/>
                                </a:moveTo>
                                <a:lnTo>
                                  <a:pt x="78" y="10"/>
                                </a:lnTo>
                                <a:lnTo>
                                  <a:pt x="78" y="1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960" y="0"/>
                            <a:ext cx="4752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" h="15">
                                <a:moveTo>
                                  <a:pt x="104" y="15"/>
                                </a:move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560" y="6480"/>
                            <a:ext cx="82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" h="0">
                                <a:moveTo>
                                  <a:pt x="0" y="0"/>
                                </a:moveTo>
                                <a:lnTo>
                                  <a:pt x="18" y="0"/>
                                </a:lnTo>
                                <a:lnTo>
                                  <a:pt x="18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960" y="0"/>
                            <a:ext cx="5508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1" h="15">
                                <a:moveTo>
                                  <a:pt x="0" y="0"/>
                                </a:moveTo>
                                <a:lnTo>
                                  <a:pt x="121" y="15"/>
                                </a:lnTo>
                                <a:lnTo>
                                  <a:pt x="121" y="15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960" y="0"/>
                            <a:ext cx="4752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" h="15">
                                <a:moveTo>
                                  <a:pt x="104" y="15"/>
                                </a:move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960" y="0"/>
                            <a:ext cx="5508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1" h="15">
                                <a:moveTo>
                                  <a:pt x="121" y="15"/>
                                </a:move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960" y="0"/>
                            <a:ext cx="3924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15">
                                <a:moveTo>
                                  <a:pt x="86" y="15"/>
                                </a:move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560" y="6480"/>
                            <a:ext cx="720" cy="2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49">
                                <a:moveTo>
                                  <a:pt x="0" y="49"/>
                                </a:move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040" y="0"/>
                            <a:ext cx="4716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3" h="15">
                                <a:moveTo>
                                  <a:pt x="103" y="15"/>
                                </a:moveTo>
                                <a:lnTo>
                                  <a:pt x="0" y="0"/>
                                </a:lnTo>
                                <a:lnTo>
                                  <a:pt x="8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040" y="0"/>
                            <a:ext cx="3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0">
                                <a:moveTo>
                                  <a:pt x="0" y="0"/>
                                </a:moveTo>
                                <a:lnTo>
                                  <a:pt x="0" y="0"/>
                                </a:lnTo>
                                <a:lnTo>
                                  <a:pt x="8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040" y="0"/>
                            <a:ext cx="75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0">
                                <a:moveTo>
                                  <a:pt x="17" y="0"/>
                                </a:moveTo>
                                <a:lnTo>
                                  <a:pt x="0" y="0"/>
                                </a:lnTo>
                                <a:lnTo>
                                  <a:pt x="8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840" y="8280"/>
                            <a:ext cx="75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0">
                                <a:moveTo>
                                  <a:pt x="17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560" y="6480"/>
                            <a:ext cx="2808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1" h="9">
                                <a:moveTo>
                                  <a:pt x="0" y="0"/>
                                </a:moveTo>
                                <a:lnTo>
                                  <a:pt x="61" y="9"/>
                                </a:lnTo>
                                <a:lnTo>
                                  <a:pt x="61" y="9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1680" y="10080"/>
                            <a:ext cx="3960" cy="1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45">
                                <a:moveTo>
                                  <a:pt x="9" y="0"/>
                                </a:moveTo>
                                <a:lnTo>
                                  <a:pt x="0" y="45"/>
                                </a:lnTo>
                                <a:lnTo>
                                  <a:pt x="0" y="45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000" y="12600"/>
                            <a:ext cx="720" cy="1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0">
                                <a:moveTo>
                                  <a:pt x="0" y="30"/>
                                </a:move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560" y="12600"/>
                            <a:ext cx="72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5">
                                <a:moveTo>
                                  <a:pt x="0" y="35"/>
                                </a:move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000" y="12600"/>
                            <a:ext cx="75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0">
                                <a:moveTo>
                                  <a:pt x="17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560" y="12600"/>
                            <a:ext cx="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0">
                                <a:moveTo>
                                  <a:pt x="0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000" y="12600"/>
                            <a:ext cx="75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0">
                                <a:moveTo>
                                  <a:pt x="17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600" y="12600"/>
                            <a:ext cx="3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0">
                                <a:moveTo>
                                  <a:pt x="0" y="0"/>
                                </a:moveTo>
                                <a:lnTo>
                                  <a:pt x="8" y="0"/>
                                </a:lnTo>
                                <a:lnTo>
                                  <a:pt x="8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000" y="12600"/>
                            <a:ext cx="75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0">
                                <a:moveTo>
                                  <a:pt x="17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000" y="12600"/>
                            <a:ext cx="39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0">
                                <a:moveTo>
                                  <a:pt x="9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000" y="12600"/>
                            <a:ext cx="39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0">
                                <a:moveTo>
                                  <a:pt x="9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600" y="12600"/>
                            <a:ext cx="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0">
                                <a:moveTo>
                                  <a:pt x="0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000" y="12600"/>
                            <a:ext cx="39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0">
                                <a:moveTo>
                                  <a:pt x="9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000" y="12600"/>
                            <a:ext cx="39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0">
                                <a:moveTo>
                                  <a:pt x="9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000" y="12600"/>
                            <a:ext cx="39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0">
                                <a:moveTo>
                                  <a:pt x="0" y="0"/>
                                </a:moveTo>
                                <a:lnTo>
                                  <a:pt x="9" y="0"/>
                                </a:lnTo>
                                <a:lnTo>
                                  <a:pt x="9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000" y="12600"/>
                            <a:ext cx="39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0">
                                <a:moveTo>
                                  <a:pt x="9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000" y="12600"/>
                            <a:ext cx="720" cy="1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0">
                                <a:moveTo>
                                  <a:pt x="0" y="0"/>
                                </a:moveTo>
                                <a:lnTo>
                                  <a:pt x="0" y="30"/>
                                </a:lnTo>
                                <a:lnTo>
                                  <a:pt x="0" y="3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560" y="6480"/>
                            <a:ext cx="720" cy="2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49">
                                <a:moveTo>
                                  <a:pt x="0" y="0"/>
                                </a:moveTo>
                                <a:lnTo>
                                  <a:pt x="0" y="49"/>
                                </a:lnTo>
                                <a:lnTo>
                                  <a:pt x="0" y="49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000" y="12600"/>
                            <a:ext cx="75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0">
                                <a:moveTo>
                                  <a:pt x="0" y="0"/>
                                </a:moveTo>
                                <a:lnTo>
                                  <a:pt x="17" y="0"/>
                                </a:lnTo>
                                <a:lnTo>
                                  <a:pt x="17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000" y="6480"/>
                            <a:ext cx="3960" cy="1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44">
                                <a:moveTo>
                                  <a:pt x="0" y="44"/>
                                </a:moveTo>
                                <a:lnTo>
                                  <a:pt x="9" y="0"/>
                                </a:lnTo>
                                <a:lnTo>
                                  <a:pt x="9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080" y="0"/>
                            <a:ext cx="4752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" h="15">
                                <a:moveTo>
                                  <a:pt x="104" y="15"/>
                                </a:move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5320" y="6480"/>
                            <a:ext cx="82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" h="0">
                                <a:moveTo>
                                  <a:pt x="0" y="0"/>
                                </a:moveTo>
                                <a:lnTo>
                                  <a:pt x="18" y="0"/>
                                </a:lnTo>
                                <a:lnTo>
                                  <a:pt x="18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080" y="0"/>
                            <a:ext cx="3924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15">
                                <a:moveTo>
                                  <a:pt x="86" y="15"/>
                                </a:move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800" y="0"/>
                            <a:ext cx="4716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3" h="15">
                                <a:moveTo>
                                  <a:pt x="103" y="15"/>
                                </a:move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7760" y="6480"/>
                            <a:ext cx="75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0">
                                <a:moveTo>
                                  <a:pt x="0" y="0"/>
                                </a:moveTo>
                                <a:lnTo>
                                  <a:pt x="17" y="0"/>
                                </a:lnTo>
                                <a:lnTo>
                                  <a:pt x="17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9520" y="0"/>
                            <a:ext cx="5508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1" h="15">
                                <a:moveTo>
                                  <a:pt x="121" y="15"/>
                                </a:moveTo>
                                <a:lnTo>
                                  <a:pt x="0" y="0"/>
                                </a:lnTo>
                                <a:lnTo>
                                  <a:pt x="9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880" y="6480"/>
                            <a:ext cx="1152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" h="4">
                                <a:moveTo>
                                  <a:pt x="0" y="4"/>
                                </a:moveTo>
                                <a:lnTo>
                                  <a:pt x="17" y="0"/>
                                </a:lnTo>
                                <a:lnTo>
                                  <a:pt x="26" y="0"/>
                                </a:lnTo>
                                <a:lnTo>
                                  <a:pt x="26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6280" y="0"/>
                            <a:ext cx="4716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3" h="15">
                                <a:moveTo>
                                  <a:pt x="0" y="0"/>
                                </a:moveTo>
                                <a:lnTo>
                                  <a:pt x="103" y="15"/>
                                </a:lnTo>
                                <a:lnTo>
                                  <a:pt x="103" y="15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9520" y="0"/>
                            <a:ext cx="4752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" h="15">
                                <a:moveTo>
                                  <a:pt x="104" y="15"/>
                                </a:moveTo>
                                <a:lnTo>
                                  <a:pt x="0" y="0"/>
                                </a:lnTo>
                                <a:lnTo>
                                  <a:pt x="9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6280" y="0"/>
                            <a:ext cx="5148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2" h="15">
                                <a:moveTo>
                                  <a:pt x="0" y="0"/>
                                </a:moveTo>
                                <a:lnTo>
                                  <a:pt x="112" y="15"/>
                                </a:lnTo>
                                <a:lnTo>
                                  <a:pt x="112" y="15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6280" y="0"/>
                            <a:ext cx="3924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19">
                                <a:moveTo>
                                  <a:pt x="86" y="19"/>
                                </a:move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880" y="8280"/>
                            <a:ext cx="72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54">
                                <a:moveTo>
                                  <a:pt x="0" y="54"/>
                                </a:move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000" y="1800"/>
                            <a:ext cx="4716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3" h="14">
                                <a:moveTo>
                                  <a:pt x="103" y="14"/>
                                </a:move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000" y="1800"/>
                            <a:ext cx="72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0">
                                <a:moveTo>
                                  <a:pt x="0" y="0"/>
                                </a:moveTo>
                                <a:lnTo>
                                  <a:pt x="0" y="10"/>
                                </a:lnTo>
                                <a:lnTo>
                                  <a:pt x="0" y="1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000" y="0"/>
                            <a:ext cx="2736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" h="5">
                                <a:moveTo>
                                  <a:pt x="60" y="0"/>
                                </a:moveTo>
                                <a:lnTo>
                                  <a:pt x="43" y="0"/>
                                </a:lnTo>
                                <a:lnTo>
                                  <a:pt x="25" y="0"/>
                                </a:lnTo>
                                <a:lnTo>
                                  <a:pt x="17" y="0"/>
                                </a:lnTo>
                                <a:lnTo>
                                  <a:pt x="0" y="5"/>
                                </a:lnTo>
                                <a:lnTo>
                                  <a:pt x="0" y="5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880" y="6480"/>
                            <a:ext cx="2808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1" h="4">
                                <a:moveTo>
                                  <a:pt x="0" y="4"/>
                                </a:moveTo>
                                <a:lnTo>
                                  <a:pt x="61" y="0"/>
                                </a:lnTo>
                                <a:lnTo>
                                  <a:pt x="61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000" y="6480"/>
                            <a:ext cx="3960" cy="1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44">
                                <a:moveTo>
                                  <a:pt x="9" y="0"/>
                                </a:moveTo>
                                <a:lnTo>
                                  <a:pt x="0" y="44"/>
                                </a:lnTo>
                                <a:lnTo>
                                  <a:pt x="0" y="44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960" y="17280"/>
                            <a:ext cx="720" cy="1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4">
                                <a:moveTo>
                                  <a:pt x="0" y="34"/>
                                </a:move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880" y="14760"/>
                            <a:ext cx="720" cy="1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9">
                                <a:moveTo>
                                  <a:pt x="0" y="39"/>
                                </a:move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920" y="14760"/>
                            <a:ext cx="324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5">
                                <a:moveTo>
                                  <a:pt x="0" y="5"/>
                                </a:moveTo>
                                <a:lnTo>
                                  <a:pt x="8" y="0"/>
                                </a:lnTo>
                                <a:lnTo>
                                  <a:pt x="8" y="0"/>
                                </a:lnTo>
                                <a:lnTo>
                                  <a:pt x="8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960" y="14760"/>
                            <a:ext cx="75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0">
                                <a:moveTo>
                                  <a:pt x="0" y="0"/>
                                </a:moveTo>
                                <a:lnTo>
                                  <a:pt x="17" y="0"/>
                                </a:lnTo>
                                <a:lnTo>
                                  <a:pt x="17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960" y="14760"/>
                            <a:ext cx="75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0">
                                <a:moveTo>
                                  <a:pt x="17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960" y="14760"/>
                            <a:ext cx="75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0">
                                <a:moveTo>
                                  <a:pt x="0" y="0"/>
                                </a:moveTo>
                                <a:lnTo>
                                  <a:pt x="17" y="0"/>
                                </a:lnTo>
                                <a:lnTo>
                                  <a:pt x="17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960" y="14760"/>
                            <a:ext cx="396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5">
                                <a:moveTo>
                                  <a:pt x="9" y="5"/>
                                </a:move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960" y="14760"/>
                            <a:ext cx="396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5">
                                <a:moveTo>
                                  <a:pt x="9" y="5"/>
                                </a:move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920" y="17280"/>
                            <a:ext cx="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0">
                                <a:moveTo>
                                  <a:pt x="0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960" y="17280"/>
                            <a:ext cx="39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0">
                                <a:moveTo>
                                  <a:pt x="9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960" y="17280"/>
                            <a:ext cx="39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0">
                                <a:moveTo>
                                  <a:pt x="9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960" y="17280"/>
                            <a:ext cx="39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0">
                                <a:moveTo>
                                  <a:pt x="0" y="0"/>
                                </a:moveTo>
                                <a:lnTo>
                                  <a:pt x="9" y="0"/>
                                </a:lnTo>
                                <a:lnTo>
                                  <a:pt x="9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960" y="17280"/>
                            <a:ext cx="39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0">
                                <a:moveTo>
                                  <a:pt x="9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960" y="17280"/>
                            <a:ext cx="720" cy="1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4">
                                <a:moveTo>
                                  <a:pt x="0" y="0"/>
                                </a:moveTo>
                                <a:lnTo>
                                  <a:pt x="0" y="34"/>
                                </a:lnTo>
                                <a:lnTo>
                                  <a:pt x="0" y="34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880" y="8280"/>
                            <a:ext cx="72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54">
                                <a:moveTo>
                                  <a:pt x="0" y="0"/>
                                </a:moveTo>
                                <a:lnTo>
                                  <a:pt x="0" y="54"/>
                                </a:lnTo>
                                <a:lnTo>
                                  <a:pt x="0" y="54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960" y="14760"/>
                            <a:ext cx="756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5">
                                <a:moveTo>
                                  <a:pt x="0" y="5"/>
                                </a:moveTo>
                                <a:lnTo>
                                  <a:pt x="17" y="0"/>
                                </a:lnTo>
                                <a:lnTo>
                                  <a:pt x="17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960" y="10080"/>
                            <a:ext cx="720" cy="2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49">
                                <a:moveTo>
                                  <a:pt x="0" y="49"/>
                                </a:move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720" y="4320"/>
                            <a:ext cx="475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" h="14">
                                <a:moveTo>
                                  <a:pt x="104" y="14"/>
                                </a:move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040" y="10080"/>
                            <a:ext cx="756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10">
                                <a:moveTo>
                                  <a:pt x="0" y="10"/>
                                </a:moveTo>
                                <a:lnTo>
                                  <a:pt x="17" y="0"/>
                                </a:lnTo>
                                <a:lnTo>
                                  <a:pt x="17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720" y="4320"/>
                            <a:ext cx="3924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24">
                                <a:moveTo>
                                  <a:pt x="87" y="24"/>
                                </a:move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6120" y="6480"/>
                            <a:ext cx="4320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5" h="19">
                                <a:moveTo>
                                  <a:pt x="95" y="19"/>
                                </a:move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080" y="14760"/>
                            <a:ext cx="39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0">
                                <a:moveTo>
                                  <a:pt x="0" y="0"/>
                                </a:moveTo>
                                <a:lnTo>
                                  <a:pt x="9" y="0"/>
                                </a:lnTo>
                                <a:lnTo>
                                  <a:pt x="9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840" y="8280"/>
                            <a:ext cx="5148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3" h="15">
                                <a:moveTo>
                                  <a:pt x="113" y="15"/>
                                </a:move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800" y="14760"/>
                            <a:ext cx="756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10">
                                <a:moveTo>
                                  <a:pt x="0" y="10"/>
                                </a:moveTo>
                                <a:lnTo>
                                  <a:pt x="17" y="0"/>
                                </a:lnTo>
                                <a:lnTo>
                                  <a:pt x="17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840" y="8280"/>
                            <a:ext cx="3924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25">
                                <a:moveTo>
                                  <a:pt x="87" y="25"/>
                                </a:move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280" y="12600"/>
                            <a:ext cx="4752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" h="15">
                                <a:moveTo>
                                  <a:pt x="104" y="15"/>
                                </a:move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9520" y="19080"/>
                            <a:ext cx="828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" h="5">
                                <a:moveTo>
                                  <a:pt x="0" y="5"/>
                                </a:moveTo>
                                <a:lnTo>
                                  <a:pt x="18" y="0"/>
                                </a:lnTo>
                                <a:lnTo>
                                  <a:pt x="18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320" y="14760"/>
                            <a:ext cx="5148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3" h="10">
                                <a:moveTo>
                                  <a:pt x="113" y="10"/>
                                </a:move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9520" y="21600"/>
                            <a:ext cx="3960" cy="2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59">
                                <a:moveTo>
                                  <a:pt x="9" y="59"/>
                                </a:moveTo>
                                <a:lnTo>
                                  <a:pt x="0" y="0"/>
                                </a:lnTo>
                                <a:lnTo>
                                  <a:pt x="9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320" y="14760"/>
                            <a:ext cx="72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0">
                                <a:moveTo>
                                  <a:pt x="0" y="0"/>
                                </a:moveTo>
                                <a:lnTo>
                                  <a:pt x="0" y="10"/>
                                </a:lnTo>
                                <a:lnTo>
                                  <a:pt x="0" y="1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320" y="4320"/>
                            <a:ext cx="2340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" h="24">
                                <a:moveTo>
                                  <a:pt x="52" y="0"/>
                                </a:moveTo>
                                <a:lnTo>
                                  <a:pt x="44" y="5"/>
                                </a:lnTo>
                                <a:lnTo>
                                  <a:pt x="26" y="9"/>
                                </a:lnTo>
                                <a:lnTo>
                                  <a:pt x="9" y="19"/>
                                </a:lnTo>
                                <a:lnTo>
                                  <a:pt x="0" y="24"/>
                                </a:lnTo>
                                <a:lnTo>
                                  <a:pt x="0" y="24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9520" y="10080"/>
                            <a:ext cx="2808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1" h="25">
                                <a:moveTo>
                                  <a:pt x="0" y="25"/>
                                </a:moveTo>
                                <a:lnTo>
                                  <a:pt x="61" y="0"/>
                                </a:lnTo>
                                <a:lnTo>
                                  <a:pt x="61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960" y="10080"/>
                            <a:ext cx="720" cy="2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49">
                                <a:moveTo>
                                  <a:pt x="0" y="0"/>
                                </a:moveTo>
                                <a:lnTo>
                                  <a:pt x="0" y="49"/>
                                </a:lnTo>
                                <a:lnTo>
                                  <a:pt x="0" y="49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6280" y="32400"/>
                            <a:ext cx="720" cy="1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0">
                                <a:moveTo>
                                  <a:pt x="0" y="30"/>
                                </a:move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9520" y="28080"/>
                            <a:ext cx="3960" cy="1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44">
                                <a:moveTo>
                                  <a:pt x="9" y="44"/>
                                </a:moveTo>
                                <a:lnTo>
                                  <a:pt x="0" y="0"/>
                                </a:lnTo>
                                <a:lnTo>
                                  <a:pt x="9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9520" y="28080"/>
                            <a:ext cx="72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5">
                                <a:moveTo>
                                  <a:pt x="0" y="5"/>
                                </a:move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6280" y="28080"/>
                            <a:ext cx="3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0">
                                <a:moveTo>
                                  <a:pt x="0" y="0"/>
                                </a:moveTo>
                                <a:lnTo>
                                  <a:pt x="8" y="0"/>
                                </a:lnTo>
                                <a:lnTo>
                                  <a:pt x="8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6280" y="25920"/>
                            <a:ext cx="324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5">
                                <a:moveTo>
                                  <a:pt x="8" y="5"/>
                                </a:move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6280" y="25920"/>
                            <a:ext cx="324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5">
                                <a:moveTo>
                                  <a:pt x="0" y="0"/>
                                </a:moveTo>
                                <a:lnTo>
                                  <a:pt x="8" y="5"/>
                                </a:lnTo>
                                <a:lnTo>
                                  <a:pt x="8" y="5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6280" y="28080"/>
                            <a:ext cx="324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5">
                                <a:moveTo>
                                  <a:pt x="8" y="5"/>
                                </a:move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6280" y="28080"/>
                            <a:ext cx="324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5">
                                <a:moveTo>
                                  <a:pt x="8" y="5"/>
                                </a:move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6280" y="30600"/>
                            <a:ext cx="3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0">
                                <a:moveTo>
                                  <a:pt x="0" y="0"/>
                                </a:moveTo>
                                <a:lnTo>
                                  <a:pt x="8" y="0"/>
                                </a:lnTo>
                                <a:lnTo>
                                  <a:pt x="8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6280" y="30600"/>
                            <a:ext cx="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0">
                                <a:moveTo>
                                  <a:pt x="0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6280" y="30600"/>
                            <a:ext cx="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0">
                                <a:moveTo>
                                  <a:pt x="0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6280" y="30600"/>
                            <a:ext cx="72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4">
                                <a:moveTo>
                                  <a:pt x="0" y="4"/>
                                </a:move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6280" y="30600"/>
                            <a:ext cx="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0">
                                <a:moveTo>
                                  <a:pt x="0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6280" y="32400"/>
                            <a:ext cx="720" cy="1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0">
                                <a:moveTo>
                                  <a:pt x="0" y="0"/>
                                </a:moveTo>
                                <a:lnTo>
                                  <a:pt x="0" y="30"/>
                                </a:lnTo>
                                <a:lnTo>
                                  <a:pt x="0" y="3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7720" y="16560"/>
                            <a:ext cx="252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59">
                                <a:moveTo>
                                  <a:pt x="0" y="0"/>
                                </a:moveTo>
                                <a:lnTo>
                                  <a:pt x="9" y="59"/>
                                </a:lnTo>
                                <a:lnTo>
                                  <a:pt x="9" y="59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6280" y="28080"/>
                            <a:ext cx="324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9">
                                <a:moveTo>
                                  <a:pt x="0" y="9"/>
                                </a:moveTo>
                                <a:lnTo>
                                  <a:pt x="8" y="0"/>
                                </a:lnTo>
                                <a:lnTo>
                                  <a:pt x="8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6280" y="25920"/>
                            <a:ext cx="720" cy="1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44">
                                <a:moveTo>
                                  <a:pt x="0" y="44"/>
                                </a:move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040" y="19080"/>
                            <a:ext cx="4752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" h="15">
                                <a:moveTo>
                                  <a:pt x="104" y="15"/>
                                </a:move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000" y="25920"/>
                            <a:ext cx="756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10">
                                <a:moveTo>
                                  <a:pt x="0" y="10"/>
                                </a:moveTo>
                                <a:lnTo>
                                  <a:pt x="17" y="0"/>
                                </a:lnTo>
                                <a:lnTo>
                                  <a:pt x="17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040" y="19080"/>
                            <a:ext cx="3924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25">
                                <a:moveTo>
                                  <a:pt x="87" y="25"/>
                                </a:move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0480" y="23400"/>
                            <a:ext cx="4752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" h="15">
                                <a:moveTo>
                                  <a:pt x="104" y="15"/>
                                </a:move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720" y="30600"/>
                            <a:ext cx="828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" h="4">
                                <a:moveTo>
                                  <a:pt x="0" y="4"/>
                                </a:moveTo>
                                <a:lnTo>
                                  <a:pt x="18" y="0"/>
                                </a:lnTo>
                                <a:lnTo>
                                  <a:pt x="18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920" y="25920"/>
                            <a:ext cx="5508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1" h="10">
                                <a:moveTo>
                                  <a:pt x="121" y="10"/>
                                </a:move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840" y="32400"/>
                            <a:ext cx="1152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" h="25">
                                <a:moveTo>
                                  <a:pt x="0" y="25"/>
                                </a:moveTo>
                                <a:lnTo>
                                  <a:pt x="18" y="15"/>
                                </a:lnTo>
                                <a:lnTo>
                                  <a:pt x="26" y="0"/>
                                </a:lnTo>
                                <a:lnTo>
                                  <a:pt x="26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840" y="43200"/>
                            <a:ext cx="396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54">
                                <a:moveTo>
                                  <a:pt x="9" y="54"/>
                                </a:move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680" y="36720"/>
                            <a:ext cx="324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15">
                                <a:moveTo>
                                  <a:pt x="0" y="0"/>
                                </a:moveTo>
                                <a:lnTo>
                                  <a:pt x="0" y="15"/>
                                </a:lnTo>
                                <a:lnTo>
                                  <a:pt x="8" y="15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680" y="19080"/>
                            <a:ext cx="27360" cy="1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" h="39">
                                <a:moveTo>
                                  <a:pt x="60" y="0"/>
                                </a:moveTo>
                                <a:lnTo>
                                  <a:pt x="43" y="10"/>
                                </a:lnTo>
                                <a:lnTo>
                                  <a:pt x="26" y="15"/>
                                </a:lnTo>
                                <a:lnTo>
                                  <a:pt x="17" y="29"/>
                                </a:lnTo>
                                <a:lnTo>
                                  <a:pt x="0" y="39"/>
                                </a:lnTo>
                                <a:lnTo>
                                  <a:pt x="8" y="39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840" y="25920"/>
                            <a:ext cx="28080" cy="1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1" h="39">
                                <a:moveTo>
                                  <a:pt x="0" y="39"/>
                                </a:moveTo>
                                <a:lnTo>
                                  <a:pt x="61" y="0"/>
                                </a:lnTo>
                                <a:lnTo>
                                  <a:pt x="61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6280" y="25920"/>
                            <a:ext cx="720" cy="1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44">
                                <a:moveTo>
                                  <a:pt x="0" y="0"/>
                                </a:moveTo>
                                <a:lnTo>
                                  <a:pt x="0" y="44"/>
                                </a:lnTo>
                                <a:lnTo>
                                  <a:pt x="0" y="44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600" y="54000"/>
                            <a:ext cx="3240" cy="1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30">
                                <a:moveTo>
                                  <a:pt x="8" y="30"/>
                                </a:move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840" y="50040"/>
                            <a:ext cx="3960" cy="1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39">
                                <a:moveTo>
                                  <a:pt x="9" y="39"/>
                                </a:move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840" y="50040"/>
                            <a:ext cx="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0">
                                <a:moveTo>
                                  <a:pt x="0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640" y="43200"/>
                            <a:ext cx="4320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5" h="15">
                                <a:moveTo>
                                  <a:pt x="95" y="15"/>
                                </a:move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0480" y="47520"/>
                            <a:ext cx="2736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" h="5">
                                <a:moveTo>
                                  <a:pt x="0" y="0"/>
                                </a:moveTo>
                                <a:lnTo>
                                  <a:pt x="60" y="5"/>
                                </a:lnTo>
                                <a:lnTo>
                                  <a:pt x="60" y="5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280" y="50040"/>
                            <a:ext cx="75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0">
                                <a:moveTo>
                                  <a:pt x="17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840" y="50040"/>
                            <a:ext cx="72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5">
                                <a:moveTo>
                                  <a:pt x="0" y="5"/>
                                </a:move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600" y="50040"/>
                            <a:ext cx="3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0">
                                <a:moveTo>
                                  <a:pt x="8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600" y="52200"/>
                            <a:ext cx="3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0">
                                <a:moveTo>
                                  <a:pt x="0" y="0"/>
                                </a:moveTo>
                                <a:lnTo>
                                  <a:pt x="8" y="0"/>
                                </a:lnTo>
                                <a:lnTo>
                                  <a:pt x="8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600" y="52200"/>
                            <a:ext cx="3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0">
                                <a:moveTo>
                                  <a:pt x="8" y="0"/>
                                </a:moveTo>
                                <a:lnTo>
                                  <a:pt x="0" y="0"/>
                                </a:lnTo>
                                <a:lnTo>
                                  <a:pt x="8" y="0"/>
                                </a:lnTo>
                                <a:lnTo>
                                  <a:pt x="8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600" y="54000"/>
                            <a:ext cx="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0">
                                <a:moveTo>
                                  <a:pt x="0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600" y="52200"/>
                            <a:ext cx="72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4">
                                <a:moveTo>
                                  <a:pt x="0" y="4"/>
                                </a:move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600" y="54000"/>
                            <a:ext cx="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0">
                                <a:moveTo>
                                  <a:pt x="0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680" y="43200"/>
                            <a:ext cx="3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0">
                                <a:moveTo>
                                  <a:pt x="8" y="0"/>
                                </a:moveTo>
                                <a:lnTo>
                                  <a:pt x="0" y="0"/>
                                </a:lnTo>
                                <a:lnTo>
                                  <a:pt x="8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600" y="54000"/>
                            <a:ext cx="3240" cy="1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30">
                                <a:moveTo>
                                  <a:pt x="0" y="0"/>
                                </a:moveTo>
                                <a:lnTo>
                                  <a:pt x="8" y="30"/>
                                </a:lnTo>
                                <a:lnTo>
                                  <a:pt x="8" y="3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840" y="43200"/>
                            <a:ext cx="396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54">
                                <a:moveTo>
                                  <a:pt x="0" y="0"/>
                                </a:moveTo>
                                <a:lnTo>
                                  <a:pt x="9" y="54"/>
                                </a:lnTo>
                                <a:lnTo>
                                  <a:pt x="9" y="54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600" y="50040"/>
                            <a:ext cx="324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9">
                                <a:moveTo>
                                  <a:pt x="0" y="9"/>
                                </a:moveTo>
                                <a:lnTo>
                                  <a:pt x="8" y="0"/>
                                </a:lnTo>
                                <a:lnTo>
                                  <a:pt x="8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280" y="50040"/>
                            <a:ext cx="7560" cy="1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39">
                                <a:moveTo>
                                  <a:pt x="17" y="39"/>
                                </a:move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360" y="43200"/>
                            <a:ext cx="4320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5" h="15">
                                <a:moveTo>
                                  <a:pt x="95" y="15"/>
                                </a:move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320" y="50040"/>
                            <a:ext cx="396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9">
                                <a:moveTo>
                                  <a:pt x="0" y="9"/>
                                </a:moveTo>
                                <a:lnTo>
                                  <a:pt x="9" y="0"/>
                                </a:lnTo>
                                <a:lnTo>
                                  <a:pt x="9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360" y="43200"/>
                            <a:ext cx="3924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24">
                                <a:moveTo>
                                  <a:pt x="86" y="24"/>
                                </a:move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800" y="47520"/>
                            <a:ext cx="4716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3" h="14">
                                <a:moveTo>
                                  <a:pt x="103" y="14"/>
                                </a:move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040" y="54000"/>
                            <a:ext cx="756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15">
                                <a:moveTo>
                                  <a:pt x="0" y="15"/>
                                </a:moveTo>
                                <a:lnTo>
                                  <a:pt x="17" y="0"/>
                                </a:lnTo>
                                <a:lnTo>
                                  <a:pt x="17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160" y="67320"/>
                            <a:ext cx="396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15">
                                <a:moveTo>
                                  <a:pt x="0" y="15"/>
                                </a:moveTo>
                                <a:lnTo>
                                  <a:pt x="9" y="0"/>
                                </a:lnTo>
                                <a:lnTo>
                                  <a:pt x="9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0480" y="60840"/>
                            <a:ext cx="756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15">
                                <a:moveTo>
                                  <a:pt x="0" y="15"/>
                                </a:moveTo>
                                <a:lnTo>
                                  <a:pt x="17" y="0"/>
                                </a:lnTo>
                                <a:lnTo>
                                  <a:pt x="17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160" y="74160"/>
                            <a:ext cx="8280" cy="2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" h="49">
                                <a:moveTo>
                                  <a:pt x="18" y="49"/>
                                </a:move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000" y="67320"/>
                            <a:ext cx="324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10">
                                <a:moveTo>
                                  <a:pt x="0" y="0"/>
                                </a:moveTo>
                                <a:lnTo>
                                  <a:pt x="8" y="10"/>
                                </a:lnTo>
                                <a:lnTo>
                                  <a:pt x="8" y="1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000" y="43200"/>
                            <a:ext cx="2736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" h="54">
                                <a:moveTo>
                                  <a:pt x="60" y="0"/>
                                </a:moveTo>
                                <a:lnTo>
                                  <a:pt x="43" y="10"/>
                                </a:lnTo>
                                <a:lnTo>
                                  <a:pt x="34" y="24"/>
                                </a:lnTo>
                                <a:lnTo>
                                  <a:pt x="17" y="39"/>
                                </a:lnTo>
                                <a:lnTo>
                                  <a:pt x="0" y="54"/>
                                </a:lnTo>
                                <a:lnTo>
                                  <a:pt x="0" y="54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160" y="50040"/>
                            <a:ext cx="2340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" h="54">
                                <a:moveTo>
                                  <a:pt x="0" y="54"/>
                                </a:moveTo>
                                <a:lnTo>
                                  <a:pt x="52" y="0"/>
                                </a:lnTo>
                                <a:lnTo>
                                  <a:pt x="52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280" y="50040"/>
                            <a:ext cx="7560" cy="1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39">
                                <a:moveTo>
                                  <a:pt x="0" y="0"/>
                                </a:moveTo>
                                <a:lnTo>
                                  <a:pt x="17" y="39"/>
                                </a:lnTo>
                                <a:lnTo>
                                  <a:pt x="17" y="39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920" y="84960"/>
                            <a:ext cx="324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29">
                                <a:moveTo>
                                  <a:pt x="8" y="29"/>
                                </a:move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0480" y="80640"/>
                            <a:ext cx="396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35">
                                <a:moveTo>
                                  <a:pt x="9" y="35"/>
                                </a:move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160" y="80640"/>
                            <a:ext cx="396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5">
                                <a:moveTo>
                                  <a:pt x="0" y="5"/>
                                </a:moveTo>
                                <a:lnTo>
                                  <a:pt x="0" y="0"/>
                                </a:lnTo>
                                <a:lnTo>
                                  <a:pt x="9" y="0"/>
                                </a:lnTo>
                                <a:lnTo>
                                  <a:pt x="9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960" y="74160"/>
                            <a:ext cx="4320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5" h="14">
                                <a:moveTo>
                                  <a:pt x="0" y="0"/>
                                </a:moveTo>
                                <a:lnTo>
                                  <a:pt x="95" y="14"/>
                                </a:lnTo>
                                <a:lnTo>
                                  <a:pt x="95" y="14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960" y="71640"/>
                            <a:ext cx="4752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" h="19">
                                <a:moveTo>
                                  <a:pt x="104" y="19"/>
                                </a:move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960" y="74160"/>
                            <a:ext cx="475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" h="14">
                                <a:moveTo>
                                  <a:pt x="0" y="0"/>
                                </a:moveTo>
                                <a:lnTo>
                                  <a:pt x="104" y="14"/>
                                </a:lnTo>
                                <a:lnTo>
                                  <a:pt x="104" y="14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960" y="74160"/>
                            <a:ext cx="2808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1" h="14">
                                <a:moveTo>
                                  <a:pt x="61" y="14"/>
                                </a:move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920" y="80640"/>
                            <a:ext cx="324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5">
                                <a:moveTo>
                                  <a:pt x="8" y="5"/>
                                </a:move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920" y="82440"/>
                            <a:ext cx="3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0">
                                <a:moveTo>
                                  <a:pt x="8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920" y="82440"/>
                            <a:ext cx="324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5">
                                <a:moveTo>
                                  <a:pt x="0" y="5"/>
                                </a:moveTo>
                                <a:lnTo>
                                  <a:pt x="8" y="0"/>
                                </a:lnTo>
                                <a:lnTo>
                                  <a:pt x="8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920" y="84960"/>
                            <a:ext cx="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0">
                                <a:moveTo>
                                  <a:pt x="0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920" y="84960"/>
                            <a:ext cx="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0">
                                <a:moveTo>
                                  <a:pt x="0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920" y="84960"/>
                            <a:ext cx="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0">
                                <a:moveTo>
                                  <a:pt x="0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920" y="84960"/>
                            <a:ext cx="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0">
                                <a:moveTo>
                                  <a:pt x="0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000" y="71640"/>
                            <a:ext cx="324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9">
                                <a:moveTo>
                                  <a:pt x="8" y="0"/>
                                </a:moveTo>
                                <a:lnTo>
                                  <a:pt x="8" y="5"/>
                                </a:lnTo>
                                <a:lnTo>
                                  <a:pt x="0" y="9"/>
                                </a:lnTo>
                                <a:lnTo>
                                  <a:pt x="0" y="9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920" y="84960"/>
                            <a:ext cx="324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29">
                                <a:moveTo>
                                  <a:pt x="0" y="0"/>
                                </a:moveTo>
                                <a:lnTo>
                                  <a:pt x="8" y="29"/>
                                </a:lnTo>
                                <a:lnTo>
                                  <a:pt x="8" y="29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160" y="74160"/>
                            <a:ext cx="8280" cy="2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" h="49">
                                <a:moveTo>
                                  <a:pt x="0" y="0"/>
                                </a:moveTo>
                                <a:lnTo>
                                  <a:pt x="18" y="49"/>
                                </a:lnTo>
                                <a:lnTo>
                                  <a:pt x="18" y="49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920" y="80640"/>
                            <a:ext cx="756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10">
                                <a:moveTo>
                                  <a:pt x="0" y="10"/>
                                </a:moveTo>
                                <a:lnTo>
                                  <a:pt x="17" y="0"/>
                                </a:lnTo>
                                <a:lnTo>
                                  <a:pt x="17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920" y="80640"/>
                            <a:ext cx="3240" cy="1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39">
                                <a:moveTo>
                                  <a:pt x="8" y="39"/>
                                </a:move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680" y="80640"/>
                            <a:ext cx="1152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" h="35">
                                <a:moveTo>
                                  <a:pt x="0" y="35"/>
                                </a:moveTo>
                                <a:lnTo>
                                  <a:pt x="8" y="20"/>
                                </a:lnTo>
                                <a:lnTo>
                                  <a:pt x="26" y="0"/>
                                </a:lnTo>
                                <a:lnTo>
                                  <a:pt x="26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800" y="95760"/>
                            <a:ext cx="11520" cy="1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" h="34">
                                <a:moveTo>
                                  <a:pt x="0" y="34"/>
                                </a:moveTo>
                                <a:lnTo>
                                  <a:pt x="8" y="19"/>
                                </a:lnTo>
                                <a:lnTo>
                                  <a:pt x="26" y="0"/>
                                </a:lnTo>
                                <a:lnTo>
                                  <a:pt x="26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800" y="111240"/>
                            <a:ext cx="11520" cy="1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" h="44">
                                <a:moveTo>
                                  <a:pt x="26" y="44"/>
                                </a:move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280" y="104040"/>
                            <a:ext cx="396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15">
                                <a:moveTo>
                                  <a:pt x="0" y="0"/>
                                </a:moveTo>
                                <a:lnTo>
                                  <a:pt x="9" y="15"/>
                                </a:lnTo>
                                <a:lnTo>
                                  <a:pt x="9" y="15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280" y="74160"/>
                            <a:ext cx="2340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" h="68">
                                <a:moveTo>
                                  <a:pt x="52" y="0"/>
                                </a:moveTo>
                                <a:lnTo>
                                  <a:pt x="35" y="19"/>
                                </a:lnTo>
                                <a:lnTo>
                                  <a:pt x="26" y="34"/>
                                </a:lnTo>
                                <a:lnTo>
                                  <a:pt x="17" y="53"/>
                                </a:lnTo>
                                <a:lnTo>
                                  <a:pt x="0" y="68"/>
                                </a:lnTo>
                                <a:lnTo>
                                  <a:pt x="9" y="68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800" y="80640"/>
                            <a:ext cx="234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" h="69">
                                <a:moveTo>
                                  <a:pt x="0" y="69"/>
                                </a:moveTo>
                                <a:lnTo>
                                  <a:pt x="52" y="0"/>
                                </a:lnTo>
                                <a:lnTo>
                                  <a:pt x="52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920" y="80640"/>
                            <a:ext cx="3240" cy="1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39">
                                <a:moveTo>
                                  <a:pt x="0" y="0"/>
                                </a:moveTo>
                                <a:lnTo>
                                  <a:pt x="8" y="39"/>
                                </a:lnTo>
                                <a:lnTo>
                                  <a:pt x="8" y="39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840" y="123840"/>
                            <a:ext cx="756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25">
                                <a:moveTo>
                                  <a:pt x="17" y="25"/>
                                </a:move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400" y="117360"/>
                            <a:ext cx="82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" h="29">
                                <a:moveTo>
                                  <a:pt x="18" y="29"/>
                                </a:move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800" y="117360"/>
                            <a:ext cx="3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0">
                                <a:moveTo>
                                  <a:pt x="0" y="0"/>
                                </a:moveTo>
                                <a:lnTo>
                                  <a:pt x="8" y="0"/>
                                </a:lnTo>
                                <a:lnTo>
                                  <a:pt x="8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880" y="111240"/>
                            <a:ext cx="4716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3" h="15">
                                <a:moveTo>
                                  <a:pt x="103" y="15"/>
                                </a:move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280" y="111240"/>
                            <a:ext cx="5148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2" h="15">
                                <a:moveTo>
                                  <a:pt x="0" y="0"/>
                                </a:moveTo>
                                <a:lnTo>
                                  <a:pt x="112" y="15"/>
                                </a:lnTo>
                                <a:lnTo>
                                  <a:pt x="112" y="15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280" y="111240"/>
                            <a:ext cx="4752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" h="15">
                                <a:moveTo>
                                  <a:pt x="104" y="15"/>
                                </a:moveTo>
                                <a:lnTo>
                                  <a:pt x="0" y="0"/>
                                </a:lnTo>
                                <a:lnTo>
                                  <a:pt x="9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800" y="117360"/>
                            <a:ext cx="324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4">
                                <a:moveTo>
                                  <a:pt x="0" y="4"/>
                                </a:moveTo>
                                <a:lnTo>
                                  <a:pt x="8" y="0"/>
                                </a:lnTo>
                                <a:lnTo>
                                  <a:pt x="8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280" y="113040"/>
                            <a:ext cx="4752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" h="10">
                                <a:moveTo>
                                  <a:pt x="104" y="10"/>
                                </a:moveTo>
                                <a:lnTo>
                                  <a:pt x="0" y="0"/>
                                </a:lnTo>
                                <a:lnTo>
                                  <a:pt x="9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800" y="119520"/>
                            <a:ext cx="72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5">
                                <a:moveTo>
                                  <a:pt x="0" y="5"/>
                                </a:move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280" y="113040"/>
                            <a:ext cx="475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" h="14">
                                <a:moveTo>
                                  <a:pt x="104" y="14"/>
                                </a:moveTo>
                                <a:lnTo>
                                  <a:pt x="0" y="0"/>
                                </a:lnTo>
                                <a:lnTo>
                                  <a:pt x="9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960" y="117360"/>
                            <a:ext cx="1584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" h="4">
                                <a:moveTo>
                                  <a:pt x="0" y="0"/>
                                </a:moveTo>
                                <a:lnTo>
                                  <a:pt x="35" y="4"/>
                                </a:lnTo>
                                <a:lnTo>
                                  <a:pt x="35" y="4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840" y="122040"/>
                            <a:ext cx="39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0">
                                <a:moveTo>
                                  <a:pt x="9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840" y="122040"/>
                            <a:ext cx="396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5">
                                <a:moveTo>
                                  <a:pt x="0" y="5"/>
                                </a:moveTo>
                                <a:lnTo>
                                  <a:pt x="9" y="0"/>
                                </a:lnTo>
                                <a:lnTo>
                                  <a:pt x="9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840" y="122040"/>
                            <a:ext cx="39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0">
                                <a:moveTo>
                                  <a:pt x="9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280" y="111240"/>
                            <a:ext cx="396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10">
                                <a:moveTo>
                                  <a:pt x="9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5"/>
                                </a:lnTo>
                                <a:lnTo>
                                  <a:pt x="0" y="10"/>
                                </a:lnTo>
                                <a:lnTo>
                                  <a:pt x="0" y="1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840" y="123840"/>
                            <a:ext cx="756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25">
                                <a:moveTo>
                                  <a:pt x="0" y="0"/>
                                </a:moveTo>
                                <a:lnTo>
                                  <a:pt x="17" y="25"/>
                                </a:lnTo>
                                <a:lnTo>
                                  <a:pt x="17" y="25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800" y="111240"/>
                            <a:ext cx="11520" cy="1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" h="44">
                                <a:moveTo>
                                  <a:pt x="0" y="0"/>
                                </a:moveTo>
                                <a:lnTo>
                                  <a:pt x="26" y="44"/>
                                </a:lnTo>
                                <a:lnTo>
                                  <a:pt x="26" y="44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840" y="117360"/>
                            <a:ext cx="756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14">
                                <a:moveTo>
                                  <a:pt x="0" y="14"/>
                                </a:moveTo>
                                <a:lnTo>
                                  <a:pt x="17" y="0"/>
                                </a:lnTo>
                                <a:lnTo>
                                  <a:pt x="17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840" y="119520"/>
                            <a:ext cx="756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35">
                                <a:moveTo>
                                  <a:pt x="17" y="35"/>
                                </a:move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600" y="113040"/>
                            <a:ext cx="475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" h="14">
                                <a:moveTo>
                                  <a:pt x="104" y="14"/>
                                </a:move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960" y="128160"/>
                            <a:ext cx="396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20">
                                <a:moveTo>
                                  <a:pt x="0" y="20"/>
                                </a:moveTo>
                                <a:lnTo>
                                  <a:pt x="9" y="0"/>
                                </a:lnTo>
                                <a:lnTo>
                                  <a:pt x="9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560" y="119520"/>
                            <a:ext cx="756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20">
                                <a:moveTo>
                                  <a:pt x="0" y="20"/>
                                </a:moveTo>
                                <a:lnTo>
                                  <a:pt x="17" y="0"/>
                                </a:lnTo>
                                <a:lnTo>
                                  <a:pt x="17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680" y="137160"/>
                            <a:ext cx="7560" cy="1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44">
                                <a:moveTo>
                                  <a:pt x="0" y="44"/>
                                </a:moveTo>
                                <a:lnTo>
                                  <a:pt x="9" y="24"/>
                                </a:lnTo>
                                <a:lnTo>
                                  <a:pt x="17" y="0"/>
                                </a:lnTo>
                                <a:lnTo>
                                  <a:pt x="17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680" y="156960"/>
                            <a:ext cx="1152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" h="29">
                                <a:moveTo>
                                  <a:pt x="26" y="29"/>
                                </a:move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160" y="150480"/>
                            <a:ext cx="4752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" h="15">
                                <a:moveTo>
                                  <a:pt x="104" y="15"/>
                                </a:move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160" y="150480"/>
                            <a:ext cx="396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5">
                                <a:moveTo>
                                  <a:pt x="0" y="0"/>
                                </a:moveTo>
                                <a:lnTo>
                                  <a:pt x="9" y="5"/>
                                </a:lnTo>
                                <a:lnTo>
                                  <a:pt x="9" y="5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160" y="113040"/>
                            <a:ext cx="19800" cy="36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" h="83">
                                <a:moveTo>
                                  <a:pt x="43" y="0"/>
                                </a:moveTo>
                                <a:lnTo>
                                  <a:pt x="35" y="19"/>
                                </a:lnTo>
                                <a:lnTo>
                                  <a:pt x="26" y="39"/>
                                </a:lnTo>
                                <a:lnTo>
                                  <a:pt x="18" y="59"/>
                                </a:lnTo>
                                <a:lnTo>
                                  <a:pt x="0" y="83"/>
                                </a:lnTo>
                                <a:lnTo>
                                  <a:pt x="0" y="83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680" y="119520"/>
                            <a:ext cx="19800" cy="36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" h="84">
                                <a:moveTo>
                                  <a:pt x="0" y="84"/>
                                </a:moveTo>
                                <a:lnTo>
                                  <a:pt x="43" y="0"/>
                                </a:lnTo>
                                <a:lnTo>
                                  <a:pt x="43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840" y="119520"/>
                            <a:ext cx="756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35">
                                <a:moveTo>
                                  <a:pt x="0" y="0"/>
                                </a:moveTo>
                                <a:lnTo>
                                  <a:pt x="17" y="35"/>
                                </a:lnTo>
                                <a:lnTo>
                                  <a:pt x="17" y="35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680" y="170280"/>
                            <a:ext cx="396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15">
                                <a:moveTo>
                                  <a:pt x="9" y="15"/>
                                </a:move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000" y="159480"/>
                            <a:ext cx="756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24">
                                <a:moveTo>
                                  <a:pt x="17" y="24"/>
                                </a:move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80" y="152280"/>
                            <a:ext cx="4752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" h="15">
                                <a:moveTo>
                                  <a:pt x="104" y="15"/>
                                </a:move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680" y="163800"/>
                            <a:ext cx="39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0">
                                <a:moveTo>
                                  <a:pt x="0" y="0"/>
                                </a:moveTo>
                                <a:lnTo>
                                  <a:pt x="9" y="0"/>
                                </a:lnTo>
                                <a:lnTo>
                                  <a:pt x="9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80" y="156960"/>
                            <a:ext cx="4752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" h="5">
                                <a:moveTo>
                                  <a:pt x="104" y="5"/>
                                </a:move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000" y="159480"/>
                            <a:ext cx="72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0">
                                <a:moveTo>
                                  <a:pt x="0" y="10"/>
                                </a:move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80" y="156960"/>
                            <a:ext cx="4752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" h="15">
                                <a:moveTo>
                                  <a:pt x="0" y="0"/>
                                </a:moveTo>
                                <a:lnTo>
                                  <a:pt x="104" y="15"/>
                                </a:lnTo>
                                <a:lnTo>
                                  <a:pt x="104" y="15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80" y="156960"/>
                            <a:ext cx="4320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5" h="15">
                                <a:moveTo>
                                  <a:pt x="95" y="15"/>
                                </a:move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80" y="156960"/>
                            <a:ext cx="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0">
                                <a:moveTo>
                                  <a:pt x="0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80" y="156960"/>
                            <a:ext cx="4320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5" h="15">
                                <a:moveTo>
                                  <a:pt x="95" y="15"/>
                                </a:move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680" y="163800"/>
                            <a:ext cx="72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9">
                                <a:moveTo>
                                  <a:pt x="0" y="9"/>
                                </a:move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80" y="156960"/>
                            <a:ext cx="3564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8" h="19">
                                <a:moveTo>
                                  <a:pt x="78" y="19"/>
                                </a:move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720" y="165600"/>
                            <a:ext cx="396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5">
                                <a:moveTo>
                                  <a:pt x="9" y="5"/>
                                </a:move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720" y="165600"/>
                            <a:ext cx="396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5">
                                <a:moveTo>
                                  <a:pt x="9" y="5"/>
                                </a:move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680" y="167760"/>
                            <a:ext cx="72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5">
                                <a:moveTo>
                                  <a:pt x="0" y="5"/>
                                </a:move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720" y="165600"/>
                            <a:ext cx="396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5">
                                <a:moveTo>
                                  <a:pt x="9" y="5"/>
                                </a:move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80" y="152280"/>
                            <a:ext cx="72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0">
                                <a:moveTo>
                                  <a:pt x="0" y="0"/>
                                </a:moveTo>
                                <a:lnTo>
                                  <a:pt x="0" y="10"/>
                                </a:lnTo>
                                <a:lnTo>
                                  <a:pt x="0" y="1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160" y="156960"/>
                            <a:ext cx="396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5">
                                <a:moveTo>
                                  <a:pt x="9" y="0"/>
                                </a:moveTo>
                                <a:lnTo>
                                  <a:pt x="0" y="5"/>
                                </a:lnTo>
                                <a:lnTo>
                                  <a:pt x="0" y="5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680" y="170280"/>
                            <a:ext cx="396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15">
                                <a:moveTo>
                                  <a:pt x="0" y="0"/>
                                </a:moveTo>
                                <a:lnTo>
                                  <a:pt x="9" y="15"/>
                                </a:lnTo>
                                <a:lnTo>
                                  <a:pt x="9" y="15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680" y="156960"/>
                            <a:ext cx="1152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" h="29">
                                <a:moveTo>
                                  <a:pt x="0" y="0"/>
                                </a:moveTo>
                                <a:lnTo>
                                  <a:pt x="26" y="29"/>
                                </a:lnTo>
                                <a:lnTo>
                                  <a:pt x="26" y="29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680" y="159480"/>
                            <a:ext cx="396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24">
                                <a:moveTo>
                                  <a:pt x="0" y="24"/>
                                </a:moveTo>
                                <a:lnTo>
                                  <a:pt x="9" y="0"/>
                                </a:lnTo>
                                <a:lnTo>
                                  <a:pt x="9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720" y="165600"/>
                            <a:ext cx="828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" h="25">
                                <a:moveTo>
                                  <a:pt x="18" y="25"/>
                                </a:move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0" y="159480"/>
                            <a:ext cx="4716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3" h="14">
                                <a:moveTo>
                                  <a:pt x="103" y="14"/>
                                </a:move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120" y="165600"/>
                            <a:ext cx="324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25">
                                <a:moveTo>
                                  <a:pt x="0" y="25"/>
                                </a:moveTo>
                                <a:lnTo>
                                  <a:pt x="8" y="0"/>
                                </a:lnTo>
                                <a:lnTo>
                                  <a:pt x="8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160" y="176400"/>
                            <a:ext cx="396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20">
                                <a:moveTo>
                                  <a:pt x="0" y="20"/>
                                </a:moveTo>
                                <a:lnTo>
                                  <a:pt x="9" y="0"/>
                                </a:lnTo>
                                <a:lnTo>
                                  <a:pt x="9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840" y="185400"/>
                            <a:ext cx="396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24">
                                <a:moveTo>
                                  <a:pt x="0" y="24"/>
                                </a:moveTo>
                                <a:lnTo>
                                  <a:pt x="9" y="0"/>
                                </a:lnTo>
                                <a:lnTo>
                                  <a:pt x="9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960" y="178920"/>
                            <a:ext cx="324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24">
                                <a:moveTo>
                                  <a:pt x="8" y="0"/>
                                </a:moveTo>
                                <a:lnTo>
                                  <a:pt x="0" y="24"/>
                                </a:lnTo>
                                <a:lnTo>
                                  <a:pt x="0" y="24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880" y="196200"/>
                            <a:ext cx="324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20">
                                <a:moveTo>
                                  <a:pt x="0" y="20"/>
                                </a:moveTo>
                                <a:lnTo>
                                  <a:pt x="8" y="0"/>
                                </a:lnTo>
                                <a:lnTo>
                                  <a:pt x="8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880" y="205200"/>
                            <a:ext cx="1152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" h="24">
                                <a:moveTo>
                                  <a:pt x="26" y="24"/>
                                </a:move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60" y="198000"/>
                            <a:ext cx="4752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" h="15">
                                <a:moveTo>
                                  <a:pt x="104" y="15"/>
                                </a:move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60" y="198000"/>
                            <a:ext cx="396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10">
                                <a:moveTo>
                                  <a:pt x="0" y="0"/>
                                </a:moveTo>
                                <a:lnTo>
                                  <a:pt x="9" y="10"/>
                                </a:lnTo>
                                <a:lnTo>
                                  <a:pt x="9" y="1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20" y="159480"/>
                            <a:ext cx="8280" cy="1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" h="44">
                                <a:moveTo>
                                  <a:pt x="18" y="0"/>
                                </a:moveTo>
                                <a:lnTo>
                                  <a:pt x="9" y="24"/>
                                </a:lnTo>
                                <a:lnTo>
                                  <a:pt x="0" y="44"/>
                                </a:lnTo>
                                <a:lnTo>
                                  <a:pt x="0" y="44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60" y="189360"/>
                            <a:ext cx="396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20">
                                <a:moveTo>
                                  <a:pt x="9" y="0"/>
                                </a:moveTo>
                                <a:lnTo>
                                  <a:pt x="0" y="20"/>
                                </a:lnTo>
                                <a:lnTo>
                                  <a:pt x="0" y="2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880" y="165600"/>
                            <a:ext cx="15120" cy="39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" h="89">
                                <a:moveTo>
                                  <a:pt x="0" y="89"/>
                                </a:moveTo>
                                <a:lnTo>
                                  <a:pt x="34" y="0"/>
                                </a:lnTo>
                                <a:lnTo>
                                  <a:pt x="34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720" y="165600"/>
                            <a:ext cx="828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" h="25">
                                <a:moveTo>
                                  <a:pt x="0" y="0"/>
                                </a:moveTo>
                                <a:lnTo>
                                  <a:pt x="18" y="25"/>
                                </a:lnTo>
                                <a:lnTo>
                                  <a:pt x="18" y="25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880" y="217800"/>
                            <a:ext cx="756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10">
                                <a:moveTo>
                                  <a:pt x="17" y="10"/>
                                </a:move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840" y="208800"/>
                            <a:ext cx="828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" h="15">
                                <a:moveTo>
                                  <a:pt x="18" y="15"/>
                                </a:move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880" y="208800"/>
                            <a:ext cx="324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10">
                                <a:moveTo>
                                  <a:pt x="0" y="10"/>
                                </a:moveTo>
                                <a:lnTo>
                                  <a:pt x="0" y="0"/>
                                </a:lnTo>
                                <a:lnTo>
                                  <a:pt x="8" y="0"/>
                                </a:lnTo>
                                <a:lnTo>
                                  <a:pt x="8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960" y="203040"/>
                            <a:ext cx="4320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5" h="14">
                                <a:moveTo>
                                  <a:pt x="0" y="0"/>
                                </a:moveTo>
                                <a:lnTo>
                                  <a:pt x="95" y="14"/>
                                </a:lnTo>
                                <a:lnTo>
                                  <a:pt x="95" y="14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960" y="203040"/>
                            <a:ext cx="4716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3" h="14">
                                <a:moveTo>
                                  <a:pt x="103" y="14"/>
                                </a:move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960" y="203040"/>
                            <a:ext cx="4716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3" h="14">
                                <a:moveTo>
                                  <a:pt x="0" y="0"/>
                                </a:moveTo>
                                <a:lnTo>
                                  <a:pt x="103" y="14"/>
                                </a:lnTo>
                                <a:lnTo>
                                  <a:pt x="103" y="14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960" y="203040"/>
                            <a:ext cx="4320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5" h="24">
                                <a:moveTo>
                                  <a:pt x="95" y="24"/>
                                </a:move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60" y="207720"/>
                            <a:ext cx="475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" h="14">
                                <a:moveTo>
                                  <a:pt x="104" y="14"/>
                                </a:move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880" y="213480"/>
                            <a:ext cx="72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5">
                                <a:moveTo>
                                  <a:pt x="0" y="5"/>
                                </a:move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60" y="207720"/>
                            <a:ext cx="4752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" h="19">
                                <a:moveTo>
                                  <a:pt x="104" y="19"/>
                                </a:move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60" y="208800"/>
                            <a:ext cx="4752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" h="15">
                                <a:moveTo>
                                  <a:pt x="104" y="15"/>
                                </a:move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880" y="216000"/>
                            <a:ext cx="72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5">
                                <a:moveTo>
                                  <a:pt x="0" y="5"/>
                                </a:move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040" y="216000"/>
                            <a:ext cx="158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" h="0">
                                <a:moveTo>
                                  <a:pt x="35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60" y="203040"/>
                            <a:ext cx="396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14">
                                <a:moveTo>
                                  <a:pt x="9" y="0"/>
                                </a:moveTo>
                                <a:lnTo>
                                  <a:pt x="9" y="0"/>
                                </a:lnTo>
                                <a:lnTo>
                                  <a:pt x="0" y="10"/>
                                </a:lnTo>
                                <a:lnTo>
                                  <a:pt x="0" y="14"/>
                                </a:lnTo>
                                <a:lnTo>
                                  <a:pt x="0" y="14"/>
                                </a:lnTo>
                                <a:lnTo>
                                  <a:pt x="0" y="14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880" y="217800"/>
                            <a:ext cx="756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10">
                                <a:moveTo>
                                  <a:pt x="0" y="0"/>
                                </a:moveTo>
                                <a:lnTo>
                                  <a:pt x="17" y="10"/>
                                </a:lnTo>
                                <a:lnTo>
                                  <a:pt x="17" y="1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880" y="205200"/>
                            <a:ext cx="1152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" h="24">
                                <a:moveTo>
                                  <a:pt x="0" y="0"/>
                                </a:moveTo>
                                <a:lnTo>
                                  <a:pt x="26" y="24"/>
                                </a:lnTo>
                                <a:lnTo>
                                  <a:pt x="26" y="24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880" y="208800"/>
                            <a:ext cx="324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20">
                                <a:moveTo>
                                  <a:pt x="0" y="20"/>
                                </a:moveTo>
                                <a:lnTo>
                                  <a:pt x="8" y="0"/>
                                </a:lnTo>
                                <a:lnTo>
                                  <a:pt x="8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280" y="216000"/>
                            <a:ext cx="1152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" h="15">
                                <a:moveTo>
                                  <a:pt x="26" y="15"/>
                                </a:move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40" y="208800"/>
                            <a:ext cx="4752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" h="15">
                                <a:moveTo>
                                  <a:pt x="104" y="15"/>
                                </a:move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600" y="216000"/>
                            <a:ext cx="396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25">
                                <a:moveTo>
                                  <a:pt x="0" y="25"/>
                                </a:moveTo>
                                <a:lnTo>
                                  <a:pt x="9" y="0"/>
                                </a:lnTo>
                                <a:lnTo>
                                  <a:pt x="9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00" y="208800"/>
                            <a:ext cx="324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25">
                                <a:moveTo>
                                  <a:pt x="8" y="0"/>
                                </a:moveTo>
                                <a:lnTo>
                                  <a:pt x="0" y="25"/>
                                </a:lnTo>
                                <a:lnTo>
                                  <a:pt x="0" y="25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00" y="220320"/>
                            <a:ext cx="72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24">
                                <a:moveTo>
                                  <a:pt x="0" y="0"/>
                                </a:moveTo>
                                <a:lnTo>
                                  <a:pt x="0" y="24"/>
                                </a:lnTo>
                                <a:lnTo>
                                  <a:pt x="0" y="24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000" y="226800"/>
                            <a:ext cx="324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24">
                                <a:moveTo>
                                  <a:pt x="0" y="24"/>
                                </a:moveTo>
                                <a:lnTo>
                                  <a:pt x="8" y="0"/>
                                </a:lnTo>
                                <a:lnTo>
                                  <a:pt x="8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000" y="237600"/>
                            <a:ext cx="72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25">
                                <a:moveTo>
                                  <a:pt x="0" y="25"/>
                                </a:move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20" y="231120"/>
                            <a:ext cx="396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25">
                                <a:moveTo>
                                  <a:pt x="9" y="0"/>
                                </a:moveTo>
                                <a:lnTo>
                                  <a:pt x="0" y="25"/>
                                </a:lnTo>
                                <a:lnTo>
                                  <a:pt x="0" y="25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040" y="248760"/>
                            <a:ext cx="396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24">
                                <a:moveTo>
                                  <a:pt x="0" y="24"/>
                                </a:moveTo>
                                <a:lnTo>
                                  <a:pt x="9" y="0"/>
                                </a:lnTo>
                                <a:lnTo>
                                  <a:pt x="9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20" y="252720"/>
                            <a:ext cx="4716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3" h="15">
                                <a:moveTo>
                                  <a:pt x="0" y="0"/>
                                </a:moveTo>
                                <a:lnTo>
                                  <a:pt x="103" y="15"/>
                                </a:lnTo>
                                <a:lnTo>
                                  <a:pt x="103" y="15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20" y="241920"/>
                            <a:ext cx="324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24">
                                <a:moveTo>
                                  <a:pt x="8" y="0"/>
                                </a:moveTo>
                                <a:lnTo>
                                  <a:pt x="0" y="24"/>
                                </a:lnTo>
                                <a:lnTo>
                                  <a:pt x="0" y="24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040" y="259560"/>
                            <a:ext cx="1584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" h="10">
                                <a:moveTo>
                                  <a:pt x="35" y="10"/>
                                </a:move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20" y="252720"/>
                            <a:ext cx="324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5">
                                <a:moveTo>
                                  <a:pt x="0" y="0"/>
                                </a:moveTo>
                                <a:lnTo>
                                  <a:pt x="8" y="5"/>
                                </a:lnTo>
                                <a:lnTo>
                                  <a:pt x="8" y="5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040" y="216000"/>
                            <a:ext cx="11520" cy="4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" h="98">
                                <a:moveTo>
                                  <a:pt x="0" y="98"/>
                                </a:moveTo>
                                <a:lnTo>
                                  <a:pt x="26" y="0"/>
                                </a:lnTo>
                                <a:lnTo>
                                  <a:pt x="26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280" y="216000"/>
                            <a:ext cx="1152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" h="15">
                                <a:moveTo>
                                  <a:pt x="0" y="0"/>
                                </a:moveTo>
                                <a:lnTo>
                                  <a:pt x="26" y="15"/>
                                </a:lnTo>
                                <a:lnTo>
                                  <a:pt x="26" y="15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000" y="270360"/>
                            <a:ext cx="756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9">
                                <a:moveTo>
                                  <a:pt x="17" y="9"/>
                                </a:move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040" y="270360"/>
                            <a:ext cx="39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0">
                                <a:moveTo>
                                  <a:pt x="9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000" y="261720"/>
                            <a:ext cx="1152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" h="5">
                                <a:moveTo>
                                  <a:pt x="26" y="5"/>
                                </a:move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000" y="261720"/>
                            <a:ext cx="72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0">
                                <a:moveTo>
                                  <a:pt x="0" y="10"/>
                                </a:move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20" y="255240"/>
                            <a:ext cx="4752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" h="15">
                                <a:moveTo>
                                  <a:pt x="0" y="0"/>
                                </a:moveTo>
                                <a:lnTo>
                                  <a:pt x="104" y="15"/>
                                </a:lnTo>
                                <a:lnTo>
                                  <a:pt x="104" y="15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20" y="255240"/>
                            <a:ext cx="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0">
                                <a:moveTo>
                                  <a:pt x="0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20" y="255240"/>
                            <a:ext cx="4752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" h="15">
                                <a:moveTo>
                                  <a:pt x="104" y="15"/>
                                </a:move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20" y="255240"/>
                            <a:ext cx="4752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" h="15">
                                <a:moveTo>
                                  <a:pt x="0" y="0"/>
                                </a:moveTo>
                                <a:lnTo>
                                  <a:pt x="104" y="15"/>
                                </a:lnTo>
                                <a:lnTo>
                                  <a:pt x="104" y="15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20" y="255240"/>
                            <a:ext cx="4752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" h="25">
                                <a:moveTo>
                                  <a:pt x="104" y="25"/>
                                </a:move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20" y="255240"/>
                            <a:ext cx="72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0">
                                <a:moveTo>
                                  <a:pt x="0" y="0"/>
                                </a:moveTo>
                                <a:lnTo>
                                  <a:pt x="0" y="10"/>
                                </a:lnTo>
                                <a:lnTo>
                                  <a:pt x="0" y="1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20" y="259560"/>
                            <a:ext cx="4752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" h="15">
                                <a:moveTo>
                                  <a:pt x="104" y="15"/>
                                </a:move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000" y="266040"/>
                            <a:ext cx="72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5">
                                <a:moveTo>
                                  <a:pt x="0" y="5"/>
                                </a:move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20" y="259560"/>
                            <a:ext cx="72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5">
                                <a:moveTo>
                                  <a:pt x="0" y="0"/>
                                </a:moveTo>
                                <a:lnTo>
                                  <a:pt x="0" y="5"/>
                                </a:lnTo>
                                <a:lnTo>
                                  <a:pt x="0" y="5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20" y="259560"/>
                            <a:ext cx="4752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" h="20">
                                <a:moveTo>
                                  <a:pt x="104" y="20"/>
                                </a:move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20" y="261720"/>
                            <a:ext cx="72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5">
                                <a:moveTo>
                                  <a:pt x="0" y="0"/>
                                </a:moveTo>
                                <a:lnTo>
                                  <a:pt x="0" y="5"/>
                                </a:lnTo>
                                <a:lnTo>
                                  <a:pt x="0" y="5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20" y="261720"/>
                            <a:ext cx="4752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" h="15">
                                <a:moveTo>
                                  <a:pt x="104" y="15"/>
                                </a:move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000" y="268560"/>
                            <a:ext cx="72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5">
                                <a:moveTo>
                                  <a:pt x="0" y="5"/>
                                </a:move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40" y="266040"/>
                            <a:ext cx="3924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5">
                                <a:moveTo>
                                  <a:pt x="87" y="5"/>
                                </a:move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000" y="270360"/>
                            <a:ext cx="756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9">
                                <a:moveTo>
                                  <a:pt x="0" y="0"/>
                                </a:moveTo>
                                <a:lnTo>
                                  <a:pt x="17" y="9"/>
                                </a:lnTo>
                                <a:lnTo>
                                  <a:pt x="17" y="9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040" y="259560"/>
                            <a:ext cx="1584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" h="10">
                                <a:moveTo>
                                  <a:pt x="0" y="0"/>
                                </a:moveTo>
                                <a:lnTo>
                                  <a:pt x="35" y="10"/>
                                </a:lnTo>
                                <a:lnTo>
                                  <a:pt x="35" y="1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000" y="261720"/>
                            <a:ext cx="72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20">
                                <a:moveTo>
                                  <a:pt x="0" y="20"/>
                                </a:move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080" y="270360"/>
                            <a:ext cx="1512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" h="9">
                                <a:moveTo>
                                  <a:pt x="34" y="9"/>
                                </a:move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20" y="264240"/>
                            <a:ext cx="4320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5" h="15">
                                <a:moveTo>
                                  <a:pt x="95" y="15"/>
                                </a:move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080" y="270360"/>
                            <a:ext cx="72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24">
                                <a:moveTo>
                                  <a:pt x="0" y="24"/>
                                </a:move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0" y="264240"/>
                            <a:ext cx="396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24">
                                <a:moveTo>
                                  <a:pt x="9" y="0"/>
                                </a:moveTo>
                                <a:lnTo>
                                  <a:pt x="0" y="24"/>
                                </a:lnTo>
                                <a:lnTo>
                                  <a:pt x="0" y="24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0" y="274320"/>
                            <a:ext cx="72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25">
                                <a:moveTo>
                                  <a:pt x="0" y="0"/>
                                </a:moveTo>
                                <a:lnTo>
                                  <a:pt x="0" y="25"/>
                                </a:lnTo>
                                <a:lnTo>
                                  <a:pt x="0" y="25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80" y="281160"/>
                            <a:ext cx="396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25">
                                <a:moveTo>
                                  <a:pt x="0" y="25"/>
                                </a:moveTo>
                                <a:lnTo>
                                  <a:pt x="9" y="0"/>
                                </a:lnTo>
                                <a:lnTo>
                                  <a:pt x="9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80" y="292680"/>
                            <a:ext cx="720" cy="2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49">
                                <a:moveTo>
                                  <a:pt x="0" y="49"/>
                                </a:moveTo>
                                <a:lnTo>
                                  <a:pt x="0" y="24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0" y="285840"/>
                            <a:ext cx="72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25">
                                <a:moveTo>
                                  <a:pt x="0" y="0"/>
                                </a:moveTo>
                                <a:lnTo>
                                  <a:pt x="0" y="25"/>
                                </a:lnTo>
                                <a:lnTo>
                                  <a:pt x="0" y="25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307440"/>
                            <a:ext cx="4752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" h="15">
                                <a:moveTo>
                                  <a:pt x="0" y="0"/>
                                </a:moveTo>
                                <a:lnTo>
                                  <a:pt x="104" y="15"/>
                                </a:lnTo>
                                <a:lnTo>
                                  <a:pt x="104" y="15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297360"/>
                            <a:ext cx="396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24">
                                <a:moveTo>
                                  <a:pt x="9" y="0"/>
                                </a:moveTo>
                                <a:lnTo>
                                  <a:pt x="0" y="24"/>
                                </a:lnTo>
                                <a:lnTo>
                                  <a:pt x="0" y="24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80" y="316080"/>
                            <a:ext cx="115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" h="0">
                                <a:moveTo>
                                  <a:pt x="0" y="0"/>
                                </a:moveTo>
                                <a:lnTo>
                                  <a:pt x="26" y="0"/>
                                </a:lnTo>
                                <a:lnTo>
                                  <a:pt x="26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80" y="270360"/>
                            <a:ext cx="3960" cy="4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98">
                                <a:moveTo>
                                  <a:pt x="0" y="98"/>
                                </a:moveTo>
                                <a:lnTo>
                                  <a:pt x="9" y="0"/>
                                </a:lnTo>
                                <a:lnTo>
                                  <a:pt x="9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080" y="270360"/>
                            <a:ext cx="1512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" h="9">
                                <a:moveTo>
                                  <a:pt x="0" y="0"/>
                                </a:moveTo>
                                <a:lnTo>
                                  <a:pt x="34" y="9"/>
                                </a:lnTo>
                                <a:lnTo>
                                  <a:pt x="34" y="9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80" y="325080"/>
                            <a:ext cx="115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" h="0">
                                <a:moveTo>
                                  <a:pt x="0" y="0"/>
                                </a:moveTo>
                                <a:lnTo>
                                  <a:pt x="26" y="0"/>
                                </a:lnTo>
                                <a:lnTo>
                                  <a:pt x="26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0" y="318600"/>
                            <a:ext cx="4320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5" h="14">
                                <a:moveTo>
                                  <a:pt x="0" y="0"/>
                                </a:moveTo>
                                <a:lnTo>
                                  <a:pt x="95" y="14"/>
                                </a:lnTo>
                                <a:lnTo>
                                  <a:pt x="95" y="14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80" y="316080"/>
                            <a:ext cx="115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" h="0">
                                <a:moveTo>
                                  <a:pt x="0" y="0"/>
                                </a:moveTo>
                                <a:lnTo>
                                  <a:pt x="26" y="0"/>
                                </a:lnTo>
                                <a:lnTo>
                                  <a:pt x="26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80" y="314280"/>
                            <a:ext cx="396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14">
                                <a:moveTo>
                                  <a:pt x="0" y="14"/>
                                </a:moveTo>
                                <a:lnTo>
                                  <a:pt x="0" y="5"/>
                                </a:lnTo>
                                <a:lnTo>
                                  <a:pt x="0" y="0"/>
                                </a:lnTo>
                                <a:lnTo>
                                  <a:pt x="9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0" y="309960"/>
                            <a:ext cx="4320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5" h="15">
                                <a:moveTo>
                                  <a:pt x="0" y="0"/>
                                </a:moveTo>
                                <a:lnTo>
                                  <a:pt x="95" y="15"/>
                                </a:lnTo>
                                <a:lnTo>
                                  <a:pt x="95" y="15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0" y="307440"/>
                            <a:ext cx="72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5">
                                <a:moveTo>
                                  <a:pt x="0" y="0"/>
                                </a:moveTo>
                                <a:lnTo>
                                  <a:pt x="0" y="5"/>
                                </a:lnTo>
                                <a:lnTo>
                                  <a:pt x="0" y="5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0" y="309960"/>
                            <a:ext cx="3924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10">
                                <a:moveTo>
                                  <a:pt x="0" y="0"/>
                                </a:moveTo>
                                <a:lnTo>
                                  <a:pt x="86" y="10"/>
                                </a:lnTo>
                                <a:lnTo>
                                  <a:pt x="86" y="1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0" y="309960"/>
                            <a:ext cx="4320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5" h="24">
                                <a:moveTo>
                                  <a:pt x="95" y="24"/>
                                </a:move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0" y="309960"/>
                            <a:ext cx="72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0">
                                <a:moveTo>
                                  <a:pt x="0" y="0"/>
                                </a:moveTo>
                                <a:lnTo>
                                  <a:pt x="0" y="10"/>
                                </a:lnTo>
                                <a:lnTo>
                                  <a:pt x="0" y="1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0" y="314280"/>
                            <a:ext cx="4320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5" h="14">
                                <a:moveTo>
                                  <a:pt x="95" y="14"/>
                                </a:move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80" y="320760"/>
                            <a:ext cx="396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5">
                                <a:moveTo>
                                  <a:pt x="0" y="5"/>
                                </a:moveTo>
                                <a:lnTo>
                                  <a:pt x="0" y="0"/>
                                </a:lnTo>
                                <a:lnTo>
                                  <a:pt x="9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0" y="314280"/>
                            <a:ext cx="72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5">
                                <a:moveTo>
                                  <a:pt x="0" y="0"/>
                                </a:moveTo>
                                <a:lnTo>
                                  <a:pt x="0" y="5"/>
                                </a:lnTo>
                                <a:lnTo>
                                  <a:pt x="0" y="5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0" y="314280"/>
                            <a:ext cx="4320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5" h="19">
                                <a:moveTo>
                                  <a:pt x="95" y="19"/>
                                </a:move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0" y="316080"/>
                            <a:ext cx="72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5">
                                <a:moveTo>
                                  <a:pt x="0" y="0"/>
                                </a:moveTo>
                                <a:lnTo>
                                  <a:pt x="0" y="5"/>
                                </a:lnTo>
                                <a:lnTo>
                                  <a:pt x="0" y="5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0" y="316080"/>
                            <a:ext cx="4320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5" h="14">
                                <a:moveTo>
                                  <a:pt x="95" y="14"/>
                                </a:move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80" y="322560"/>
                            <a:ext cx="396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5">
                                <a:moveTo>
                                  <a:pt x="0" y="5"/>
                                </a:moveTo>
                                <a:lnTo>
                                  <a:pt x="0" y="0"/>
                                </a:lnTo>
                                <a:lnTo>
                                  <a:pt x="9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0" y="318600"/>
                            <a:ext cx="4320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5" h="9">
                                <a:moveTo>
                                  <a:pt x="95" y="9"/>
                                </a:move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80" y="325080"/>
                            <a:ext cx="115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" h="0">
                                <a:moveTo>
                                  <a:pt x="0" y="0"/>
                                </a:moveTo>
                                <a:lnTo>
                                  <a:pt x="26" y="0"/>
                                </a:lnTo>
                                <a:lnTo>
                                  <a:pt x="26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80" y="316080"/>
                            <a:ext cx="115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" h="0">
                                <a:moveTo>
                                  <a:pt x="0" y="0"/>
                                </a:moveTo>
                                <a:lnTo>
                                  <a:pt x="26" y="0"/>
                                </a:lnTo>
                                <a:lnTo>
                                  <a:pt x="26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80" y="314280"/>
                            <a:ext cx="396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24">
                                <a:moveTo>
                                  <a:pt x="0" y="24"/>
                                </a:moveTo>
                                <a:lnTo>
                                  <a:pt x="0" y="0"/>
                                </a:lnTo>
                                <a:lnTo>
                                  <a:pt x="9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160" y="325080"/>
                            <a:ext cx="158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" h="0">
                                <a:moveTo>
                                  <a:pt x="0" y="0"/>
                                </a:moveTo>
                                <a:lnTo>
                                  <a:pt x="35" y="0"/>
                                </a:lnTo>
                                <a:lnTo>
                                  <a:pt x="35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160" y="325080"/>
                            <a:ext cx="720" cy="2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49">
                                <a:moveTo>
                                  <a:pt x="0" y="49"/>
                                </a:moveTo>
                                <a:lnTo>
                                  <a:pt x="0" y="25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18600"/>
                            <a:ext cx="324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24">
                                <a:moveTo>
                                  <a:pt x="8" y="0"/>
                                </a:moveTo>
                                <a:lnTo>
                                  <a:pt x="0" y="24"/>
                                </a:lnTo>
                                <a:lnTo>
                                  <a:pt x="0" y="24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318600"/>
                            <a:ext cx="4320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5" h="14">
                                <a:moveTo>
                                  <a:pt x="95" y="14"/>
                                </a:move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160" y="346680"/>
                            <a:ext cx="720" cy="1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0">
                                <a:moveTo>
                                  <a:pt x="0" y="30"/>
                                </a:move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31560"/>
                            <a:ext cx="1260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24">
                                <a:moveTo>
                                  <a:pt x="0" y="0"/>
                                </a:moveTo>
                                <a:lnTo>
                                  <a:pt x="0" y="24"/>
                                </a:lnTo>
                                <a:lnTo>
                                  <a:pt x="8" y="24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160" y="360000"/>
                            <a:ext cx="72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24">
                                <a:moveTo>
                                  <a:pt x="0" y="24"/>
                                </a:move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4320"/>
                            <a:ext cx="4716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3" h="15">
                                <a:moveTo>
                                  <a:pt x="0" y="0"/>
                                </a:moveTo>
                                <a:lnTo>
                                  <a:pt x="103" y="15"/>
                                </a:lnTo>
                                <a:lnTo>
                                  <a:pt x="103" y="15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160" y="366480"/>
                            <a:ext cx="1152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" h="10">
                                <a:moveTo>
                                  <a:pt x="0" y="10"/>
                                </a:moveTo>
                                <a:lnTo>
                                  <a:pt x="26" y="0"/>
                                </a:lnTo>
                                <a:lnTo>
                                  <a:pt x="26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318600"/>
                            <a:ext cx="39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0">
                                <a:moveTo>
                                  <a:pt x="9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160" y="325080"/>
                            <a:ext cx="720" cy="45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03">
                                <a:moveTo>
                                  <a:pt x="0" y="103"/>
                                </a:move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160" y="325080"/>
                            <a:ext cx="158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" h="0">
                                <a:moveTo>
                                  <a:pt x="0" y="0"/>
                                </a:moveTo>
                                <a:lnTo>
                                  <a:pt x="35" y="0"/>
                                </a:lnTo>
                                <a:lnTo>
                                  <a:pt x="35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80" y="375120"/>
                            <a:ext cx="1152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" h="10">
                                <a:moveTo>
                                  <a:pt x="0" y="10"/>
                                </a:moveTo>
                                <a:lnTo>
                                  <a:pt x="26" y="0"/>
                                </a:lnTo>
                                <a:lnTo>
                                  <a:pt x="26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373320"/>
                            <a:ext cx="4752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" h="15">
                                <a:moveTo>
                                  <a:pt x="0" y="0"/>
                                </a:moveTo>
                                <a:lnTo>
                                  <a:pt x="104" y="15"/>
                                </a:lnTo>
                                <a:lnTo>
                                  <a:pt x="104" y="15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80" y="366480"/>
                            <a:ext cx="756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5">
                                <a:moveTo>
                                  <a:pt x="0" y="5"/>
                                </a:moveTo>
                                <a:lnTo>
                                  <a:pt x="17" y="0"/>
                                </a:lnTo>
                                <a:lnTo>
                                  <a:pt x="17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80" y="369000"/>
                            <a:ext cx="72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5">
                                <a:moveTo>
                                  <a:pt x="0" y="5"/>
                                </a:move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366480"/>
                            <a:ext cx="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0">
                                <a:moveTo>
                                  <a:pt x="0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366480"/>
                            <a:ext cx="4752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" h="10">
                                <a:moveTo>
                                  <a:pt x="104" y="10"/>
                                </a:move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80" y="370800"/>
                            <a:ext cx="72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5">
                                <a:moveTo>
                                  <a:pt x="0" y="5"/>
                                </a:move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366480"/>
                            <a:ext cx="4752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" h="10">
                                <a:moveTo>
                                  <a:pt x="104" y="10"/>
                                </a:move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364320"/>
                            <a:ext cx="72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5">
                                <a:moveTo>
                                  <a:pt x="0" y="0"/>
                                </a:moveTo>
                                <a:lnTo>
                                  <a:pt x="0" y="5"/>
                                </a:lnTo>
                                <a:lnTo>
                                  <a:pt x="0" y="5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366480"/>
                            <a:ext cx="234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" h="0">
                                <a:moveTo>
                                  <a:pt x="0" y="0"/>
                                </a:moveTo>
                                <a:lnTo>
                                  <a:pt x="52" y="0"/>
                                </a:lnTo>
                                <a:lnTo>
                                  <a:pt x="52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370800"/>
                            <a:ext cx="72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5">
                                <a:moveTo>
                                  <a:pt x="0" y="0"/>
                                </a:moveTo>
                                <a:lnTo>
                                  <a:pt x="0" y="5"/>
                                </a:lnTo>
                                <a:lnTo>
                                  <a:pt x="0" y="5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80" y="373320"/>
                            <a:ext cx="72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0">
                                <a:moveTo>
                                  <a:pt x="0" y="10"/>
                                </a:move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370800"/>
                            <a:ext cx="4752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" h="15">
                                <a:moveTo>
                                  <a:pt x="0" y="0"/>
                                </a:moveTo>
                                <a:lnTo>
                                  <a:pt x="104" y="15"/>
                                </a:lnTo>
                                <a:lnTo>
                                  <a:pt x="104" y="15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366480"/>
                            <a:ext cx="72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0">
                                <a:moveTo>
                                  <a:pt x="0" y="0"/>
                                </a:moveTo>
                                <a:lnTo>
                                  <a:pt x="0" y="10"/>
                                </a:lnTo>
                                <a:lnTo>
                                  <a:pt x="0" y="1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370800"/>
                            <a:ext cx="4752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" h="5">
                                <a:moveTo>
                                  <a:pt x="0" y="0"/>
                                </a:moveTo>
                                <a:lnTo>
                                  <a:pt x="104" y="5"/>
                                </a:lnTo>
                                <a:lnTo>
                                  <a:pt x="104" y="5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80" y="378000"/>
                            <a:ext cx="72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5">
                                <a:moveTo>
                                  <a:pt x="0" y="5"/>
                                </a:move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373320"/>
                            <a:ext cx="4752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" h="10">
                                <a:moveTo>
                                  <a:pt x="104" y="10"/>
                                </a:move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80" y="375120"/>
                            <a:ext cx="1152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" h="10">
                                <a:moveTo>
                                  <a:pt x="0" y="10"/>
                                </a:moveTo>
                                <a:lnTo>
                                  <a:pt x="26" y="0"/>
                                </a:lnTo>
                                <a:lnTo>
                                  <a:pt x="26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160" y="366480"/>
                            <a:ext cx="1152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" h="10">
                                <a:moveTo>
                                  <a:pt x="0" y="10"/>
                                </a:moveTo>
                                <a:lnTo>
                                  <a:pt x="26" y="0"/>
                                </a:lnTo>
                                <a:lnTo>
                                  <a:pt x="26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80" y="369000"/>
                            <a:ext cx="72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25">
                                <a:moveTo>
                                  <a:pt x="0" y="25"/>
                                </a:move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160" y="375120"/>
                            <a:ext cx="1584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" h="10">
                                <a:moveTo>
                                  <a:pt x="0" y="10"/>
                                </a:moveTo>
                                <a:lnTo>
                                  <a:pt x="35" y="0"/>
                                </a:lnTo>
                                <a:lnTo>
                                  <a:pt x="35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160" y="403920"/>
                            <a:ext cx="72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9">
                                <a:moveTo>
                                  <a:pt x="0" y="19"/>
                                </a:move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419040"/>
                            <a:ext cx="4320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5" h="15">
                                <a:moveTo>
                                  <a:pt x="0" y="0"/>
                                </a:moveTo>
                                <a:lnTo>
                                  <a:pt x="95" y="15"/>
                                </a:lnTo>
                                <a:lnTo>
                                  <a:pt x="95" y="15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79800"/>
                            <a:ext cx="324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29">
                                <a:moveTo>
                                  <a:pt x="0" y="0"/>
                                </a:moveTo>
                                <a:lnTo>
                                  <a:pt x="8" y="29"/>
                                </a:lnTo>
                                <a:lnTo>
                                  <a:pt x="8" y="29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160" y="412200"/>
                            <a:ext cx="720" cy="1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0">
                                <a:moveTo>
                                  <a:pt x="0" y="30"/>
                                </a:move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160" y="392400"/>
                            <a:ext cx="72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25">
                                <a:moveTo>
                                  <a:pt x="0" y="25"/>
                                </a:move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160" y="379800"/>
                            <a:ext cx="72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29">
                                <a:moveTo>
                                  <a:pt x="0" y="29"/>
                                </a:move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73320"/>
                            <a:ext cx="4716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3" h="15">
                                <a:moveTo>
                                  <a:pt x="103" y="15"/>
                                </a:move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160" y="419040"/>
                            <a:ext cx="1584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" h="15">
                                <a:moveTo>
                                  <a:pt x="0" y="15"/>
                                </a:moveTo>
                                <a:lnTo>
                                  <a:pt x="35" y="0"/>
                                </a:lnTo>
                                <a:lnTo>
                                  <a:pt x="35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73320"/>
                            <a:ext cx="3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0">
                                <a:moveTo>
                                  <a:pt x="8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160" y="379800"/>
                            <a:ext cx="720" cy="45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03">
                                <a:moveTo>
                                  <a:pt x="0" y="103"/>
                                </a:move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160" y="375120"/>
                            <a:ext cx="1584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" h="10">
                                <a:moveTo>
                                  <a:pt x="0" y="10"/>
                                </a:moveTo>
                                <a:lnTo>
                                  <a:pt x="35" y="0"/>
                                </a:lnTo>
                                <a:lnTo>
                                  <a:pt x="35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80" y="425520"/>
                            <a:ext cx="151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" h="14">
                                <a:moveTo>
                                  <a:pt x="0" y="14"/>
                                </a:moveTo>
                                <a:lnTo>
                                  <a:pt x="34" y="0"/>
                                </a:lnTo>
                                <a:lnTo>
                                  <a:pt x="34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0" y="425520"/>
                            <a:ext cx="4320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5" h="14">
                                <a:moveTo>
                                  <a:pt x="0" y="0"/>
                                </a:moveTo>
                                <a:lnTo>
                                  <a:pt x="95" y="14"/>
                                </a:lnTo>
                                <a:lnTo>
                                  <a:pt x="95" y="14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80" y="419040"/>
                            <a:ext cx="1152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" h="5">
                                <a:moveTo>
                                  <a:pt x="0" y="5"/>
                                </a:moveTo>
                                <a:lnTo>
                                  <a:pt x="26" y="0"/>
                                </a:lnTo>
                                <a:lnTo>
                                  <a:pt x="26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80" y="429840"/>
                            <a:ext cx="396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4">
                                <a:moveTo>
                                  <a:pt x="0" y="4"/>
                                </a:moveTo>
                                <a:lnTo>
                                  <a:pt x="0" y="0"/>
                                </a:lnTo>
                                <a:lnTo>
                                  <a:pt x="9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0" y="425520"/>
                            <a:ext cx="4320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5" h="10">
                                <a:moveTo>
                                  <a:pt x="0" y="0"/>
                                </a:moveTo>
                                <a:lnTo>
                                  <a:pt x="95" y="10"/>
                                </a:lnTo>
                                <a:lnTo>
                                  <a:pt x="95" y="1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0" y="423720"/>
                            <a:ext cx="72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5">
                                <a:moveTo>
                                  <a:pt x="0" y="0"/>
                                </a:moveTo>
                                <a:lnTo>
                                  <a:pt x="0" y="5"/>
                                </a:lnTo>
                                <a:lnTo>
                                  <a:pt x="0" y="5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80" y="428040"/>
                            <a:ext cx="396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5">
                                <a:moveTo>
                                  <a:pt x="0" y="5"/>
                                </a:moveTo>
                                <a:lnTo>
                                  <a:pt x="0" y="0"/>
                                </a:lnTo>
                                <a:lnTo>
                                  <a:pt x="9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0" y="423720"/>
                            <a:ext cx="4320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5" h="15">
                                <a:moveTo>
                                  <a:pt x="0" y="0"/>
                                </a:moveTo>
                                <a:lnTo>
                                  <a:pt x="95" y="15"/>
                                </a:lnTo>
                                <a:lnTo>
                                  <a:pt x="95" y="15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0" y="419040"/>
                            <a:ext cx="72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0">
                                <a:moveTo>
                                  <a:pt x="0" y="0"/>
                                </a:moveTo>
                                <a:lnTo>
                                  <a:pt x="0" y="10"/>
                                </a:lnTo>
                                <a:lnTo>
                                  <a:pt x="0" y="1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0" y="419040"/>
                            <a:ext cx="4320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5" h="25">
                                <a:moveTo>
                                  <a:pt x="95" y="25"/>
                                </a:moveTo>
                                <a:lnTo>
                                  <a:pt x="0" y="0"/>
                                </a:lnTo>
                                <a:lnTo>
                                  <a:pt x="95" y="20"/>
                                </a:lnTo>
                                <a:lnTo>
                                  <a:pt x="95" y="2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0" y="419040"/>
                            <a:ext cx="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0">
                                <a:moveTo>
                                  <a:pt x="0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80" y="425520"/>
                            <a:ext cx="396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5">
                                <a:moveTo>
                                  <a:pt x="0" y="5"/>
                                </a:moveTo>
                                <a:lnTo>
                                  <a:pt x="0" y="0"/>
                                </a:lnTo>
                                <a:lnTo>
                                  <a:pt x="9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0" y="419040"/>
                            <a:ext cx="4320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5" h="20">
                                <a:moveTo>
                                  <a:pt x="0" y="0"/>
                                </a:moveTo>
                                <a:lnTo>
                                  <a:pt x="95" y="20"/>
                                </a:lnTo>
                                <a:lnTo>
                                  <a:pt x="95" y="2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80" y="420840"/>
                            <a:ext cx="396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10">
                                <a:moveTo>
                                  <a:pt x="0" y="10"/>
                                </a:moveTo>
                                <a:lnTo>
                                  <a:pt x="0" y="0"/>
                                </a:lnTo>
                                <a:lnTo>
                                  <a:pt x="9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0" y="419040"/>
                            <a:ext cx="4320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5" h="15">
                                <a:moveTo>
                                  <a:pt x="0" y="0"/>
                                </a:moveTo>
                                <a:lnTo>
                                  <a:pt x="95" y="15"/>
                                </a:lnTo>
                                <a:lnTo>
                                  <a:pt x="95" y="15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0" y="419040"/>
                            <a:ext cx="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0">
                                <a:moveTo>
                                  <a:pt x="0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80" y="425520"/>
                            <a:ext cx="151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" h="14">
                                <a:moveTo>
                                  <a:pt x="0" y="14"/>
                                </a:moveTo>
                                <a:lnTo>
                                  <a:pt x="34" y="0"/>
                                </a:lnTo>
                                <a:lnTo>
                                  <a:pt x="34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160" y="419040"/>
                            <a:ext cx="1584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" h="15">
                                <a:moveTo>
                                  <a:pt x="0" y="15"/>
                                </a:moveTo>
                                <a:lnTo>
                                  <a:pt x="35" y="0"/>
                                </a:lnTo>
                                <a:lnTo>
                                  <a:pt x="35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80" y="420840"/>
                            <a:ext cx="396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24">
                                <a:moveTo>
                                  <a:pt x="0" y="24"/>
                                </a:moveTo>
                                <a:lnTo>
                                  <a:pt x="0" y="0"/>
                                </a:lnTo>
                                <a:lnTo>
                                  <a:pt x="9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80" y="425520"/>
                            <a:ext cx="1512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" h="19">
                                <a:moveTo>
                                  <a:pt x="0" y="19"/>
                                </a:moveTo>
                                <a:lnTo>
                                  <a:pt x="34" y="0"/>
                                </a:lnTo>
                                <a:lnTo>
                                  <a:pt x="34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428040"/>
                            <a:ext cx="475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" h="14">
                                <a:moveTo>
                                  <a:pt x="0" y="0"/>
                                </a:moveTo>
                                <a:lnTo>
                                  <a:pt x="104" y="14"/>
                                </a:lnTo>
                                <a:lnTo>
                                  <a:pt x="104" y="14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425520"/>
                            <a:ext cx="396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5">
                                <a:moveTo>
                                  <a:pt x="9" y="0"/>
                                </a:moveTo>
                                <a:lnTo>
                                  <a:pt x="0" y="5"/>
                                </a:lnTo>
                                <a:lnTo>
                                  <a:pt x="0" y="5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20" y="469440"/>
                            <a:ext cx="4320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5" h="14">
                                <a:moveTo>
                                  <a:pt x="0" y="0"/>
                                </a:moveTo>
                                <a:lnTo>
                                  <a:pt x="95" y="14"/>
                                </a:lnTo>
                                <a:lnTo>
                                  <a:pt x="95" y="14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0" y="458640"/>
                            <a:ext cx="396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25">
                                <a:moveTo>
                                  <a:pt x="0" y="0"/>
                                </a:moveTo>
                                <a:lnTo>
                                  <a:pt x="9" y="25"/>
                                </a:lnTo>
                                <a:lnTo>
                                  <a:pt x="9" y="25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080" y="464760"/>
                            <a:ext cx="72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24">
                                <a:moveTo>
                                  <a:pt x="0" y="24"/>
                                </a:move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80" y="455760"/>
                            <a:ext cx="396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20">
                                <a:moveTo>
                                  <a:pt x="9" y="20"/>
                                </a:moveTo>
                                <a:lnTo>
                                  <a:pt x="0" y="0"/>
                                </a:lnTo>
                                <a:lnTo>
                                  <a:pt x="9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80" y="444960"/>
                            <a:ext cx="72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24">
                                <a:moveTo>
                                  <a:pt x="0" y="24"/>
                                </a:move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0" y="449640"/>
                            <a:ext cx="72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9">
                                <a:moveTo>
                                  <a:pt x="0" y="0"/>
                                </a:moveTo>
                                <a:lnTo>
                                  <a:pt x="0" y="19"/>
                                </a:lnTo>
                                <a:lnTo>
                                  <a:pt x="0" y="19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436320"/>
                            <a:ext cx="3960" cy="1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30">
                                <a:moveTo>
                                  <a:pt x="0" y="0"/>
                                </a:moveTo>
                                <a:lnTo>
                                  <a:pt x="9" y="30"/>
                                </a:lnTo>
                                <a:lnTo>
                                  <a:pt x="9" y="3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80" y="434520"/>
                            <a:ext cx="72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25">
                                <a:moveTo>
                                  <a:pt x="0" y="25"/>
                                </a:move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428040"/>
                            <a:ext cx="72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9">
                                <a:moveTo>
                                  <a:pt x="0" y="0"/>
                                </a:moveTo>
                                <a:lnTo>
                                  <a:pt x="0" y="19"/>
                                </a:lnTo>
                                <a:lnTo>
                                  <a:pt x="0" y="19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080" y="464760"/>
                            <a:ext cx="1152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" h="24">
                                <a:moveTo>
                                  <a:pt x="0" y="24"/>
                                </a:moveTo>
                                <a:lnTo>
                                  <a:pt x="25" y="0"/>
                                </a:lnTo>
                                <a:lnTo>
                                  <a:pt x="25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80" y="434520"/>
                            <a:ext cx="3960" cy="4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93">
                                <a:moveTo>
                                  <a:pt x="9" y="93"/>
                                </a:move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80" y="425520"/>
                            <a:ext cx="1512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" h="19">
                                <a:moveTo>
                                  <a:pt x="0" y="19"/>
                                </a:moveTo>
                                <a:lnTo>
                                  <a:pt x="34" y="0"/>
                                </a:lnTo>
                                <a:lnTo>
                                  <a:pt x="34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000" y="469440"/>
                            <a:ext cx="1152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" h="29">
                                <a:moveTo>
                                  <a:pt x="0" y="29"/>
                                </a:moveTo>
                                <a:lnTo>
                                  <a:pt x="26" y="0"/>
                                </a:lnTo>
                                <a:lnTo>
                                  <a:pt x="26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20" y="475560"/>
                            <a:ext cx="4752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" h="15">
                                <a:moveTo>
                                  <a:pt x="0" y="0"/>
                                </a:moveTo>
                                <a:lnTo>
                                  <a:pt x="104" y="15"/>
                                </a:lnTo>
                                <a:lnTo>
                                  <a:pt x="104" y="15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040" y="464760"/>
                            <a:ext cx="756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15">
                                <a:moveTo>
                                  <a:pt x="0" y="15"/>
                                </a:moveTo>
                                <a:lnTo>
                                  <a:pt x="17" y="0"/>
                                </a:lnTo>
                                <a:lnTo>
                                  <a:pt x="17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000" y="477360"/>
                            <a:ext cx="72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0">
                                <a:moveTo>
                                  <a:pt x="0" y="10"/>
                                </a:move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20" y="475560"/>
                            <a:ext cx="4752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" h="5">
                                <a:moveTo>
                                  <a:pt x="0" y="0"/>
                                </a:moveTo>
                                <a:lnTo>
                                  <a:pt x="104" y="5"/>
                                </a:lnTo>
                                <a:lnTo>
                                  <a:pt x="104" y="5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20" y="471960"/>
                            <a:ext cx="72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9">
                                <a:moveTo>
                                  <a:pt x="0" y="0"/>
                                </a:moveTo>
                                <a:lnTo>
                                  <a:pt x="0" y="9"/>
                                </a:lnTo>
                                <a:lnTo>
                                  <a:pt x="0" y="9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000" y="477360"/>
                            <a:ext cx="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0">
                                <a:moveTo>
                                  <a:pt x="0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20" y="471960"/>
                            <a:ext cx="475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" h="14">
                                <a:moveTo>
                                  <a:pt x="0" y="0"/>
                                </a:moveTo>
                                <a:lnTo>
                                  <a:pt x="104" y="14"/>
                                </a:lnTo>
                                <a:lnTo>
                                  <a:pt x="104" y="14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000" y="473760"/>
                            <a:ext cx="72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9">
                                <a:moveTo>
                                  <a:pt x="0" y="9"/>
                                </a:move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20" y="469440"/>
                            <a:ext cx="72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5">
                                <a:moveTo>
                                  <a:pt x="0" y="0"/>
                                </a:moveTo>
                                <a:lnTo>
                                  <a:pt x="0" y="5"/>
                                </a:lnTo>
                                <a:lnTo>
                                  <a:pt x="0" y="5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20" y="469440"/>
                            <a:ext cx="4752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" h="19">
                                <a:moveTo>
                                  <a:pt x="104" y="19"/>
                                </a:move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20" y="471960"/>
                            <a:ext cx="475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" h="14">
                                <a:moveTo>
                                  <a:pt x="0" y="0"/>
                                </a:moveTo>
                                <a:lnTo>
                                  <a:pt x="104" y="14"/>
                                </a:lnTo>
                                <a:lnTo>
                                  <a:pt x="104" y="14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040" y="471960"/>
                            <a:ext cx="396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5">
                                <a:moveTo>
                                  <a:pt x="9" y="5"/>
                                </a:move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040" y="473760"/>
                            <a:ext cx="39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0">
                                <a:moveTo>
                                  <a:pt x="0" y="0"/>
                                </a:moveTo>
                                <a:lnTo>
                                  <a:pt x="9" y="0"/>
                                </a:lnTo>
                                <a:lnTo>
                                  <a:pt x="9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20" y="469440"/>
                            <a:ext cx="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0">
                                <a:moveTo>
                                  <a:pt x="0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040" y="473760"/>
                            <a:ext cx="39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0">
                                <a:moveTo>
                                  <a:pt x="9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040" y="471960"/>
                            <a:ext cx="0" cy="1800"/>
                          </a:xfrm>
                          <a:prstGeom prst="line">
                            <a:avLst/>
                          </a:prstGeom>
                          <a:ln w="5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000" y="469440"/>
                            <a:ext cx="1152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" h="29">
                                <a:moveTo>
                                  <a:pt x="0" y="29"/>
                                </a:moveTo>
                                <a:lnTo>
                                  <a:pt x="26" y="0"/>
                                </a:lnTo>
                                <a:lnTo>
                                  <a:pt x="26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080" y="464760"/>
                            <a:ext cx="1152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" h="24">
                                <a:moveTo>
                                  <a:pt x="0" y="24"/>
                                </a:moveTo>
                                <a:lnTo>
                                  <a:pt x="25" y="0"/>
                                </a:lnTo>
                                <a:lnTo>
                                  <a:pt x="25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040" y="471960"/>
                            <a:ext cx="396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24">
                                <a:moveTo>
                                  <a:pt x="9" y="24"/>
                                </a:move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040" y="469440"/>
                            <a:ext cx="15840" cy="1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" h="34">
                                <a:moveTo>
                                  <a:pt x="0" y="34"/>
                                </a:moveTo>
                                <a:lnTo>
                                  <a:pt x="35" y="0"/>
                                </a:lnTo>
                                <a:lnTo>
                                  <a:pt x="35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20" y="477360"/>
                            <a:ext cx="4716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3" h="15">
                                <a:moveTo>
                                  <a:pt x="0" y="0"/>
                                </a:moveTo>
                                <a:lnTo>
                                  <a:pt x="103" y="15"/>
                                </a:lnTo>
                                <a:lnTo>
                                  <a:pt x="103" y="15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20" y="475560"/>
                            <a:ext cx="324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5">
                                <a:moveTo>
                                  <a:pt x="8" y="0"/>
                                </a:moveTo>
                                <a:lnTo>
                                  <a:pt x="0" y="5"/>
                                </a:lnTo>
                                <a:lnTo>
                                  <a:pt x="0" y="5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40" y="515160"/>
                            <a:ext cx="475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" h="14">
                                <a:moveTo>
                                  <a:pt x="0" y="0"/>
                                </a:moveTo>
                                <a:lnTo>
                                  <a:pt x="104" y="14"/>
                                </a:lnTo>
                                <a:lnTo>
                                  <a:pt x="104" y="14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00" y="506160"/>
                            <a:ext cx="324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20">
                                <a:moveTo>
                                  <a:pt x="0" y="0"/>
                                </a:moveTo>
                                <a:lnTo>
                                  <a:pt x="8" y="20"/>
                                </a:lnTo>
                                <a:lnTo>
                                  <a:pt x="8" y="2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600" y="513000"/>
                            <a:ext cx="396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19">
                                <a:moveTo>
                                  <a:pt x="9" y="19"/>
                                </a:move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000" y="501480"/>
                            <a:ext cx="324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25">
                                <a:moveTo>
                                  <a:pt x="8" y="25"/>
                                </a:move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000" y="496080"/>
                            <a:ext cx="7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4">
                                <a:moveTo>
                                  <a:pt x="0" y="14"/>
                                </a:move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00" y="497160"/>
                            <a:ext cx="72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20">
                                <a:moveTo>
                                  <a:pt x="0" y="0"/>
                                </a:moveTo>
                                <a:lnTo>
                                  <a:pt x="0" y="20"/>
                                </a:lnTo>
                                <a:lnTo>
                                  <a:pt x="0" y="2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20" y="487080"/>
                            <a:ext cx="396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24">
                                <a:moveTo>
                                  <a:pt x="0" y="0"/>
                                </a:moveTo>
                                <a:lnTo>
                                  <a:pt x="9" y="24"/>
                                </a:lnTo>
                                <a:lnTo>
                                  <a:pt x="9" y="24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040" y="484560"/>
                            <a:ext cx="396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25">
                                <a:moveTo>
                                  <a:pt x="9" y="25"/>
                                </a:move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20" y="477360"/>
                            <a:ext cx="324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20">
                                <a:moveTo>
                                  <a:pt x="0" y="0"/>
                                </a:moveTo>
                                <a:lnTo>
                                  <a:pt x="8" y="20"/>
                                </a:lnTo>
                                <a:lnTo>
                                  <a:pt x="8" y="2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280" y="508680"/>
                            <a:ext cx="1152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" h="29">
                                <a:moveTo>
                                  <a:pt x="0" y="29"/>
                                </a:moveTo>
                                <a:lnTo>
                                  <a:pt x="26" y="0"/>
                                </a:lnTo>
                                <a:lnTo>
                                  <a:pt x="26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040" y="484560"/>
                            <a:ext cx="11520" cy="36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" h="83">
                                <a:moveTo>
                                  <a:pt x="26" y="83"/>
                                </a:move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040" y="469440"/>
                            <a:ext cx="15840" cy="1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" h="34">
                                <a:moveTo>
                                  <a:pt x="0" y="34"/>
                                </a:moveTo>
                                <a:lnTo>
                                  <a:pt x="35" y="0"/>
                                </a:lnTo>
                                <a:lnTo>
                                  <a:pt x="35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880" y="513000"/>
                            <a:ext cx="1152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" h="29">
                                <a:moveTo>
                                  <a:pt x="0" y="29"/>
                                </a:moveTo>
                                <a:lnTo>
                                  <a:pt x="26" y="0"/>
                                </a:lnTo>
                                <a:lnTo>
                                  <a:pt x="26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960" y="519480"/>
                            <a:ext cx="4320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5" h="15">
                                <a:moveTo>
                                  <a:pt x="0" y="0"/>
                                </a:moveTo>
                                <a:lnTo>
                                  <a:pt x="95" y="15"/>
                                </a:lnTo>
                                <a:lnTo>
                                  <a:pt x="95" y="15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280" y="508680"/>
                            <a:ext cx="1152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" h="20">
                                <a:moveTo>
                                  <a:pt x="0" y="20"/>
                                </a:moveTo>
                                <a:lnTo>
                                  <a:pt x="26" y="0"/>
                                </a:lnTo>
                                <a:lnTo>
                                  <a:pt x="26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880" y="523800"/>
                            <a:ext cx="324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5">
                                <a:moveTo>
                                  <a:pt x="0" y="5"/>
                                </a:moveTo>
                                <a:lnTo>
                                  <a:pt x="0" y="0"/>
                                </a:lnTo>
                                <a:lnTo>
                                  <a:pt x="8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960" y="519480"/>
                            <a:ext cx="4320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5" h="10">
                                <a:moveTo>
                                  <a:pt x="0" y="0"/>
                                </a:moveTo>
                                <a:lnTo>
                                  <a:pt x="95" y="10"/>
                                </a:lnTo>
                                <a:lnTo>
                                  <a:pt x="95" y="1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60" y="517680"/>
                            <a:ext cx="396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4">
                                <a:moveTo>
                                  <a:pt x="0" y="0"/>
                                </a:moveTo>
                                <a:lnTo>
                                  <a:pt x="9" y="4"/>
                                </a:lnTo>
                                <a:lnTo>
                                  <a:pt x="9" y="4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880" y="521280"/>
                            <a:ext cx="72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5">
                                <a:moveTo>
                                  <a:pt x="0" y="5"/>
                                </a:move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60" y="517680"/>
                            <a:ext cx="475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" h="14">
                                <a:moveTo>
                                  <a:pt x="0" y="0"/>
                                </a:moveTo>
                                <a:lnTo>
                                  <a:pt x="104" y="14"/>
                                </a:lnTo>
                                <a:lnTo>
                                  <a:pt x="104" y="14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880" y="519480"/>
                            <a:ext cx="72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5">
                                <a:moveTo>
                                  <a:pt x="0" y="5"/>
                                </a:move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60" y="517680"/>
                            <a:ext cx="39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0">
                                <a:moveTo>
                                  <a:pt x="0" y="0"/>
                                </a:moveTo>
                                <a:lnTo>
                                  <a:pt x="0" y="0"/>
                                </a:lnTo>
                                <a:lnTo>
                                  <a:pt x="9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280" y="521280"/>
                            <a:ext cx="39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0">
                                <a:moveTo>
                                  <a:pt x="9" y="0"/>
                                </a:moveTo>
                                <a:lnTo>
                                  <a:pt x="0" y="0"/>
                                </a:lnTo>
                                <a:lnTo>
                                  <a:pt x="9" y="0"/>
                                </a:lnTo>
                                <a:lnTo>
                                  <a:pt x="9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60" y="517680"/>
                            <a:ext cx="3924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9">
                                <a:moveTo>
                                  <a:pt x="0" y="0"/>
                                </a:moveTo>
                                <a:lnTo>
                                  <a:pt x="86" y="9"/>
                                </a:lnTo>
                                <a:lnTo>
                                  <a:pt x="86" y="9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280" y="517680"/>
                            <a:ext cx="396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4">
                                <a:moveTo>
                                  <a:pt x="9" y="4"/>
                                </a:moveTo>
                                <a:lnTo>
                                  <a:pt x="0" y="0"/>
                                </a:lnTo>
                                <a:lnTo>
                                  <a:pt x="9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280" y="519480"/>
                            <a:ext cx="39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0">
                                <a:moveTo>
                                  <a:pt x="0" y="0"/>
                                </a:moveTo>
                                <a:lnTo>
                                  <a:pt x="9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880" y="513000"/>
                            <a:ext cx="1152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" h="29">
                                <a:moveTo>
                                  <a:pt x="0" y="29"/>
                                </a:moveTo>
                                <a:lnTo>
                                  <a:pt x="26" y="0"/>
                                </a:lnTo>
                                <a:lnTo>
                                  <a:pt x="26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280" y="508680"/>
                            <a:ext cx="1152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" h="29">
                                <a:moveTo>
                                  <a:pt x="0" y="29"/>
                                </a:moveTo>
                                <a:lnTo>
                                  <a:pt x="26" y="0"/>
                                </a:lnTo>
                                <a:lnTo>
                                  <a:pt x="26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280" y="517680"/>
                            <a:ext cx="396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19">
                                <a:moveTo>
                                  <a:pt x="9" y="19"/>
                                </a:moveTo>
                                <a:lnTo>
                                  <a:pt x="0" y="0"/>
                                </a:lnTo>
                                <a:lnTo>
                                  <a:pt x="9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280" y="513000"/>
                            <a:ext cx="15840" cy="1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" h="39">
                                <a:moveTo>
                                  <a:pt x="0" y="39"/>
                                </a:moveTo>
                                <a:lnTo>
                                  <a:pt x="35" y="0"/>
                                </a:lnTo>
                                <a:lnTo>
                                  <a:pt x="35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60" y="523800"/>
                            <a:ext cx="4320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5" h="15">
                                <a:moveTo>
                                  <a:pt x="0" y="0"/>
                                </a:moveTo>
                                <a:lnTo>
                                  <a:pt x="95" y="15"/>
                                </a:lnTo>
                                <a:lnTo>
                                  <a:pt x="95" y="15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60" y="519480"/>
                            <a:ext cx="396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10">
                                <a:moveTo>
                                  <a:pt x="9" y="0"/>
                                </a:moveTo>
                                <a:lnTo>
                                  <a:pt x="0" y="10"/>
                                </a:lnTo>
                                <a:lnTo>
                                  <a:pt x="0" y="1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0" y="554400"/>
                            <a:ext cx="4320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5" h="20">
                                <a:moveTo>
                                  <a:pt x="0" y="0"/>
                                </a:moveTo>
                                <a:lnTo>
                                  <a:pt x="95" y="20"/>
                                </a:lnTo>
                                <a:lnTo>
                                  <a:pt x="95" y="2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40" y="547920"/>
                            <a:ext cx="396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15">
                                <a:moveTo>
                                  <a:pt x="0" y="0"/>
                                </a:moveTo>
                                <a:lnTo>
                                  <a:pt x="9" y="15"/>
                                </a:lnTo>
                                <a:lnTo>
                                  <a:pt x="9" y="15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120" y="554400"/>
                            <a:ext cx="72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20">
                                <a:moveTo>
                                  <a:pt x="0" y="20"/>
                                </a:move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20" y="539280"/>
                            <a:ext cx="396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19">
                                <a:moveTo>
                                  <a:pt x="0" y="0"/>
                                </a:moveTo>
                                <a:lnTo>
                                  <a:pt x="9" y="19"/>
                                </a:lnTo>
                                <a:lnTo>
                                  <a:pt x="9" y="19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960" y="532800"/>
                            <a:ext cx="324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15">
                                <a:moveTo>
                                  <a:pt x="0" y="0"/>
                                </a:moveTo>
                                <a:lnTo>
                                  <a:pt x="8" y="15"/>
                                </a:lnTo>
                                <a:lnTo>
                                  <a:pt x="8" y="15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280" y="530280"/>
                            <a:ext cx="396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20">
                                <a:moveTo>
                                  <a:pt x="9" y="20"/>
                                </a:moveTo>
                                <a:lnTo>
                                  <a:pt x="0" y="0"/>
                                </a:lnTo>
                                <a:lnTo>
                                  <a:pt x="9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60" y="523800"/>
                            <a:ext cx="396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20">
                                <a:moveTo>
                                  <a:pt x="0" y="0"/>
                                </a:moveTo>
                                <a:lnTo>
                                  <a:pt x="9" y="20"/>
                                </a:lnTo>
                                <a:lnTo>
                                  <a:pt x="9" y="2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120" y="545400"/>
                            <a:ext cx="11520" cy="17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" h="40">
                                <a:moveTo>
                                  <a:pt x="0" y="40"/>
                                </a:moveTo>
                                <a:lnTo>
                                  <a:pt x="26" y="0"/>
                                </a:lnTo>
                                <a:lnTo>
                                  <a:pt x="26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280" y="530280"/>
                            <a:ext cx="1584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" h="74">
                                <a:moveTo>
                                  <a:pt x="35" y="74"/>
                                </a:moveTo>
                                <a:lnTo>
                                  <a:pt x="0" y="0"/>
                                </a:lnTo>
                                <a:lnTo>
                                  <a:pt x="9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280" y="513000"/>
                            <a:ext cx="15840" cy="1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" h="39">
                                <a:moveTo>
                                  <a:pt x="0" y="39"/>
                                </a:moveTo>
                                <a:lnTo>
                                  <a:pt x="35" y="0"/>
                                </a:lnTo>
                                <a:lnTo>
                                  <a:pt x="35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000" y="547920"/>
                            <a:ext cx="756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35">
                                <a:moveTo>
                                  <a:pt x="0" y="35"/>
                                </a:moveTo>
                                <a:lnTo>
                                  <a:pt x="17" y="0"/>
                                </a:lnTo>
                                <a:lnTo>
                                  <a:pt x="17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80" y="556920"/>
                            <a:ext cx="4752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" h="15">
                                <a:moveTo>
                                  <a:pt x="0" y="0"/>
                                </a:moveTo>
                                <a:lnTo>
                                  <a:pt x="104" y="15"/>
                                </a:lnTo>
                                <a:lnTo>
                                  <a:pt x="104" y="15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720" y="545400"/>
                            <a:ext cx="828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" h="25">
                                <a:moveTo>
                                  <a:pt x="0" y="25"/>
                                </a:moveTo>
                                <a:lnTo>
                                  <a:pt x="18" y="0"/>
                                </a:lnTo>
                                <a:lnTo>
                                  <a:pt x="18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680" y="563400"/>
                            <a:ext cx="39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0">
                                <a:moveTo>
                                  <a:pt x="9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120" y="563400"/>
                            <a:ext cx="75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0">
                                <a:moveTo>
                                  <a:pt x="0" y="0"/>
                                </a:moveTo>
                                <a:lnTo>
                                  <a:pt x="17" y="0"/>
                                </a:lnTo>
                                <a:lnTo>
                                  <a:pt x="17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80" y="556920"/>
                            <a:ext cx="3564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8" h="15">
                                <a:moveTo>
                                  <a:pt x="0" y="0"/>
                                </a:moveTo>
                                <a:lnTo>
                                  <a:pt x="78" y="15"/>
                                </a:lnTo>
                                <a:lnTo>
                                  <a:pt x="78" y="15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80" y="554400"/>
                            <a:ext cx="72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5">
                                <a:moveTo>
                                  <a:pt x="0" y="0"/>
                                </a:moveTo>
                                <a:lnTo>
                                  <a:pt x="0" y="5"/>
                                </a:lnTo>
                                <a:lnTo>
                                  <a:pt x="0" y="5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680" y="561240"/>
                            <a:ext cx="72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5">
                                <a:moveTo>
                                  <a:pt x="0" y="5"/>
                                </a:move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120" y="563400"/>
                            <a:ext cx="75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0">
                                <a:moveTo>
                                  <a:pt x="0" y="0"/>
                                </a:moveTo>
                                <a:lnTo>
                                  <a:pt x="17" y="0"/>
                                </a:lnTo>
                                <a:lnTo>
                                  <a:pt x="8" y="0"/>
                                </a:lnTo>
                                <a:lnTo>
                                  <a:pt x="8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720" y="561240"/>
                            <a:ext cx="39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0">
                                <a:moveTo>
                                  <a:pt x="0" y="0"/>
                                </a:moveTo>
                                <a:lnTo>
                                  <a:pt x="9" y="0"/>
                                </a:lnTo>
                                <a:lnTo>
                                  <a:pt x="9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680" y="558720"/>
                            <a:ext cx="72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5">
                                <a:moveTo>
                                  <a:pt x="0" y="5"/>
                                </a:move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720" y="561240"/>
                            <a:ext cx="39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0">
                                <a:moveTo>
                                  <a:pt x="0" y="0"/>
                                </a:moveTo>
                                <a:lnTo>
                                  <a:pt x="9" y="0"/>
                                </a:lnTo>
                                <a:lnTo>
                                  <a:pt x="9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720" y="556920"/>
                            <a:ext cx="396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5">
                                <a:moveTo>
                                  <a:pt x="9" y="5"/>
                                </a:move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720" y="558720"/>
                            <a:ext cx="39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0">
                                <a:moveTo>
                                  <a:pt x="0" y="0"/>
                                </a:moveTo>
                                <a:lnTo>
                                  <a:pt x="9" y="0"/>
                                </a:lnTo>
                                <a:lnTo>
                                  <a:pt x="9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720" y="556920"/>
                            <a:ext cx="0" cy="0"/>
                          </a:xfrm>
                          <a:prstGeom prst="line">
                            <a:avLst/>
                          </a:prstGeom>
                          <a:ln w="5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000" y="547920"/>
                            <a:ext cx="756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35">
                                <a:moveTo>
                                  <a:pt x="0" y="35"/>
                                </a:moveTo>
                                <a:lnTo>
                                  <a:pt x="17" y="0"/>
                                </a:lnTo>
                                <a:lnTo>
                                  <a:pt x="17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120" y="545400"/>
                            <a:ext cx="11520" cy="17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" h="40">
                                <a:moveTo>
                                  <a:pt x="0" y="40"/>
                                </a:moveTo>
                                <a:lnTo>
                                  <a:pt x="26" y="0"/>
                                </a:lnTo>
                                <a:lnTo>
                                  <a:pt x="26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720" y="556920"/>
                            <a:ext cx="828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" h="15">
                                <a:moveTo>
                                  <a:pt x="18" y="15"/>
                                </a:move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680" y="547920"/>
                            <a:ext cx="11520" cy="1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" h="44">
                                <a:moveTo>
                                  <a:pt x="0" y="44"/>
                                </a:moveTo>
                                <a:lnTo>
                                  <a:pt x="26" y="0"/>
                                </a:lnTo>
                                <a:lnTo>
                                  <a:pt x="26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160" y="556920"/>
                            <a:ext cx="396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15">
                                <a:moveTo>
                                  <a:pt x="9" y="0"/>
                                </a:moveTo>
                                <a:lnTo>
                                  <a:pt x="0" y="15"/>
                                </a:lnTo>
                                <a:lnTo>
                                  <a:pt x="0" y="15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000" y="582840"/>
                            <a:ext cx="324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9">
                                <a:moveTo>
                                  <a:pt x="0" y="0"/>
                                </a:moveTo>
                                <a:lnTo>
                                  <a:pt x="8" y="9"/>
                                </a:lnTo>
                                <a:lnTo>
                                  <a:pt x="8" y="9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560" y="589320"/>
                            <a:ext cx="324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15">
                                <a:moveTo>
                                  <a:pt x="8" y="15"/>
                                </a:move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960" y="582840"/>
                            <a:ext cx="396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14">
                                <a:moveTo>
                                  <a:pt x="9" y="14"/>
                                </a:move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080" y="576720"/>
                            <a:ext cx="2016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15">
                                <a:moveTo>
                                  <a:pt x="0" y="0"/>
                                </a:moveTo>
                                <a:lnTo>
                                  <a:pt x="17" y="15"/>
                                </a:lnTo>
                                <a:lnTo>
                                  <a:pt x="17" y="15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80" y="569520"/>
                            <a:ext cx="396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15">
                                <a:moveTo>
                                  <a:pt x="0" y="0"/>
                                </a:moveTo>
                                <a:lnTo>
                                  <a:pt x="9" y="15"/>
                                </a:lnTo>
                                <a:lnTo>
                                  <a:pt x="9" y="15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000" y="576720"/>
                            <a:ext cx="324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15">
                                <a:moveTo>
                                  <a:pt x="8" y="15"/>
                                </a:move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680" y="567720"/>
                            <a:ext cx="396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20">
                                <a:moveTo>
                                  <a:pt x="9" y="20"/>
                                </a:move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160" y="563400"/>
                            <a:ext cx="396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14">
                                <a:moveTo>
                                  <a:pt x="0" y="0"/>
                                </a:moveTo>
                                <a:lnTo>
                                  <a:pt x="9" y="14"/>
                                </a:lnTo>
                                <a:lnTo>
                                  <a:pt x="9" y="14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520" y="576720"/>
                            <a:ext cx="11520" cy="1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" h="44">
                                <a:moveTo>
                                  <a:pt x="0" y="44"/>
                                </a:moveTo>
                                <a:lnTo>
                                  <a:pt x="26" y="0"/>
                                </a:lnTo>
                                <a:lnTo>
                                  <a:pt x="26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680" y="567720"/>
                            <a:ext cx="15120" cy="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" h="64">
                                <a:moveTo>
                                  <a:pt x="34" y="64"/>
                                </a:move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680" y="547920"/>
                            <a:ext cx="11520" cy="1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" h="44">
                                <a:moveTo>
                                  <a:pt x="0" y="44"/>
                                </a:moveTo>
                                <a:lnTo>
                                  <a:pt x="26" y="0"/>
                                </a:lnTo>
                                <a:lnTo>
                                  <a:pt x="26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800" y="578520"/>
                            <a:ext cx="7560" cy="1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39">
                                <a:moveTo>
                                  <a:pt x="0" y="39"/>
                                </a:moveTo>
                                <a:lnTo>
                                  <a:pt x="17" y="0"/>
                                </a:lnTo>
                                <a:lnTo>
                                  <a:pt x="17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840" y="595800"/>
                            <a:ext cx="75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0">
                                <a:moveTo>
                                  <a:pt x="0" y="0"/>
                                </a:moveTo>
                                <a:lnTo>
                                  <a:pt x="17" y="0"/>
                                </a:lnTo>
                                <a:lnTo>
                                  <a:pt x="17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840" y="576720"/>
                            <a:ext cx="756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29">
                                <a:moveTo>
                                  <a:pt x="0" y="29"/>
                                </a:moveTo>
                                <a:lnTo>
                                  <a:pt x="17" y="0"/>
                                </a:lnTo>
                                <a:lnTo>
                                  <a:pt x="17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800" y="595800"/>
                            <a:ext cx="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0">
                                <a:moveTo>
                                  <a:pt x="0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840" y="593640"/>
                            <a:ext cx="396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5">
                                <a:moveTo>
                                  <a:pt x="0" y="0"/>
                                </a:moveTo>
                                <a:lnTo>
                                  <a:pt x="9" y="5"/>
                                </a:lnTo>
                                <a:lnTo>
                                  <a:pt x="9" y="5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800" y="593640"/>
                            <a:ext cx="72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5">
                                <a:moveTo>
                                  <a:pt x="0" y="5"/>
                                </a:move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840" y="593640"/>
                            <a:ext cx="396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5">
                                <a:moveTo>
                                  <a:pt x="0" y="0"/>
                                </a:moveTo>
                                <a:lnTo>
                                  <a:pt x="9" y="5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840" y="591120"/>
                            <a:ext cx="396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5">
                                <a:moveTo>
                                  <a:pt x="0" y="0"/>
                                </a:moveTo>
                                <a:lnTo>
                                  <a:pt x="9" y="5"/>
                                </a:lnTo>
                                <a:lnTo>
                                  <a:pt x="9" y="5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800" y="591120"/>
                            <a:ext cx="72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5">
                                <a:moveTo>
                                  <a:pt x="0" y="5"/>
                                </a:move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840" y="591120"/>
                            <a:ext cx="396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5">
                                <a:moveTo>
                                  <a:pt x="0" y="0"/>
                                </a:moveTo>
                                <a:lnTo>
                                  <a:pt x="9" y="5"/>
                                </a:lnTo>
                                <a:lnTo>
                                  <a:pt x="9" y="5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840" y="589320"/>
                            <a:ext cx="396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5">
                                <a:moveTo>
                                  <a:pt x="9" y="5"/>
                                </a:move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840" y="591120"/>
                            <a:ext cx="39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0">
                                <a:moveTo>
                                  <a:pt x="0" y="0"/>
                                </a:moveTo>
                                <a:lnTo>
                                  <a:pt x="9" y="0"/>
                                </a:lnTo>
                                <a:lnTo>
                                  <a:pt x="9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840" y="589320"/>
                            <a:ext cx="0" cy="0"/>
                          </a:xfrm>
                          <a:prstGeom prst="line">
                            <a:avLst/>
                          </a:prstGeom>
                          <a:ln w="5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800" y="578520"/>
                            <a:ext cx="7560" cy="1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39">
                                <a:moveTo>
                                  <a:pt x="0" y="39"/>
                                </a:moveTo>
                                <a:lnTo>
                                  <a:pt x="17" y="0"/>
                                </a:lnTo>
                                <a:lnTo>
                                  <a:pt x="17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520" y="576720"/>
                            <a:ext cx="11520" cy="1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" h="44">
                                <a:moveTo>
                                  <a:pt x="0" y="44"/>
                                </a:moveTo>
                                <a:lnTo>
                                  <a:pt x="26" y="0"/>
                                </a:lnTo>
                                <a:lnTo>
                                  <a:pt x="26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840" y="589320"/>
                            <a:ext cx="396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15">
                                <a:moveTo>
                                  <a:pt x="9" y="15"/>
                                </a:move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800" y="578520"/>
                            <a:ext cx="7560" cy="2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49">
                                <a:moveTo>
                                  <a:pt x="0" y="49"/>
                                </a:moveTo>
                                <a:lnTo>
                                  <a:pt x="17" y="0"/>
                                </a:lnTo>
                                <a:lnTo>
                                  <a:pt x="17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280" y="595800"/>
                            <a:ext cx="4752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" h="10">
                                <a:moveTo>
                                  <a:pt x="0" y="0"/>
                                </a:moveTo>
                                <a:lnTo>
                                  <a:pt x="104" y="10"/>
                                </a:lnTo>
                                <a:lnTo>
                                  <a:pt x="104" y="1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640" y="615240"/>
                            <a:ext cx="828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" h="10">
                                <a:moveTo>
                                  <a:pt x="18" y="10"/>
                                </a:move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680" y="615240"/>
                            <a:ext cx="4752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" h="10">
                                <a:moveTo>
                                  <a:pt x="0" y="0"/>
                                </a:moveTo>
                                <a:lnTo>
                                  <a:pt x="104" y="10"/>
                                </a:lnTo>
                                <a:lnTo>
                                  <a:pt x="104" y="1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680" y="615240"/>
                            <a:ext cx="39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0">
                                <a:moveTo>
                                  <a:pt x="0" y="0"/>
                                </a:moveTo>
                                <a:lnTo>
                                  <a:pt x="86" y="0"/>
                                </a:lnTo>
                                <a:lnTo>
                                  <a:pt x="86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120" y="609120"/>
                            <a:ext cx="756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15">
                                <a:moveTo>
                                  <a:pt x="0" y="0"/>
                                </a:moveTo>
                                <a:lnTo>
                                  <a:pt x="17" y="15"/>
                                </a:lnTo>
                                <a:lnTo>
                                  <a:pt x="17" y="15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680" y="610920"/>
                            <a:ext cx="324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10">
                                <a:moveTo>
                                  <a:pt x="8" y="10"/>
                                </a:move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120" y="609120"/>
                            <a:ext cx="4716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3" h="15">
                                <a:moveTo>
                                  <a:pt x="0" y="0"/>
                                </a:moveTo>
                                <a:lnTo>
                                  <a:pt x="103" y="15"/>
                                </a:lnTo>
                                <a:lnTo>
                                  <a:pt x="103" y="15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160" y="604440"/>
                            <a:ext cx="396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9">
                                <a:moveTo>
                                  <a:pt x="0" y="0"/>
                                </a:moveTo>
                                <a:lnTo>
                                  <a:pt x="9" y="9"/>
                                </a:lnTo>
                                <a:lnTo>
                                  <a:pt x="9" y="9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800" y="600120"/>
                            <a:ext cx="324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15">
                                <a:moveTo>
                                  <a:pt x="8" y="15"/>
                                </a:move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880" y="600120"/>
                            <a:ext cx="756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10">
                                <a:moveTo>
                                  <a:pt x="0" y="0"/>
                                </a:moveTo>
                                <a:lnTo>
                                  <a:pt x="17" y="10"/>
                                </a:lnTo>
                                <a:lnTo>
                                  <a:pt x="17" y="1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400" y="606960"/>
                            <a:ext cx="828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" h="9">
                                <a:moveTo>
                                  <a:pt x="18" y="9"/>
                                </a:move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280" y="595800"/>
                            <a:ext cx="396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10">
                                <a:moveTo>
                                  <a:pt x="0" y="0"/>
                                </a:moveTo>
                                <a:lnTo>
                                  <a:pt x="9" y="10"/>
                                </a:lnTo>
                                <a:lnTo>
                                  <a:pt x="9" y="1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920" y="600120"/>
                            <a:ext cx="3240" cy="1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44">
                                <a:moveTo>
                                  <a:pt x="0" y="44"/>
                                </a:moveTo>
                                <a:lnTo>
                                  <a:pt x="8" y="0"/>
                                </a:lnTo>
                                <a:lnTo>
                                  <a:pt x="8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800" y="600120"/>
                            <a:ext cx="23400" cy="1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" h="44">
                                <a:moveTo>
                                  <a:pt x="52" y="44"/>
                                </a:move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800" y="578520"/>
                            <a:ext cx="7560" cy="2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49">
                                <a:moveTo>
                                  <a:pt x="0" y="49"/>
                                </a:moveTo>
                                <a:lnTo>
                                  <a:pt x="17" y="0"/>
                                </a:lnTo>
                                <a:lnTo>
                                  <a:pt x="17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160" y="600120"/>
                            <a:ext cx="3960" cy="1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39">
                                <a:moveTo>
                                  <a:pt x="0" y="39"/>
                                </a:moveTo>
                                <a:lnTo>
                                  <a:pt x="9" y="0"/>
                                </a:lnTo>
                                <a:lnTo>
                                  <a:pt x="9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920" y="617760"/>
                            <a:ext cx="3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0">
                                <a:moveTo>
                                  <a:pt x="0" y="0"/>
                                </a:moveTo>
                                <a:lnTo>
                                  <a:pt x="8" y="0"/>
                                </a:lnTo>
                                <a:lnTo>
                                  <a:pt x="8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920" y="600120"/>
                            <a:ext cx="3240" cy="1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34">
                                <a:moveTo>
                                  <a:pt x="0" y="34"/>
                                </a:moveTo>
                                <a:lnTo>
                                  <a:pt x="8" y="0"/>
                                </a:lnTo>
                                <a:lnTo>
                                  <a:pt x="8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160" y="617760"/>
                            <a:ext cx="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0">
                                <a:moveTo>
                                  <a:pt x="0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920" y="615240"/>
                            <a:ext cx="324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5">
                                <a:moveTo>
                                  <a:pt x="0" y="0"/>
                                </a:moveTo>
                                <a:lnTo>
                                  <a:pt x="8" y="5"/>
                                </a:lnTo>
                                <a:lnTo>
                                  <a:pt x="8" y="5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920" y="615240"/>
                            <a:ext cx="324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5">
                                <a:moveTo>
                                  <a:pt x="8" y="5"/>
                                </a:move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920" y="615240"/>
                            <a:ext cx="324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5">
                                <a:moveTo>
                                  <a:pt x="0" y="0"/>
                                </a:moveTo>
                                <a:lnTo>
                                  <a:pt x="8" y="5"/>
                                </a:lnTo>
                                <a:lnTo>
                                  <a:pt x="8" y="5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920" y="615240"/>
                            <a:ext cx="720" cy="720"/>
                          </a:xfrm>
                          <a:prstGeom prst="rect">
                            <a:avLst/>
                          </a:prstGeom>
                          <a:noFill/>
                          <a:ln w="5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920" y="615240"/>
                            <a:ext cx="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0">
                                <a:moveTo>
                                  <a:pt x="0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920" y="615240"/>
                            <a:ext cx="720" cy="720"/>
                          </a:xfrm>
                          <a:prstGeom prst="rect">
                            <a:avLst/>
                          </a:prstGeom>
                          <a:noFill/>
                          <a:ln w="5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160" y="600120"/>
                            <a:ext cx="3960" cy="1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39">
                                <a:moveTo>
                                  <a:pt x="0" y="39"/>
                                </a:moveTo>
                                <a:lnTo>
                                  <a:pt x="9" y="0"/>
                                </a:lnTo>
                                <a:lnTo>
                                  <a:pt x="9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920" y="600120"/>
                            <a:ext cx="3240" cy="1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44">
                                <a:moveTo>
                                  <a:pt x="0" y="44"/>
                                </a:moveTo>
                                <a:lnTo>
                                  <a:pt x="8" y="0"/>
                                </a:lnTo>
                                <a:lnTo>
                                  <a:pt x="8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920" y="615240"/>
                            <a:ext cx="324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5">
                                <a:moveTo>
                                  <a:pt x="8" y="5"/>
                                </a:move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160" y="600120"/>
                            <a:ext cx="396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54">
                                <a:moveTo>
                                  <a:pt x="0" y="54"/>
                                </a:moveTo>
                                <a:lnTo>
                                  <a:pt x="9" y="0"/>
                                </a:lnTo>
                                <a:lnTo>
                                  <a:pt x="9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000" y="617760"/>
                            <a:ext cx="4716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3" h="15">
                                <a:moveTo>
                                  <a:pt x="0" y="0"/>
                                </a:moveTo>
                                <a:lnTo>
                                  <a:pt x="103" y="15"/>
                                </a:lnTo>
                                <a:lnTo>
                                  <a:pt x="103" y="15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000" y="615240"/>
                            <a:ext cx="324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5">
                                <a:moveTo>
                                  <a:pt x="0" y="0"/>
                                </a:moveTo>
                                <a:lnTo>
                                  <a:pt x="0" y="5"/>
                                </a:lnTo>
                                <a:lnTo>
                                  <a:pt x="8" y="5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400" y="628560"/>
                            <a:ext cx="475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" h="14">
                                <a:moveTo>
                                  <a:pt x="0" y="0"/>
                                </a:moveTo>
                                <a:lnTo>
                                  <a:pt x="104" y="14"/>
                                </a:lnTo>
                                <a:lnTo>
                                  <a:pt x="104" y="14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800" y="628560"/>
                            <a:ext cx="3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0">
                                <a:moveTo>
                                  <a:pt x="0" y="0"/>
                                </a:moveTo>
                                <a:lnTo>
                                  <a:pt x="8" y="0"/>
                                </a:lnTo>
                                <a:lnTo>
                                  <a:pt x="8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320" y="633240"/>
                            <a:ext cx="396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5">
                                <a:moveTo>
                                  <a:pt x="9" y="5"/>
                                </a:move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800" y="628560"/>
                            <a:ext cx="5148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2" h="14">
                                <a:moveTo>
                                  <a:pt x="0" y="0"/>
                                </a:moveTo>
                                <a:lnTo>
                                  <a:pt x="112" y="14"/>
                                </a:lnTo>
                                <a:lnTo>
                                  <a:pt x="112" y="14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040" y="630720"/>
                            <a:ext cx="756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5">
                                <a:moveTo>
                                  <a:pt x="17" y="5"/>
                                </a:move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800" y="628560"/>
                            <a:ext cx="4716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3" h="9">
                                <a:moveTo>
                                  <a:pt x="0" y="0"/>
                                </a:moveTo>
                                <a:lnTo>
                                  <a:pt x="103" y="9"/>
                                </a:lnTo>
                                <a:lnTo>
                                  <a:pt x="103" y="9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0480" y="628560"/>
                            <a:ext cx="756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4">
                                <a:moveTo>
                                  <a:pt x="17" y="4"/>
                                </a:moveTo>
                                <a:lnTo>
                                  <a:pt x="0" y="0"/>
                                </a:lnTo>
                                <a:lnTo>
                                  <a:pt x="9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520" y="624240"/>
                            <a:ext cx="828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" h="10">
                                <a:moveTo>
                                  <a:pt x="0" y="0"/>
                                </a:moveTo>
                                <a:lnTo>
                                  <a:pt x="18" y="10"/>
                                </a:lnTo>
                                <a:lnTo>
                                  <a:pt x="18" y="1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520" y="624240"/>
                            <a:ext cx="475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" h="14">
                                <a:moveTo>
                                  <a:pt x="104" y="14"/>
                                </a:move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800" y="628560"/>
                            <a:ext cx="3924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4">
                                <a:moveTo>
                                  <a:pt x="0" y="0"/>
                                </a:moveTo>
                                <a:lnTo>
                                  <a:pt x="86" y="4"/>
                                </a:lnTo>
                                <a:lnTo>
                                  <a:pt x="86" y="4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520" y="624240"/>
                            <a:ext cx="3924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10">
                                <a:moveTo>
                                  <a:pt x="0" y="0"/>
                                </a:moveTo>
                                <a:lnTo>
                                  <a:pt x="87" y="10"/>
                                </a:lnTo>
                                <a:lnTo>
                                  <a:pt x="87" y="1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560" y="619920"/>
                            <a:ext cx="324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10">
                                <a:moveTo>
                                  <a:pt x="0" y="0"/>
                                </a:moveTo>
                                <a:lnTo>
                                  <a:pt x="8" y="10"/>
                                </a:lnTo>
                                <a:lnTo>
                                  <a:pt x="8" y="1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160" y="624240"/>
                            <a:ext cx="396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10">
                                <a:moveTo>
                                  <a:pt x="9" y="10"/>
                                </a:move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560" y="619920"/>
                            <a:ext cx="4320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5" h="20">
                                <a:moveTo>
                                  <a:pt x="0" y="0"/>
                                </a:moveTo>
                                <a:lnTo>
                                  <a:pt x="95" y="20"/>
                                </a:lnTo>
                                <a:lnTo>
                                  <a:pt x="95" y="2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000" y="617760"/>
                            <a:ext cx="756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5">
                                <a:moveTo>
                                  <a:pt x="0" y="0"/>
                                </a:moveTo>
                                <a:lnTo>
                                  <a:pt x="17" y="5"/>
                                </a:lnTo>
                                <a:lnTo>
                                  <a:pt x="17" y="5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280" y="615240"/>
                            <a:ext cx="3960" cy="1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44">
                                <a:moveTo>
                                  <a:pt x="0" y="44"/>
                                </a:moveTo>
                                <a:lnTo>
                                  <a:pt x="9" y="0"/>
                                </a:lnTo>
                                <a:lnTo>
                                  <a:pt x="9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160" y="624240"/>
                            <a:ext cx="2340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" h="24">
                                <a:moveTo>
                                  <a:pt x="52" y="24"/>
                                </a:move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160" y="600120"/>
                            <a:ext cx="396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54">
                                <a:moveTo>
                                  <a:pt x="0" y="54"/>
                                </a:moveTo>
                                <a:lnTo>
                                  <a:pt x="9" y="0"/>
                                </a:lnTo>
                                <a:lnTo>
                                  <a:pt x="9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840" y="615240"/>
                            <a:ext cx="3960" cy="1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39">
                                <a:moveTo>
                                  <a:pt x="0" y="39"/>
                                </a:moveTo>
                                <a:lnTo>
                                  <a:pt x="9" y="0"/>
                                </a:lnTo>
                                <a:lnTo>
                                  <a:pt x="9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280" y="630720"/>
                            <a:ext cx="756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5">
                                <a:moveTo>
                                  <a:pt x="0" y="0"/>
                                </a:moveTo>
                                <a:lnTo>
                                  <a:pt x="17" y="5"/>
                                </a:lnTo>
                                <a:lnTo>
                                  <a:pt x="17" y="5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280" y="615240"/>
                            <a:ext cx="3960" cy="1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34">
                                <a:moveTo>
                                  <a:pt x="0" y="34"/>
                                </a:moveTo>
                                <a:lnTo>
                                  <a:pt x="9" y="0"/>
                                </a:lnTo>
                                <a:lnTo>
                                  <a:pt x="9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840" y="633240"/>
                            <a:ext cx="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0">
                                <a:moveTo>
                                  <a:pt x="0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280" y="630720"/>
                            <a:ext cx="756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5">
                                <a:moveTo>
                                  <a:pt x="0" y="0"/>
                                </a:moveTo>
                                <a:lnTo>
                                  <a:pt x="17" y="5"/>
                                </a:lnTo>
                                <a:lnTo>
                                  <a:pt x="17" y="5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600" y="630720"/>
                            <a:ext cx="324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5">
                                <a:moveTo>
                                  <a:pt x="8" y="5"/>
                                </a:move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280" y="630720"/>
                            <a:ext cx="756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5">
                                <a:moveTo>
                                  <a:pt x="0" y="0"/>
                                </a:moveTo>
                                <a:lnTo>
                                  <a:pt x="17" y="5"/>
                                </a:lnTo>
                                <a:lnTo>
                                  <a:pt x="17" y="5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600" y="630720"/>
                            <a:ext cx="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0">
                                <a:moveTo>
                                  <a:pt x="0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280" y="630720"/>
                            <a:ext cx="39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0">
                                <a:moveTo>
                                  <a:pt x="9" y="0"/>
                                </a:moveTo>
                                <a:lnTo>
                                  <a:pt x="0" y="0"/>
                                </a:lnTo>
                                <a:lnTo>
                                  <a:pt x="9" y="0"/>
                                </a:lnTo>
                                <a:lnTo>
                                  <a:pt x="9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280" y="630720"/>
                            <a:ext cx="39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0">
                                <a:moveTo>
                                  <a:pt x="9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280" y="630720"/>
                            <a:ext cx="39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0">
                                <a:moveTo>
                                  <a:pt x="0" y="0"/>
                                </a:moveTo>
                                <a:lnTo>
                                  <a:pt x="9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840" y="615240"/>
                            <a:ext cx="3960" cy="1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39">
                                <a:moveTo>
                                  <a:pt x="0" y="39"/>
                                </a:moveTo>
                                <a:lnTo>
                                  <a:pt x="9" y="0"/>
                                </a:lnTo>
                                <a:lnTo>
                                  <a:pt x="9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280" y="615240"/>
                            <a:ext cx="3960" cy="1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44">
                                <a:moveTo>
                                  <a:pt x="0" y="44"/>
                                </a:moveTo>
                                <a:lnTo>
                                  <a:pt x="9" y="0"/>
                                </a:lnTo>
                                <a:lnTo>
                                  <a:pt x="9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280" y="630720"/>
                            <a:ext cx="756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5">
                                <a:moveTo>
                                  <a:pt x="17" y="5"/>
                                </a:move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840" y="615240"/>
                            <a:ext cx="396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54">
                                <a:moveTo>
                                  <a:pt x="0" y="54"/>
                                </a:moveTo>
                                <a:lnTo>
                                  <a:pt x="9" y="0"/>
                                </a:lnTo>
                                <a:lnTo>
                                  <a:pt x="9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680" y="630720"/>
                            <a:ext cx="72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5">
                                <a:moveTo>
                                  <a:pt x="0" y="0"/>
                                </a:moveTo>
                                <a:lnTo>
                                  <a:pt x="0" y="5"/>
                                </a:lnTo>
                                <a:lnTo>
                                  <a:pt x="0" y="5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720" y="641880"/>
                            <a:ext cx="82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" h="0">
                                <a:moveTo>
                                  <a:pt x="0" y="0"/>
                                </a:moveTo>
                                <a:lnTo>
                                  <a:pt x="18" y="0"/>
                                </a:lnTo>
                                <a:lnTo>
                                  <a:pt x="18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000" y="641880"/>
                            <a:ext cx="3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0">
                                <a:moveTo>
                                  <a:pt x="0" y="0"/>
                                </a:moveTo>
                                <a:lnTo>
                                  <a:pt x="8" y="0"/>
                                </a:lnTo>
                                <a:lnTo>
                                  <a:pt x="8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600" y="639360"/>
                            <a:ext cx="2340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" h="5">
                                <a:moveTo>
                                  <a:pt x="0" y="0"/>
                                </a:moveTo>
                                <a:lnTo>
                                  <a:pt x="52" y="5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160" y="641880"/>
                            <a:ext cx="75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0">
                                <a:moveTo>
                                  <a:pt x="17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920" y="633240"/>
                            <a:ext cx="4716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3" h="20">
                                <a:moveTo>
                                  <a:pt x="0" y="0"/>
                                </a:moveTo>
                                <a:lnTo>
                                  <a:pt x="103" y="20"/>
                                </a:lnTo>
                                <a:lnTo>
                                  <a:pt x="103" y="2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920" y="633240"/>
                            <a:ext cx="4716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3" h="20">
                                <a:moveTo>
                                  <a:pt x="0" y="0"/>
                                </a:moveTo>
                                <a:lnTo>
                                  <a:pt x="103" y="20"/>
                                </a:lnTo>
                                <a:lnTo>
                                  <a:pt x="103" y="2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920" y="633240"/>
                            <a:ext cx="3924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20">
                                <a:moveTo>
                                  <a:pt x="0" y="0"/>
                                </a:moveTo>
                                <a:lnTo>
                                  <a:pt x="86" y="20"/>
                                </a:lnTo>
                                <a:lnTo>
                                  <a:pt x="86" y="2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600" y="635040"/>
                            <a:ext cx="39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0">
                                <a:moveTo>
                                  <a:pt x="0" y="0"/>
                                </a:moveTo>
                                <a:lnTo>
                                  <a:pt x="9" y="0"/>
                                </a:lnTo>
                                <a:lnTo>
                                  <a:pt x="9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680" y="633240"/>
                            <a:ext cx="4716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3" h="15">
                                <a:moveTo>
                                  <a:pt x="103" y="15"/>
                                </a:move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840" y="639360"/>
                            <a:ext cx="396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5">
                                <a:moveTo>
                                  <a:pt x="9" y="5"/>
                                </a:move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600" y="633240"/>
                            <a:ext cx="4320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5" h="20">
                                <a:moveTo>
                                  <a:pt x="0" y="0"/>
                                </a:moveTo>
                                <a:lnTo>
                                  <a:pt x="95" y="20"/>
                                </a:lnTo>
                                <a:lnTo>
                                  <a:pt x="95" y="2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680" y="633240"/>
                            <a:ext cx="75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0">
                                <a:moveTo>
                                  <a:pt x="0" y="0"/>
                                </a:moveTo>
                                <a:lnTo>
                                  <a:pt x="17" y="0"/>
                                </a:lnTo>
                                <a:lnTo>
                                  <a:pt x="17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960" y="622440"/>
                            <a:ext cx="3960" cy="1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44">
                                <a:moveTo>
                                  <a:pt x="0" y="44"/>
                                </a:moveTo>
                                <a:lnTo>
                                  <a:pt x="9" y="0"/>
                                </a:lnTo>
                                <a:lnTo>
                                  <a:pt x="9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720" y="641880"/>
                            <a:ext cx="82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" h="0">
                                <a:moveTo>
                                  <a:pt x="0" y="0"/>
                                </a:moveTo>
                                <a:lnTo>
                                  <a:pt x="18" y="0"/>
                                </a:lnTo>
                                <a:lnTo>
                                  <a:pt x="18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840" y="639360"/>
                            <a:ext cx="2340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" h="5">
                                <a:moveTo>
                                  <a:pt x="52" y="5"/>
                                </a:move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840" y="615240"/>
                            <a:ext cx="396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54">
                                <a:moveTo>
                                  <a:pt x="0" y="54"/>
                                </a:moveTo>
                                <a:lnTo>
                                  <a:pt x="9" y="0"/>
                                </a:lnTo>
                                <a:lnTo>
                                  <a:pt x="9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9520" y="622440"/>
                            <a:ext cx="720" cy="1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4">
                                <a:moveTo>
                                  <a:pt x="0" y="34"/>
                                </a:move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960" y="622440"/>
                            <a:ext cx="3960" cy="1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34">
                                <a:moveTo>
                                  <a:pt x="0" y="34"/>
                                </a:moveTo>
                                <a:lnTo>
                                  <a:pt x="9" y="0"/>
                                </a:lnTo>
                                <a:lnTo>
                                  <a:pt x="9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9520" y="637560"/>
                            <a:ext cx="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0">
                                <a:moveTo>
                                  <a:pt x="0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6280" y="637560"/>
                            <a:ext cx="3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0">
                                <a:moveTo>
                                  <a:pt x="0" y="0"/>
                                </a:moveTo>
                                <a:lnTo>
                                  <a:pt x="8" y="0"/>
                                </a:lnTo>
                                <a:lnTo>
                                  <a:pt x="8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6280" y="637560"/>
                            <a:ext cx="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0">
                                <a:moveTo>
                                  <a:pt x="0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960" y="637560"/>
                            <a:ext cx="39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0">
                                <a:moveTo>
                                  <a:pt x="0" y="0"/>
                                </a:moveTo>
                                <a:lnTo>
                                  <a:pt x="9" y="0"/>
                                </a:lnTo>
                                <a:lnTo>
                                  <a:pt x="9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9520" y="622440"/>
                            <a:ext cx="720" cy="1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4">
                                <a:moveTo>
                                  <a:pt x="0" y="34"/>
                                </a:move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960" y="622440"/>
                            <a:ext cx="3960" cy="1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44">
                                <a:moveTo>
                                  <a:pt x="0" y="44"/>
                                </a:moveTo>
                                <a:lnTo>
                                  <a:pt x="9" y="0"/>
                                </a:lnTo>
                                <a:lnTo>
                                  <a:pt x="9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960" y="637560"/>
                            <a:ext cx="75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0">
                                <a:moveTo>
                                  <a:pt x="17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9520" y="622440"/>
                            <a:ext cx="720" cy="1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44">
                                <a:moveTo>
                                  <a:pt x="0" y="44"/>
                                </a:move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960" y="641880"/>
                            <a:ext cx="75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0">
                                <a:moveTo>
                                  <a:pt x="0" y="0"/>
                                </a:moveTo>
                                <a:lnTo>
                                  <a:pt x="17" y="0"/>
                                </a:lnTo>
                                <a:lnTo>
                                  <a:pt x="17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040" y="641880"/>
                            <a:ext cx="75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0">
                                <a:moveTo>
                                  <a:pt x="0" y="0"/>
                                </a:moveTo>
                                <a:lnTo>
                                  <a:pt x="17" y="0"/>
                                </a:lnTo>
                                <a:lnTo>
                                  <a:pt x="17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760" y="641880"/>
                            <a:ext cx="82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" h="0">
                                <a:moveTo>
                                  <a:pt x="0" y="0"/>
                                </a:moveTo>
                                <a:lnTo>
                                  <a:pt x="18" y="0"/>
                                </a:lnTo>
                                <a:lnTo>
                                  <a:pt x="18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800" y="641880"/>
                            <a:ext cx="3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0">
                                <a:moveTo>
                                  <a:pt x="0" y="0"/>
                                </a:moveTo>
                                <a:lnTo>
                                  <a:pt x="8" y="0"/>
                                </a:lnTo>
                                <a:lnTo>
                                  <a:pt x="8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9520" y="641880"/>
                            <a:ext cx="82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" h="0">
                                <a:moveTo>
                                  <a:pt x="0" y="0"/>
                                </a:moveTo>
                                <a:lnTo>
                                  <a:pt x="18" y="0"/>
                                </a:lnTo>
                                <a:lnTo>
                                  <a:pt x="18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960" y="626760"/>
                            <a:ext cx="720" cy="1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4">
                                <a:moveTo>
                                  <a:pt x="0" y="34"/>
                                </a:move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9520" y="641880"/>
                            <a:ext cx="28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1" h="0">
                                <a:moveTo>
                                  <a:pt x="61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9520" y="622440"/>
                            <a:ext cx="720" cy="1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44">
                                <a:moveTo>
                                  <a:pt x="0" y="44"/>
                                </a:move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920" y="628560"/>
                            <a:ext cx="324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9">
                                <a:moveTo>
                                  <a:pt x="0" y="9"/>
                                </a:moveTo>
                                <a:lnTo>
                                  <a:pt x="0" y="0"/>
                                </a:lnTo>
                                <a:lnTo>
                                  <a:pt x="8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960" y="626760"/>
                            <a:ext cx="7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4">
                                <a:moveTo>
                                  <a:pt x="0" y="14"/>
                                </a:move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920" y="633240"/>
                            <a:ext cx="3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0">
                                <a:moveTo>
                                  <a:pt x="0" y="0"/>
                                </a:moveTo>
                                <a:lnTo>
                                  <a:pt x="8" y="0"/>
                                </a:lnTo>
                                <a:lnTo>
                                  <a:pt x="8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920" y="633240"/>
                            <a:ext cx="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0">
                                <a:moveTo>
                                  <a:pt x="0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960" y="633240"/>
                            <a:ext cx="39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0">
                                <a:moveTo>
                                  <a:pt x="0" y="0"/>
                                </a:moveTo>
                                <a:lnTo>
                                  <a:pt x="9" y="0"/>
                                </a:lnTo>
                                <a:lnTo>
                                  <a:pt x="9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960" y="633240"/>
                            <a:ext cx="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0">
                                <a:moveTo>
                                  <a:pt x="0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920" y="628560"/>
                            <a:ext cx="324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9">
                                <a:moveTo>
                                  <a:pt x="0" y="9"/>
                                </a:moveTo>
                                <a:lnTo>
                                  <a:pt x="0" y="0"/>
                                </a:lnTo>
                                <a:lnTo>
                                  <a:pt x="8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960" y="626760"/>
                            <a:ext cx="720" cy="1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4">
                                <a:moveTo>
                                  <a:pt x="0" y="34"/>
                                </a:move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960" y="633240"/>
                            <a:ext cx="39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0">
                                <a:moveTo>
                                  <a:pt x="9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920" y="628560"/>
                            <a:ext cx="324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19">
                                <a:moveTo>
                                  <a:pt x="0" y="19"/>
                                </a:moveTo>
                                <a:lnTo>
                                  <a:pt x="0" y="0"/>
                                </a:lnTo>
                                <a:lnTo>
                                  <a:pt x="8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960" y="637560"/>
                            <a:ext cx="75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0">
                                <a:moveTo>
                                  <a:pt x="0" y="0"/>
                                </a:moveTo>
                                <a:lnTo>
                                  <a:pt x="17" y="0"/>
                                </a:lnTo>
                                <a:lnTo>
                                  <a:pt x="17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7760" y="630720"/>
                            <a:ext cx="756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5">
                                <a:moveTo>
                                  <a:pt x="0" y="5"/>
                                </a:moveTo>
                                <a:lnTo>
                                  <a:pt x="17" y="0"/>
                                </a:lnTo>
                                <a:lnTo>
                                  <a:pt x="17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480" y="633240"/>
                            <a:ext cx="756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5">
                                <a:moveTo>
                                  <a:pt x="0" y="5"/>
                                </a:moveTo>
                                <a:lnTo>
                                  <a:pt x="17" y="0"/>
                                </a:lnTo>
                                <a:lnTo>
                                  <a:pt x="17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920" y="635040"/>
                            <a:ext cx="756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5">
                                <a:moveTo>
                                  <a:pt x="0" y="5"/>
                                </a:moveTo>
                                <a:lnTo>
                                  <a:pt x="17" y="0"/>
                                </a:lnTo>
                                <a:lnTo>
                                  <a:pt x="17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920" y="630720"/>
                            <a:ext cx="1980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" h="15">
                                <a:moveTo>
                                  <a:pt x="43" y="0"/>
                                </a:moveTo>
                                <a:lnTo>
                                  <a:pt x="0" y="15"/>
                                </a:lnTo>
                                <a:lnTo>
                                  <a:pt x="0" y="15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920" y="628560"/>
                            <a:ext cx="324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19">
                                <a:moveTo>
                                  <a:pt x="0" y="19"/>
                                </a:moveTo>
                                <a:lnTo>
                                  <a:pt x="0" y="0"/>
                                </a:lnTo>
                                <a:lnTo>
                                  <a:pt x="8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6040" y="274320"/>
                            <a:ext cx="11520" cy="43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" h="99">
                                <a:moveTo>
                                  <a:pt x="26" y="99"/>
                                </a:move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3600" y="318600"/>
                            <a:ext cx="3960" cy="4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107">
                                <a:moveTo>
                                  <a:pt x="0" y="107"/>
                                </a:moveTo>
                                <a:lnTo>
                                  <a:pt x="9" y="0"/>
                                </a:lnTo>
                                <a:lnTo>
                                  <a:pt x="9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6240" y="241920"/>
                            <a:ext cx="1980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" h="73">
                                <a:moveTo>
                                  <a:pt x="43" y="73"/>
                                </a:move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1360" y="366480"/>
                            <a:ext cx="11520" cy="4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" h="108">
                                <a:moveTo>
                                  <a:pt x="0" y="108"/>
                                </a:moveTo>
                                <a:lnTo>
                                  <a:pt x="26" y="0"/>
                                </a:lnTo>
                                <a:lnTo>
                                  <a:pt x="26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8160" y="229320"/>
                            <a:ext cx="280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1" h="29">
                                <a:moveTo>
                                  <a:pt x="61" y="29"/>
                                </a:move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7960" y="414720"/>
                            <a:ext cx="2340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" h="88">
                                <a:moveTo>
                                  <a:pt x="0" y="88"/>
                                </a:moveTo>
                                <a:lnTo>
                                  <a:pt x="52" y="0"/>
                                </a:lnTo>
                                <a:lnTo>
                                  <a:pt x="52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0240" y="453960"/>
                            <a:ext cx="2736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" h="54">
                                <a:moveTo>
                                  <a:pt x="0" y="54"/>
                                </a:moveTo>
                                <a:lnTo>
                                  <a:pt x="60" y="0"/>
                                </a:lnTo>
                                <a:lnTo>
                                  <a:pt x="60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0440" y="229320"/>
                            <a:ext cx="2736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" h="14">
                                <a:moveTo>
                                  <a:pt x="0" y="14"/>
                                </a:moveTo>
                                <a:lnTo>
                                  <a:pt x="60" y="0"/>
                                </a:lnTo>
                                <a:lnTo>
                                  <a:pt x="60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8760" y="235440"/>
                            <a:ext cx="3096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9" h="54">
                                <a:moveTo>
                                  <a:pt x="0" y="54"/>
                                </a:moveTo>
                                <a:lnTo>
                                  <a:pt x="69" y="0"/>
                                </a:lnTo>
                                <a:lnTo>
                                  <a:pt x="69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8200" y="477360"/>
                            <a:ext cx="3096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9" h="15">
                                <a:moveTo>
                                  <a:pt x="0" y="15"/>
                                </a:moveTo>
                                <a:lnTo>
                                  <a:pt x="69" y="0"/>
                                </a:lnTo>
                                <a:lnTo>
                                  <a:pt x="69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4640" y="259560"/>
                            <a:ext cx="2340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" h="88">
                                <a:moveTo>
                                  <a:pt x="0" y="88"/>
                                </a:moveTo>
                                <a:lnTo>
                                  <a:pt x="52" y="0"/>
                                </a:lnTo>
                                <a:lnTo>
                                  <a:pt x="52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4800" y="469440"/>
                            <a:ext cx="23400" cy="1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" h="34">
                                <a:moveTo>
                                  <a:pt x="52" y="34"/>
                                </a:move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3120" y="298440"/>
                            <a:ext cx="11520" cy="4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" h="108">
                                <a:moveTo>
                                  <a:pt x="0" y="108"/>
                                </a:moveTo>
                                <a:lnTo>
                                  <a:pt x="26" y="0"/>
                                </a:lnTo>
                                <a:lnTo>
                                  <a:pt x="26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680" y="438840"/>
                            <a:ext cx="234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" h="69">
                                <a:moveTo>
                                  <a:pt x="52" y="69"/>
                                </a:move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3120" y="346680"/>
                            <a:ext cx="720" cy="4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08">
                                <a:moveTo>
                                  <a:pt x="0" y="108"/>
                                </a:move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3120" y="394920"/>
                            <a:ext cx="7560" cy="4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98">
                                <a:moveTo>
                                  <a:pt x="17" y="98"/>
                                </a:move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640" y="137160"/>
                            <a:ext cx="115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" h="14">
                                <a:moveTo>
                                  <a:pt x="26" y="14"/>
                                </a:move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640" y="137160"/>
                            <a:ext cx="39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0">
                                <a:moveTo>
                                  <a:pt x="0" y="0"/>
                                </a:moveTo>
                                <a:lnTo>
                                  <a:pt x="0" y="0"/>
                                </a:lnTo>
                                <a:lnTo>
                                  <a:pt x="9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640" y="137160"/>
                            <a:ext cx="115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" h="14">
                                <a:moveTo>
                                  <a:pt x="0" y="0"/>
                                </a:moveTo>
                                <a:lnTo>
                                  <a:pt x="26" y="14"/>
                                </a:lnTo>
                                <a:lnTo>
                                  <a:pt x="26" y="14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6240" y="119520"/>
                            <a:ext cx="23040" cy="17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40">
                                <a:moveTo>
                                  <a:pt x="0" y="0"/>
                                </a:moveTo>
                                <a:lnTo>
                                  <a:pt x="51" y="40"/>
                                </a:lnTo>
                                <a:lnTo>
                                  <a:pt x="51" y="4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6240" y="119520"/>
                            <a:ext cx="756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15">
                                <a:moveTo>
                                  <a:pt x="17" y="15"/>
                                </a:move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8160" y="111240"/>
                            <a:ext cx="35640" cy="1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8" h="34">
                                <a:moveTo>
                                  <a:pt x="26" y="15"/>
                                </a:moveTo>
                                <a:lnTo>
                                  <a:pt x="78" y="34"/>
                                </a:lnTo>
                                <a:lnTo>
                                  <a:pt x="0" y="0"/>
                                </a:lnTo>
                                <a:lnTo>
                                  <a:pt x="9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2320" y="113040"/>
                            <a:ext cx="2736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" h="14">
                                <a:moveTo>
                                  <a:pt x="0" y="14"/>
                                </a:moveTo>
                                <a:lnTo>
                                  <a:pt x="60" y="1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2320" y="569520"/>
                            <a:ext cx="47160" cy="1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" h="25">
                                <a:moveTo>
                                  <a:pt x="60" y="0"/>
                                </a:moveTo>
                                <a:lnTo>
                                  <a:pt x="0" y="25"/>
                                </a:lnTo>
                                <a:lnTo>
                                  <a:pt x="0" y="25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4600" y="593640"/>
                            <a:ext cx="1152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" h="5">
                                <a:moveTo>
                                  <a:pt x="0" y="5"/>
                                </a:moveTo>
                                <a:lnTo>
                                  <a:pt x="26" y="0"/>
                                </a:lnTo>
                                <a:lnTo>
                                  <a:pt x="26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4600" y="119520"/>
                            <a:ext cx="2808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1" h="25">
                                <a:moveTo>
                                  <a:pt x="0" y="25"/>
                                </a:moveTo>
                                <a:lnTo>
                                  <a:pt x="61" y="0"/>
                                </a:lnTo>
                                <a:lnTo>
                                  <a:pt x="9" y="0"/>
                                </a:lnTo>
                                <a:lnTo>
                                  <a:pt x="9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8200" y="586800"/>
                            <a:ext cx="234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" h="0">
                                <a:moveTo>
                                  <a:pt x="52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8760" y="593640"/>
                            <a:ext cx="273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" h="0">
                                <a:moveTo>
                                  <a:pt x="60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6520" y="593640"/>
                            <a:ext cx="3924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10">
                                <a:moveTo>
                                  <a:pt x="60" y="5"/>
                                </a:moveTo>
                                <a:lnTo>
                                  <a:pt x="86" y="0"/>
                                </a:lnTo>
                                <a:lnTo>
                                  <a:pt x="0" y="10"/>
                                </a:lnTo>
                                <a:lnTo>
                                  <a:pt x="0" y="1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6320" y="126360"/>
                            <a:ext cx="756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10">
                                <a:moveTo>
                                  <a:pt x="17" y="10"/>
                                </a:move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6520" y="130680"/>
                            <a:ext cx="27360" cy="1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" h="39">
                                <a:moveTo>
                                  <a:pt x="0" y="39"/>
                                </a:moveTo>
                                <a:lnTo>
                                  <a:pt x="60" y="0"/>
                                </a:lnTo>
                                <a:lnTo>
                                  <a:pt x="26" y="5"/>
                                </a:lnTo>
                                <a:lnTo>
                                  <a:pt x="26" y="5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0480" y="580320"/>
                            <a:ext cx="2808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1" h="15">
                                <a:moveTo>
                                  <a:pt x="61" y="15"/>
                                </a:moveTo>
                                <a:lnTo>
                                  <a:pt x="0" y="0"/>
                                </a:lnTo>
                                <a:lnTo>
                                  <a:pt x="9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680" y="585360"/>
                            <a:ext cx="2808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1" h="19">
                                <a:moveTo>
                                  <a:pt x="61" y="19"/>
                                </a:move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680" y="589320"/>
                            <a:ext cx="2808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1" h="15">
                                <a:moveTo>
                                  <a:pt x="35" y="15"/>
                                </a:moveTo>
                                <a:lnTo>
                                  <a:pt x="61" y="1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800" y="554400"/>
                            <a:ext cx="35640" cy="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" h="39">
                                <a:moveTo>
                                  <a:pt x="43" y="39"/>
                                </a:move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800" y="146160"/>
                            <a:ext cx="28080" cy="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1" h="64">
                                <a:moveTo>
                                  <a:pt x="0" y="64"/>
                                </a:moveTo>
                                <a:lnTo>
                                  <a:pt x="61" y="5"/>
                                </a:lnTo>
                                <a:lnTo>
                                  <a:pt x="52" y="0"/>
                                </a:lnTo>
                                <a:lnTo>
                                  <a:pt x="52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4320" y="174600"/>
                            <a:ext cx="2340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" h="74">
                                <a:moveTo>
                                  <a:pt x="0" y="74"/>
                                </a:moveTo>
                                <a:lnTo>
                                  <a:pt x="52" y="0"/>
                                </a:lnTo>
                                <a:lnTo>
                                  <a:pt x="52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6560" y="567720"/>
                            <a:ext cx="23400" cy="17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" h="40">
                                <a:moveTo>
                                  <a:pt x="52" y="40"/>
                                </a:move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880" y="578520"/>
                            <a:ext cx="1980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" h="19">
                                <a:moveTo>
                                  <a:pt x="26" y="19"/>
                                </a:moveTo>
                                <a:lnTo>
                                  <a:pt x="43" y="15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4320" y="530280"/>
                            <a:ext cx="2340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" h="54">
                                <a:moveTo>
                                  <a:pt x="52" y="54"/>
                                </a:move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4320" y="200520"/>
                            <a:ext cx="396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15">
                                <a:moveTo>
                                  <a:pt x="0" y="15"/>
                                </a:moveTo>
                                <a:lnTo>
                                  <a:pt x="9" y="0"/>
                                </a:lnTo>
                                <a:lnTo>
                                  <a:pt x="9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880" y="207720"/>
                            <a:ext cx="1980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" h="88">
                                <a:moveTo>
                                  <a:pt x="0" y="88"/>
                                </a:moveTo>
                                <a:lnTo>
                                  <a:pt x="43" y="0"/>
                                </a:lnTo>
                                <a:lnTo>
                                  <a:pt x="43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880" y="252720"/>
                            <a:ext cx="11520" cy="4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" h="89">
                                <a:moveTo>
                                  <a:pt x="0" y="89"/>
                                </a:moveTo>
                                <a:lnTo>
                                  <a:pt x="35" y="0"/>
                                </a:lnTo>
                                <a:lnTo>
                                  <a:pt x="35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6760" y="543600"/>
                            <a:ext cx="1980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" h="54">
                                <a:moveTo>
                                  <a:pt x="43" y="54"/>
                                </a:move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4320" y="558720"/>
                            <a:ext cx="1152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" h="19">
                                <a:moveTo>
                                  <a:pt x="18" y="19"/>
                                </a:moveTo>
                                <a:lnTo>
                                  <a:pt x="26" y="19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200" y="501480"/>
                            <a:ext cx="15120" cy="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" h="64">
                                <a:moveTo>
                                  <a:pt x="26" y="64"/>
                                </a:move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320" y="294480"/>
                            <a:ext cx="7560" cy="4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98">
                                <a:moveTo>
                                  <a:pt x="0" y="98"/>
                                </a:moveTo>
                                <a:lnTo>
                                  <a:pt x="17" y="0"/>
                                </a:lnTo>
                                <a:lnTo>
                                  <a:pt x="17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880" y="240120"/>
                            <a:ext cx="396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15">
                                <a:moveTo>
                                  <a:pt x="0" y="15"/>
                                </a:moveTo>
                                <a:lnTo>
                                  <a:pt x="9" y="0"/>
                                </a:lnTo>
                                <a:lnTo>
                                  <a:pt x="9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880" y="246240"/>
                            <a:ext cx="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0">
                                <a:moveTo>
                                  <a:pt x="0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320" y="467280"/>
                            <a:ext cx="11520" cy="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" h="78">
                                <a:moveTo>
                                  <a:pt x="26" y="78"/>
                                </a:move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320" y="510480"/>
                            <a:ext cx="1512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" h="73">
                                <a:moveTo>
                                  <a:pt x="34" y="73"/>
                                </a:move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880" y="534600"/>
                            <a:ext cx="756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19">
                                <a:moveTo>
                                  <a:pt x="9" y="19"/>
                                </a:moveTo>
                                <a:lnTo>
                                  <a:pt x="17" y="19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2640" y="338400"/>
                            <a:ext cx="3960" cy="4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98">
                                <a:moveTo>
                                  <a:pt x="0" y="98"/>
                                </a:moveTo>
                                <a:lnTo>
                                  <a:pt x="9" y="0"/>
                                </a:lnTo>
                                <a:lnTo>
                                  <a:pt x="9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2640" y="425520"/>
                            <a:ext cx="3960" cy="4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93">
                                <a:moveTo>
                                  <a:pt x="9" y="93"/>
                                </a:move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2640" y="382320"/>
                            <a:ext cx="720" cy="4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98">
                                <a:moveTo>
                                  <a:pt x="0" y="98"/>
                                </a:move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9400" y="283680"/>
                            <a:ext cx="72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5">
                                <a:moveTo>
                                  <a:pt x="0" y="15"/>
                                </a:move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9400" y="292680"/>
                            <a:ext cx="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0">
                                <a:moveTo>
                                  <a:pt x="0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480" y="290160"/>
                            <a:ext cx="8280" cy="45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" h="103">
                                <a:moveTo>
                                  <a:pt x="0" y="103"/>
                                </a:moveTo>
                                <a:lnTo>
                                  <a:pt x="18" y="0"/>
                                </a:lnTo>
                                <a:lnTo>
                                  <a:pt x="18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080" y="471960"/>
                            <a:ext cx="1152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" h="88">
                                <a:moveTo>
                                  <a:pt x="26" y="88"/>
                                </a:move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9400" y="501480"/>
                            <a:ext cx="756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20">
                                <a:moveTo>
                                  <a:pt x="8" y="20"/>
                                </a:moveTo>
                                <a:lnTo>
                                  <a:pt x="17" y="2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480" y="329400"/>
                            <a:ext cx="72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5">
                                <a:moveTo>
                                  <a:pt x="0" y="15"/>
                                </a:move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7520" y="335880"/>
                            <a:ext cx="3240" cy="45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103">
                                <a:moveTo>
                                  <a:pt x="0" y="103"/>
                                </a:moveTo>
                                <a:lnTo>
                                  <a:pt x="8" y="0"/>
                                </a:lnTo>
                                <a:lnTo>
                                  <a:pt x="8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7520" y="428040"/>
                            <a:ext cx="7560" cy="4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98">
                                <a:moveTo>
                                  <a:pt x="17" y="98"/>
                                </a:move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480" y="464760"/>
                            <a:ext cx="396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20">
                                <a:moveTo>
                                  <a:pt x="0" y="20"/>
                                </a:moveTo>
                                <a:lnTo>
                                  <a:pt x="9" y="15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7520" y="382320"/>
                            <a:ext cx="720" cy="45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03">
                                <a:moveTo>
                                  <a:pt x="0" y="103"/>
                                </a:move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8160" y="113040"/>
                            <a:ext cx="2808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1" h="14">
                                <a:moveTo>
                                  <a:pt x="61" y="14"/>
                                </a:moveTo>
                                <a:lnTo>
                                  <a:pt x="0" y="0"/>
                                </a:lnTo>
                                <a:lnTo>
                                  <a:pt x="9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6520" y="595800"/>
                            <a:ext cx="2340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" h="5">
                                <a:moveTo>
                                  <a:pt x="0" y="5"/>
                                </a:moveTo>
                                <a:lnTo>
                                  <a:pt x="52" y="0"/>
                                </a:lnTo>
                                <a:lnTo>
                                  <a:pt x="52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60" y="203040"/>
                            <a:ext cx="72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9">
                                <a:moveTo>
                                  <a:pt x="0" y="0"/>
                                </a:moveTo>
                                <a:lnTo>
                                  <a:pt x="0" y="19"/>
                                </a:lnTo>
                                <a:lnTo>
                                  <a:pt x="0" y="19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20" y="252720"/>
                            <a:ext cx="72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25">
                                <a:moveTo>
                                  <a:pt x="0" y="0"/>
                                </a:moveTo>
                                <a:lnTo>
                                  <a:pt x="0" y="25"/>
                                </a:lnTo>
                                <a:lnTo>
                                  <a:pt x="0" y="25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309960"/>
                            <a:ext cx="72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20">
                                <a:moveTo>
                                  <a:pt x="0" y="0"/>
                                </a:moveTo>
                                <a:lnTo>
                                  <a:pt x="0" y="20"/>
                                </a:lnTo>
                                <a:lnTo>
                                  <a:pt x="0" y="2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6760" y="128160"/>
                            <a:ext cx="146520" cy="12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1" h="269">
                                <a:moveTo>
                                  <a:pt x="311" y="0"/>
                                </a:moveTo>
                                <a:lnTo>
                                  <a:pt x="259" y="0"/>
                                </a:lnTo>
                                <a:lnTo>
                                  <a:pt x="199" y="24"/>
                                </a:lnTo>
                                <a:lnTo>
                                  <a:pt x="138" y="59"/>
                                </a:lnTo>
                                <a:lnTo>
                                  <a:pt x="86" y="117"/>
                                </a:lnTo>
                                <a:lnTo>
                                  <a:pt x="43" y="186"/>
                                </a:lnTo>
                                <a:lnTo>
                                  <a:pt x="0" y="269"/>
                                </a:lnTo>
                                <a:lnTo>
                                  <a:pt x="0" y="269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60" y="200520"/>
                            <a:ext cx="72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24">
                                <a:moveTo>
                                  <a:pt x="0" y="24"/>
                                </a:move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60" y="200520"/>
                            <a:ext cx="72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24">
                                <a:moveTo>
                                  <a:pt x="0" y="0"/>
                                </a:moveTo>
                                <a:lnTo>
                                  <a:pt x="0" y="24"/>
                                </a:lnTo>
                                <a:lnTo>
                                  <a:pt x="0" y="24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0" y="252720"/>
                            <a:ext cx="396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25">
                                <a:moveTo>
                                  <a:pt x="0" y="25"/>
                                </a:moveTo>
                                <a:lnTo>
                                  <a:pt x="9" y="0"/>
                                </a:lnTo>
                                <a:lnTo>
                                  <a:pt x="9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283680"/>
                            <a:ext cx="396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15">
                                <a:moveTo>
                                  <a:pt x="9" y="0"/>
                                </a:moveTo>
                                <a:lnTo>
                                  <a:pt x="0" y="15"/>
                                </a:lnTo>
                                <a:lnTo>
                                  <a:pt x="0" y="15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0" y="252720"/>
                            <a:ext cx="396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25">
                                <a:moveTo>
                                  <a:pt x="9" y="0"/>
                                </a:moveTo>
                                <a:lnTo>
                                  <a:pt x="0" y="25"/>
                                </a:lnTo>
                                <a:lnTo>
                                  <a:pt x="0" y="25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290160"/>
                            <a:ext cx="72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5">
                                <a:moveTo>
                                  <a:pt x="0" y="5"/>
                                </a:move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290160"/>
                            <a:ext cx="72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5">
                                <a:moveTo>
                                  <a:pt x="0" y="15"/>
                                </a:move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309960"/>
                            <a:ext cx="72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20">
                                <a:moveTo>
                                  <a:pt x="0" y="20"/>
                                </a:move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09960"/>
                            <a:ext cx="324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20">
                                <a:moveTo>
                                  <a:pt x="8" y="0"/>
                                </a:moveTo>
                                <a:lnTo>
                                  <a:pt x="0" y="20"/>
                                </a:lnTo>
                                <a:lnTo>
                                  <a:pt x="0" y="2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290160"/>
                            <a:ext cx="72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9">
                                <a:moveTo>
                                  <a:pt x="0" y="0"/>
                                </a:moveTo>
                                <a:lnTo>
                                  <a:pt x="0" y="19"/>
                                </a:lnTo>
                                <a:lnTo>
                                  <a:pt x="0" y="19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4320"/>
                            <a:ext cx="324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25">
                                <a:moveTo>
                                  <a:pt x="0" y="0"/>
                                </a:moveTo>
                                <a:lnTo>
                                  <a:pt x="0" y="25"/>
                                </a:lnTo>
                                <a:lnTo>
                                  <a:pt x="8" y="25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4320"/>
                            <a:ext cx="324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25">
                                <a:moveTo>
                                  <a:pt x="0" y="25"/>
                                </a:moveTo>
                                <a:lnTo>
                                  <a:pt x="0" y="0"/>
                                </a:lnTo>
                                <a:lnTo>
                                  <a:pt x="8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4320"/>
                            <a:ext cx="324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25">
                                <a:moveTo>
                                  <a:pt x="0" y="0"/>
                                </a:moveTo>
                                <a:lnTo>
                                  <a:pt x="0" y="25"/>
                                </a:lnTo>
                                <a:lnTo>
                                  <a:pt x="8" y="25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7960" y="127080"/>
                            <a:ext cx="19800" cy="82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8480" y="135360"/>
                            <a:ext cx="47160" cy="234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6.9pt;margin-top:0.1pt;width:51pt;height:51.65pt" coordorigin="8138,2" coordsize="1020,1033">
                <v:shape id="shape_0" coordsize="9,20" path="m0,20l9,0l9,0e" stroked="t" o:allowincell="f" style="position:absolute;left:9044;top:875;width:5;height:13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coordsize="17,14" path="m0,14l17,0l17,0e" stroked="t" o:allowincell="f" style="position:absolute;left:9032;top:890;width:11;height:8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coordsize="9,15" path="m0,15l9,0l9,0e" stroked="t" o:allowincell="f" style="position:absolute;left:9026;top:899;width:5;height:9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coordsize="8,15" path="m0,15l8,0l8,0e" stroked="t" o:allowincell="f" style="position:absolute;left:9019;top:910;width:4;height:9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path="m0,0l18,0l18,0e" stroked="t" o:allowincell="f" style="position:absolute;left:9006;top:920;width:12;height:0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coordsize="35,89" path="m35,89l0,0l0,0e" stroked="t" o:allowincell="f" style="position:absolute;left:8994;top:858;width:24;height:61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coordsize="9,15" path="m0,15l9,0l9,0e" stroked="t" o:allowincell="f" style="position:absolute;left:9013;top:820;width:5;height:9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coordsize="9,10" path="m0,10l9,0l9,0e" stroked="t" o:allowincell="f" style="position:absolute;left:9006;top:831;width:5;height:6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coordsize="8,15" path="m0,15l8,0l8,0e" stroked="t" o:allowincell="f" style="position:absolute;left:9001;top:837;width:4;height:9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coordsize="9,14" path="m0,14l9,0l9,0e" stroked="t" o:allowincell="f" style="position:absolute;left:8994;top:848;width:5;height:8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coordsize="43,79" path="m43,79l0,0l0,0e" stroked="t" o:allowincell="f" style="position:absolute;left:9019;top:820;width:30;height:54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path="m0,0l9,0l9,0e" stroked="t" o:allowincell="f" style="position:absolute;left:9051;top:858;width:5;height:0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path="m0,10l0,0l0,0e" stroked="t" o:allowincell="f" style="position:absolute;left:9051;top:858;width:0;height:6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path="m0,5l0,0l0,0e" stroked="t" o:allowincell="f" style="position:absolute;left:9051;top:865;width:0;height:2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path="m0,0l9,0l9,0e" stroked="t" o:allowincell="f" style="position:absolute;left:9044;top:869;width:5;height:0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coordsize="34,69" path="m34,69l0,0l0,0e" stroked="t" o:allowincell="f" style="position:absolute;left:9019;top:820;width:23;height:47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path="m0,5l0,0l0,0e" stroked="t" o:allowincell="f" style="position:absolute;left:9026;top:810;width:0;height:2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coordsize="8,5" path="m0,5l8,0l8,0e" stroked="t" o:allowincell="f" style="position:absolute;left:9019;top:814;width:4;height:2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path="m0,0l0,0l0,0e" stroked="t" o:allowincell="f" style="position:absolute;left:9019;top:818;width:0;height:0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path="m0,4l0,0l0,0e" stroked="t" o:allowincell="f" style="position:absolute;left:9019;top:818;width:0;height:1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coordsize="44,68" path="m44,68l0,0l0,0e" stroked="t" o:allowincell="f" style="position:absolute;left:9026;top:810;width:30;height:46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coordsize="9,19" path="m0,19l9,0l9,0e" stroked="t" o:allowincell="f" style="position:absolute;left:9082;top:810;width:5;height:12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coordsize="9,20" path="m0,20l9,0l9,0e" stroked="t" o:allowincell="f" style="position:absolute;left:9075;top:823;width:5;height:13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coordsize="17,20" path="m0,20l17,0l17,0e" stroked="t" o:allowincell="f" style="position:absolute;left:9063;top:837;width:11;height:13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coordsize="8,19" path="m0,19l8,0l8,0e" stroked="t" o:allowincell="f" style="position:absolute;left:9057;top:852;width:4;height:12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coordsize="9,5" path="m0,0l9,5l9,5e" stroked="t" o:allowincell="f" style="position:absolute;left:9051;top:861;width:5;height:2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coordsize="44,78" path="m44,78l0,0l0,0e" stroked="t" o:allowincell="f" style="position:absolute;left:9026;top:810;width:30;height:53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coordsize="9,15" path="m0,15l9,0l9,0e" stroked="t" o:allowincell="f" style="position:absolute;left:9044;top:765;width:5;height:9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coordsize="9,15" path="m0,15l9,0l9,0e" stroked="t" o:allowincell="f" style="position:absolute;left:9032;top:769;width:17;height:29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coordsize="9,15" path="m0,15l9,0l9,0e" stroked="t" o:allowincell="f" style="position:absolute;left:9026;top:799;width:5;height:9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coordsize="52,64" path="m52,64l0,0l0,0e" stroked="t" o:allowincell="f" style="position:absolute;left:9051;top:765;width:36;height:43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path="m0,0l0,0l0,0e" stroked="t" o:allowincell="f" style="position:absolute;left:9088;top:792;width:0;height:0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path="m0,5l0,0l0,0e" stroked="t" o:allowincell="f" style="position:absolute;left:9088;top:792;width:0;height:2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coordsize="9,10" path="m0,10l9,0l9,0e" stroked="t" o:allowincell="f" style="position:absolute;left:9082;top:797;width:5;height:6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path="m0,5l0,0l0,0e" stroked="t" o:allowincell="f" style="position:absolute;left:9082;top:803;width:0;height:2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coordsize="43,59" path="m43,59l0,0l0,0e" stroked="t" o:allowincell="f" style="position:absolute;left:9051;top:765;width:30;height:40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coordsize="9,5" path="m0,5l9,0l9,0e" stroked="t" o:allowincell="f" style="position:absolute;left:9051;top:754;width:5;height:2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path="m0,5l0,0l0,0e" stroked="t" o:allowincell="f" style="position:absolute;left:9051;top:759;width:0;height:2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path="m0,5l0,0l0,0e" stroked="t" o:allowincell="f" style="position:absolute;left:9051;top:763;width:0;height:2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path="m0,0l0,0l0,0e" stroked="t" o:allowincell="f" style="position:absolute;left:9032;top:765;width:18;height:43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coordsize="43,54" path="m43,54l0,0l0,0e" stroked="t" o:allowincell="f" style="position:absolute;left:9057;top:754;width:30;height:36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path="m0,24l0,0l0,0e" stroked="t" o:allowincell="f" style="position:absolute;left:9113;top:738;width:0;height:15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coordsize="8,15" path="m0,15l8,0l8,0e" stroked="t" o:allowincell="f" style="position:absolute;left:9107;top:754;width:4;height:9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coordsize="9,25" path="m0,25l9,0l9,0e" stroked="t" o:allowincell="f" style="position:absolute;left:9101;top:765;width:5;height:16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coordsize="9,19" path="m0,19l9,0l9,0e" stroked="t" o:allowincell="f" style="position:absolute;left:9094;top:783;width:5;height:12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coordsize="8,5" path="m0,0l8,5l8,5e" stroked="t" o:allowincell="f" style="position:absolute;left:9088;top:792;width:4;height:2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coordsize="51,59" path="m51,59l0,0l0,0e" stroked="t" o:allowincell="f" style="position:absolute;left:9057;top:754;width:35;height:40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coordsize="8,19" path="m0,19l8,0l8,0e" stroked="t" o:allowincell="f" style="position:absolute;left:9069;top:708;width:4;height:12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coordsize="9,15" path="m0,15l9,0l9,0e" stroked="t" o:allowincell="f" style="position:absolute;left:9051;top:720;width:17;height:36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path="m0,19l0,0l0,0e" stroked="t" o:allowincell="f" style="position:absolute;left:9057;top:742;width:0;height:12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coordsize="52,44" path="m52,44l0,0l0,0e" stroked="t" o:allowincell="f" style="position:absolute;left:9075;top:708;width:36;height:29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coordsize="9,5" path="m0,5l0,0l9,0e" stroked="t" o:allowincell="f" style="position:absolute;left:9113;top:720;width:5;height:2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path="m0,0l0,0l0,0e" stroked="t" o:allowincell="f" style="position:absolute;left:9113;top:725;width:0;height:0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path="m0,10l0,0l0,0e" stroked="t" o:allowincell="f" style="position:absolute;left:9113;top:725;width:0;height:6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path="m0,5l0,0l0,0e" stroked="t" o:allowincell="f" style="position:absolute;left:9113;top:731;width:0;height:2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coordsize="52,39" path="m52,39l0,0l0,0e" stroked="t" o:allowincell="f" style="position:absolute;left:9075;top:708;width:36;height:26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path="m0,5l0,0l0,0e" stroked="t" o:allowincell="f" style="position:absolute;left:9075;top:693;width:0;height:2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path="m0,5l0,0l0,0e" stroked="t" o:allowincell="f" style="position:absolute;left:9075;top:696;width:0;height:2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path="m0,5l0,0l0,0e" stroked="t" o:allowincell="f" style="position:absolute;left:9075;top:700;width:0;height:2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path="m0,5l0,0l0,0e" stroked="t" o:allowincell="f" style="position:absolute;left:9075;top:703;width:0;height:2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coordsize="52,39" path="m52,39l0,0l0,0e" stroked="t" o:allowincell="f" style="position:absolute;left:9075;top:693;width:36;height:26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coordsize="9,20" path="m0,20l9,0l9,0e" stroked="t" o:allowincell="f" style="position:absolute;left:9132;top:662;width:5;height:13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path="m0,19l0,0l0,0e" stroked="t" o:allowincell="f" style="position:absolute;left:9132;top:676;width:0;height:12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coordsize="8,25" path="m0,25l8,0l8,0e" stroked="t" o:allowincell="f" style="position:absolute;left:9126;top:689;width:4;height:16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coordsize="9,24" path="m0,24l9,0l9,0e" stroked="t" o:allowincell="f" style="position:absolute;left:9119;top:708;width:5;height:15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path="m0,0l9,0l9,0e" stroked="t" o:allowincell="f" style="position:absolute;left:9113;top:725;width:5;height:0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coordsize="61,44" path="m61,44l0,0l0,0e" stroked="t" o:allowincell="f" style="position:absolute;left:9075;top:693;width:43;height:29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path="m0,19l0,0l0,0e" stroked="t" o:allowincell="f" style="position:absolute;left:9088;top:642;width:0;height:12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coordsize="9,20" path="m0,20l9,0l9,0e" stroked="t" o:allowincell="f" style="position:absolute;left:9082;top:655;width:4;height:26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coordsize="9,15" path="m0,15l9,0l9,0e" stroked="t" o:allowincell="f" style="position:absolute;left:9075;top:682;width:5;height:9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coordsize="69,29" path="m69,29l0,0l0,0e" stroked="t" o:allowincell="f" style="position:absolute;left:9088;top:642;width:48;height:19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path="m0,5l0,0l0,0e" stroked="t" o:allowincell="f" style="position:absolute;left:9138;top:642;width:0;height:2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coordsize="9,9" path="m0,9l9,0l9,0e" stroked="t" o:allowincell="f" style="position:absolute;left:9132;top:645;width:5;height:5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path="m0,0l0,0l9,0e" stroked="t" o:allowincell="f" style="position:absolute;left:9132;top:651;width:5;height:0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coordsize="9,10" path="m0,10l0,0l9,0e" stroked="t" o:allowincell="f" style="position:absolute;left:9132;top:651;width:5;height:6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coordsize="60,24" path="m60,24l0,0l0,0e" stroked="t" o:allowincell="f" style="position:absolute;left:9088;top:642;width:42;height:15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path="m0,0l0,0l0,0e" stroked="t" o:allowincell="f" style="position:absolute;left:9094;top:631;width:0;height:0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coordsize="8,5" path="m0,5l8,0l8,0e" stroked="t" o:allowincell="f" style="position:absolute;left:9088;top:631;width:4;height:2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coordsize="8,5" path="m0,5l0,0l8,0e" stroked="t" o:allowincell="f" style="position:absolute;left:9088;top:634;width:4;height:2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coordsize="61,15" path="m61,15l0,0l0,0e" stroked="t" o:allowincell="f" style="position:absolute;left:9094;top:631;width:43;height:9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path="m9,0l0,0l0,0e" stroked="t" o:allowincell="f" style="position:absolute;left:9144;top:579;width:5;height:0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path="m0,20l0,0l0,0e" stroked="t" o:allowincell="f" style="position:absolute;left:9151;top:579;width:0;height:13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coordsize="9,24" path="m0,24l9,0l9,0e" stroked="t" o:allowincell="f" style="position:absolute;left:9144;top:593;width:5;height:15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path="m0,25l0,0l0,0e" stroked="t" o:allowincell="f" style="position:absolute;left:9144;top:610;width:0;height:16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path="m0,20l0,0l0,0e" stroked="t" o:allowincell="f" style="position:absolute;left:9144;top:627;width:0;height:13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path="m0,0l8,0l8,0e" stroked="t" o:allowincell="f" style="position:absolute;left:9138;top:642;width:4;height:0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coordsize="69,15" path="m69,15l0,0l0,0e" stroked="t" o:allowincell="f" style="position:absolute;left:9094;top:631;width:48;height:9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path="m0,15l0,0l0,0e" stroked="t" o:allowincell="f" style="position:absolute;left:9101;top:576;width:0;height:9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path="m0,20l0,0l0,0e" stroked="t" o:allowincell="f" style="position:absolute;left:9089;top:586;width:11;height:40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path="m0,20l0,0l0,0e" stroked="t" o:allowincell="f" style="position:absolute;left:9094;top:617;width:0;height:13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coordsize="69,5" path="m0,0l69,5l69,5e" stroked="t" o:allowincell="f" style="position:absolute;left:9101;top:576;width:48;height:2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coordsize="9,5" path="m0,5l0,0l9,0e" stroked="t" o:allowincell="f" style="position:absolute;left:9144;top:562;width:5;height:2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coordsize="9,5" path="m0,5l0,0l9,0e" stroked="t" o:allowincell="f" style="position:absolute;left:9144;top:566;width:5;height:2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coordsize="9,5" path="m0,5l0,0l9,0e" stroked="t" o:allowincell="f" style="position:absolute;left:9144;top:569;width:5;height:2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coordsize="9,9" path="m0,9l0,0l9,0e" stroked="t" o:allowincell="f" style="position:absolute;left:9144;top:573;width:5;height:5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coordsize="60,5" path="m0,0l60,5l60,5e" stroked="t" o:allowincell="f" style="position:absolute;left:9101;top:576;width:42;height:2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path="m0,5l0,0l0,0e" stroked="t" o:allowincell="f" style="position:absolute;left:9107;top:562;width:0;height:2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coordsize="9,5" path="m0,5l9,0l9,0e" stroked="t" o:allowincell="f" style="position:absolute;left:9101;top:566;width:5;height:2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path="m0,5l0,0l0,0e" stroked="t" o:allowincell="f" style="position:absolute;left:9101;top:569;width:0;height:2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path="m0,4l0,0l0,0e" stroked="t" o:allowincell="f" style="position:absolute;left:9101;top:573;width:0;height:1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path="m0,0l51,0l51,0e" stroked="t" o:allowincell="f" style="position:absolute;left:9107;top:562;width:35;height:0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path="m9,0l0,0l0,0e" stroked="t" o:allowincell="f" style="position:absolute;left:9151;top:497;width:5;height:0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path="m0,24l0,0l0,0e" stroked="t" o:allowincell="f" style="position:absolute;left:9157;top:497;width:0;height:15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path="m0,20l0,0l0,0e" stroked="t" o:allowincell="f" style="position:absolute;left:9157;top:514;width:0;height:13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path="m0,24l0,0l0,0e" stroked="t" o:allowincell="f" style="position:absolute;left:9157;top:528;width:0;height:15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path="m0,25l0,0l0,0e" stroked="t" o:allowincell="f" style="position:absolute;left:9157;top:545;width:0;height:16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path="m0,0l69,0l69,0e" stroked="t" o:allowincell="f" style="position:absolute;left:9107;top:562;width:48;height:0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path="m0,20l0,0l0,0e" stroked="t" o:allowincell="f" style="position:absolute;left:9107;top:507;width:0;height:13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path="m0,20l0,0l0,0e" stroked="t" o:allowincell="f" style="position:absolute;left:9107;top:521;width:0;height:13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path="m0,19l0,0l0,0e" stroked="t" o:allowincell="f" style="position:absolute;left:9107;top:535;width:0;height:12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path="m0,20l0,0l0,0e" stroked="t" o:allowincell="f" style="position:absolute;left:9107;top:548;width:0;height:13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coordsize="69,14" path="m0,14l69,0l69,0e" stroked="t" o:allowincell="f" style="position:absolute;left:9107;top:497;width:48;height:8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path="m0,5l0,0l0,0e" stroked="t" o:allowincell="f" style="position:absolute;left:9151;top:486;width:0;height:2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path="m0,5l0,0l0,0e" stroked="t" o:allowincell="f" style="position:absolute;left:9151;top:483;width:0;height:2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path="m0,5l0,0l0,0e" stroked="t" o:allowincell="f" style="position:absolute;left:9151;top:490;width:0;height:2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path="m0,5l0,0l0,0e" stroked="t" o:allowincell="f" style="position:absolute;left:9151;top:493;width:0;height:2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coordsize="60,14" path="m0,14l60,0l60,0e" stroked="t" o:allowincell="f" style="position:absolute;left:9107;top:497;width:42;height:8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path="m0,0l0,0l0,0e" stroked="t" o:allowincell="f" style="position:absolute;left:9107;top:497;width:0;height:0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path="m0,5l0,0l0,0e" stroked="t" o:allowincell="f" style="position:absolute;left:9107;top:497;width:0;height:2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path="m0,9l0,0l0,0e" stroked="t" o:allowincell="f" style="position:absolute;left:9107;top:500;width:0;height:5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path="m0,0l0,0l0,0e" stroked="t" o:allowincell="f" style="position:absolute;left:9107;top:507;width:0;height:0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coordsize="60,20" path="m0,20l60,0l60,0e" stroked="t" o:allowincell="f" style="position:absolute;left:9107;top:483;width:42;height:13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path="m0,25l0,0l0,0e" stroked="t" o:allowincell="f" style="position:absolute;left:9157;top:449;width:0;height:16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path="m0,19l0,0l0,0e" stroked="t" o:allowincell="f" style="position:absolute;left:9157;top:466;width:0;height:12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path="m0,20l0,0l0,0e" stroked="t" o:allowincell="f" style="position:absolute;left:9157;top:434;width:0;height:13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coordsize="18,5" path="m18,5l0,0l0,0e" stroked="t" o:allowincell="f" style="position:absolute;left:9144;top:414;width:12;height:2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path="m0,24l0,0l0,0e" stroked="t" o:allowincell="f" style="position:absolute;left:9157;top:418;width:0;height:15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coordsize="69,25" path="m0,25l69,0l69,0e" stroked="t" o:allowincell="f" style="position:absolute;left:9107;top:479;width:48;height:16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path="m0,20l0,0l0,0e" stroked="t" o:allowincell="f" style="position:absolute;left:9107;top:483;width:0;height:13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path="m0,19l0,0l0,0e" stroked="t" o:allowincell="f" style="position:absolute;left:9107;top:471;width:0;height:12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path="m0,20l0,0l0,0e" stroked="t" o:allowincell="f" style="position:absolute;left:9107;top:456;width:0;height:13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path="m0,15l0,0l0,0e" stroked="t" o:allowincell="f" style="position:absolute;left:9107;top:445;width:0;height:9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coordsize="69,39" path="m0,39l69,0l69,0e" stroked="t" o:allowincell="f" style="position:absolute;left:9107;top:418;width:48;height:26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path="m0,0l0,0l9,0e" stroked="t" o:allowincell="f" style="position:absolute;left:9144;top:414;width:5;height:0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coordsize="9,10" path="m0,10l0,0l9,0e" stroked="t" o:allowincell="f" style="position:absolute;left:9144;top:414;width:5;height:6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coordsize="9,5" path="m0,5l0,0l9,0e" stroked="t" o:allowincell="f" style="position:absolute;left:9144;top:404;width:5;height:2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coordsize="9,10" path="m0,10l0,0l9,0e" stroked="t" o:allowincell="f" style="position:absolute;left:9144;top:407;width:5;height:6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coordsize="51,34" path="m0,34l51,0l51,0e" stroked="t" o:allowincell="f" style="position:absolute;left:9107;top:421;width:35;height:22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path="m0,5l0,0l0,0e" stroked="t" o:allowincell="f" style="position:absolute;left:9107;top:442;width:0;height:2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path="m0,10l0,0l0,0e" stroked="t" o:allowincell="f" style="position:absolute;left:9107;top:434;width:0;height:6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path="m0,4l0,0l0,0e" stroked="t" o:allowincell="f" style="position:absolute;left:9101;top:432;width:0;height:1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coordsize="60,40" path="m0,40l60,0l60,0e" stroked="t" o:allowincell="f" style="position:absolute;left:9101;top:404;width:42;height:27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coordsize="9,20" path="m9,20l0,0l0,0e" stroked="t" o:allowincell="f" style="position:absolute;left:9144;top:373;width:5;height:13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path="m0,24l0,0l0,0e" stroked="t" o:allowincell="f" style="position:absolute;left:9151;top:387;width:0;height:15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path="m0,24l0,0l0,0e" stroked="t" o:allowincell="f" style="position:absolute;left:9144;top:356;width:0;height:15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path="m8,0l0,0l0,0e" stroked="t" o:allowincell="f" style="position:absolute;left:9138;top:342;width:4;height:0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path="m0,20l0,0l0,0e" stroked="t" o:allowincell="f" style="position:absolute;left:9144;top:342;width:0;height:13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coordsize="69,40" path="m0,40l69,0l69,0e" stroked="t" o:allowincell="f" style="position:absolute;left:9101;top:404;width:48;height:27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path="m0,20l0,0l0,0e" stroked="t" o:allowincell="f" style="position:absolute;left:9101;top:418;width:0;height:13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path="m0,20l0,0l0,0e" stroked="t" o:allowincell="f" style="position:absolute;left:9101;top:404;width:0;height:13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coordsize="9,14" path="m9,14l0,0l0,0e" stroked="t" o:allowincell="f" style="position:absolute;left:9094;top:373;width:5;height:29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coordsize="69,59" path="m0,59l69,0l69,0e" stroked="t" o:allowincell="f" style="position:absolute;left:9094;top:342;width:48;height:40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path="m9,0l0,0l0,0e" stroked="t" o:allowincell="f" style="position:absolute;left:9132;top:342;width:5;height:0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path="m0,5l0,0l0,0e" stroked="t" o:allowincell="f" style="position:absolute;left:9138;top:342;width:0;height:2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coordsize="9,15" path="m0,15l0,5l0,0l9,0e" stroked="t" o:allowincell="f" style="position:absolute;left:9132;top:331;width:5;height:9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coordsize="61,54" path="m0,54l61,0l61,0e" stroked="t" o:allowincell="f" style="position:absolute;left:9094;top:345;width:43;height:36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path="m0,5l0,0l0,0e" stroked="t" o:allowincell="f" style="position:absolute;left:9094;top:380;width:0;height:2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path="m0,5l0,0l0,0e" stroked="t" o:allowincell="f" style="position:absolute;left:9094;top:376;width:0;height:2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coordsize="8,5" path="m8,5l0,0l0,0e" stroked="t" o:allowincell="f" style="position:absolute;left:9088;top:373;width:4;height:2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coordsize="8,5" path="m0,5l0,0l8,0e" stroked="t" o:allowincell="f" style="position:absolute;left:9088;top:369;width:4;height:2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coordsize="60,54" path="m0,54l60,0l60,0e" stroked="t" o:allowincell="f" style="position:absolute;left:9088;top:331;width:42;height:36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coordsize="9,20" path="m9,20l0,0l0,0e" stroked="t" o:allowincell="f" style="position:absolute;left:9132;top:300;width:5;height:13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path="m0,20l0,0l0,0e" stroked="t" o:allowincell="f" style="position:absolute;left:9138;top:314;width:0;height:13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coordsize="8,39" path="m8,39l0,20l0,0l0,0e" stroked="t" o:allowincell="f" style="position:absolute;left:9126;top:273;width:4;height:26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coordsize="69,58" path="m0,58l69,0l69,0e" stroked="t" o:allowincell="f" style="position:absolute;left:9088;top:329;width:48;height:39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path="m0,20l0,0l0,0e" stroked="t" o:allowincell="f" style="position:absolute;left:9088;top:345;width:0;height:13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path="m0,14l0,0l0,0e" stroked="t" o:allowincell="f" style="position:absolute;left:9088;top:359;width:0;height:8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coordsize="9,15" path="m9,15l0,0l0,0e" stroked="t" o:allowincell="f" style="position:absolute;left:9082;top:335;width:5;height:9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coordsize="9,14" path="m9,14l0,0l0,0e" stroked="t" o:allowincell="f" style="position:absolute;left:9075;top:325;width:5;height:8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path="m18,0l0,0l0,0e" stroked="t" o:allowincell="f" style="position:absolute;left:9113;top:273;width:12;height:0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coordsize="70,74" path="m0,74l70,0l70,0e" stroked="t" o:allowincell="f" style="position:absolute;left:9075;top:273;width:49;height:50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coordsize="9,5" path="m0,5l0,0l9,0e" stroked="t" o:allowincell="f" style="position:absolute;left:9113;top:273;width:5;height:2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coordsize="9,5" path="m9,5l0,0l0,0e" stroked="t" o:allowincell="f" style="position:absolute;left:9113;top:277;width:5;height:2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path="m0,5l0,0l0,0l0,0e" stroked="t" o:allowincell="f" style="position:absolute;left:9113;top:270;width:0;height:2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coordsize="61,64" path="m0,64l61,0l61,0e" stroked="t" o:allowincell="f" style="position:absolute;left:9075;top:280;width:43;height:43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path="m0,5l0,0l0,0e" stroked="t" o:allowincell="f" style="position:absolute;left:9075;top:322;width:0;height:2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coordsize="8,5" path="m0,0l8,5l8,5e" stroked="t" o:allowincell="f" style="position:absolute;left:9069;top:322;width:4;height:2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path="m0,0l0,0l0,0e" stroked="t" o:allowincell="f" style="position:absolute;left:9075;top:322;width:0;height:0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path="m0,5l0,0l0,0e" stroked="t" o:allowincell="f" style="position:absolute;left:9075;top:318;width:0;height:2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path="m0,5l0,0l0,0e" stroked="t" o:allowincell="f" style="position:absolute;left:9075;top:314;width:0;height:2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coordsize="52,64" path="m0,64l52,0l52,0e" stroked="t" o:allowincell="f" style="position:absolute;left:9075;top:270;width:36;height:43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coordsize="8,15" path="m8,15l0,0l0,0e" stroked="t" o:allowincell="f" style="position:absolute;left:9107;top:239;width:4;height:9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coordsize="9,15" path="m9,15l0,0l0,0e" stroked="t" o:allowincell="f" style="position:absolute;left:9113;top:249;width:5;height:9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coordsize="18,34" path="m18,34l9,14l0,0l0,0e" stroked="t" o:allowincell="f" style="position:absolute;left:9094;top:215;width:12;height:22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coordsize="61,78" path="m0,78l61,0l61,0e" stroked="t" o:allowincell="f" style="position:absolute;left:9075;top:260;width:43;height:53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coordsize="9,14" path="m9,14l0,0l0,0e" stroked="t" o:allowincell="f" style="position:absolute;left:9063;top:294;width:5;height:8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coordsize="8,15" path="m8,15l0,0l0,0e" stroked="t" o:allowincell="f" style="position:absolute;left:9069;top:304;width:4;height:9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coordsize="8,10" path="m8,10l0,0l0,0e" stroked="t" o:allowincell="f" style="position:absolute;left:9057;top:287;width:4;height:6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path="m0,15l0,0l0,0e" stroked="t" o:allowincell="f" style="position:absolute;left:9057;top:277;width:0;height:9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coordsize="17,5" path="m17,5l0,0l0,0e" stroked="t" o:allowincell="f" style="position:absolute;left:9082;top:211;width:11;height:2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coordsize="51,88" path="m0,88l51,0l51,0e" stroked="t" o:allowincell="f" style="position:absolute;left:9057;top:215;width:35;height:60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path="m0,0l0,0l0,0e" stroked="t" o:allowincell="f" style="position:absolute;left:9088;top:218;width:0;height:0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path="m0,5l0,0l0,0e" stroked="t" o:allowincell="f" style="position:absolute;left:9088;top:218;width:0;height:2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coordsize="9,10" path="m9,10l9,5l0,0l0,0e" stroked="t" o:allowincell="f" style="position:absolute;left:9082;top:211;width:5;height:6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coordsize="43,78" path="m0,78l43,0l43,0e" stroked="t" o:allowincell="f" style="position:absolute;left:9057;top:222;width:30;height:53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coordsize="9,10" path="m9,10l9,5l0,0l0,0e" stroked="t" o:allowincell="f" style="position:absolute;left:9051;top:270;width:5;height:6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path="m0,0l0,0l0,0e" stroked="t" o:allowincell="f" style="position:absolute;left:9051;top:270;width:0;height:0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coordsize="43,83" path="m0,83l43,0l43,0e" stroked="t" o:allowincell="f" style="position:absolute;left:9051;top:211;width:30;height:57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coordsize="9,14" path="m9,14l0,0l0,0e" stroked="t" o:allowincell="f" style="position:absolute;left:9075;top:184;width:5;height:8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coordsize="9,15" path="m9,15l0,0l0,0e" stroked="t" o:allowincell="f" style="position:absolute;left:9082;top:194;width:5;height:9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coordsize="25,25" path="m25,25l17,10l0,0l0,0e" stroked="t" o:allowincell="f" style="position:absolute;left:9057;top:166;width:17;height:16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coordsize="52,93" path="m0,93l52,0l52,0e" stroked="t" o:allowincell="f" style="position:absolute;left:9051;top:204;width:36;height:64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coordsize="8,15" path="m8,15l0,0l0,0e" stroked="t" o:allowincell="f" style="position:absolute;left:9039;top:249;width:4;height:9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coordsize="9,10" path="m9,10l0,0l0,0e" stroked="t" o:allowincell="f" style="position:absolute;left:9032;top:242;width:17;height:27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coordsize="26,5" path="m0,0l26,5l26,5e" stroked="t" o:allowincell="f" style="position:absolute;left:9013;top:239;width:17;height:2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coordsize="9,5" path="m9,5l0,0l0,0e" stroked="t" o:allowincell="f" style="position:absolute;left:9026;top:239;width:5;height:2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coordsize="26,5" path="m0,0l26,5l26,5e" stroked="t" o:allowincell="f" style="position:absolute;left:9013;top:239;width:17;height:2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coordsize="9,5" path="m9,5l0,0l0,0e" stroked="t" o:allowincell="f" style="position:absolute;left:9051;top:163;width:5;height:2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coordsize="44,103" path="m0,103l44,0l44,0e" stroked="t" o:allowincell="f" style="position:absolute;left:9026;top:166;width:30;height:71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path="m9,0l0,0l0,0e" stroked="t" o:allowincell="f" style="position:absolute;left:9051;top:170;width:5;height:0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path="m0,5l0,0l0,0e" stroked="t" o:allowincell="f" style="position:absolute;left:9057;top:170;width:0;height:2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path="m0,5l0,0l0,0l0,0e" stroked="t" o:allowincell="f" style="position:absolute;left:9051;top:166;width:0;height:2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coordsize="44,93" path="m0,93l44,0l44,0e" stroked="t" o:allowincell="f" style="position:absolute;left:9026;top:173;width:30;height:64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path="m0,5l0,0l0,0e" stroked="t" o:allowincell="f" style="position:absolute;left:9026;top:235;width:0;height:2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coordsize="26,5" path="m0,0l26,5l26,5e" stroked="t" o:allowincell="f" style="position:absolute;left:9006;top:232;width:17;height:2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coordsize="8,5" path="m8,5l0,0l0,0e" stroked="t" o:allowincell="f" style="position:absolute;left:9019;top:232;width:4;height:2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coordsize="26,5" path="m0,0l26,5l26,5e" stroked="t" o:allowincell="f" style="position:absolute;left:9006;top:232;width:17;height:2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coordsize="18,5" path="m0,0l18,5l18,5e" stroked="t" o:allowincell="f" style="position:absolute;left:9006;top:228;width:12;height:2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coordsize="8,5" path="m0,5l0,0l8,0e" stroked="t" o:allowincell="f" style="position:absolute;left:9019;top:228;width:4;height:2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coordsize="18,5" path="m0,0l18,5l18,5e" stroked="t" o:allowincell="f" style="position:absolute;left:9006;top:228;width:12;height:2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path="m0,0l26,0l26,0e" stroked="t" o:allowincell="f" style="position:absolute;left:9001;top:228;width:17;height:0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path="m0,0l0,0l0,0e" stroked="t" o:allowincell="f" style="position:absolute;left:9019;top:228;width:0;height:0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path="m0,0l26,0l26,0e" stroked="t" o:allowincell="f" style="position:absolute;left:9001;top:228;width:17;height:0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coordsize="43,88" path="m0,88l43,0l43,0e" stroked="t" o:allowincell="f" style="position:absolute;left:9019;top:166;width:30;height:60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coordsize="17,10" path="m17,10l0,0l9,0e" stroked="t" o:allowincell="f" style="position:absolute;left:9032;top:143;width:11;height:6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coordsize="9,9" path="m9,9l0,0l0,0e" stroked="t" o:allowincell="f" style="position:absolute;left:9044;top:150;width:5;height:5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coordsize="17,20" path="m17,20l8,10l0,0l0,0e" stroked="t" o:allowincell="f" style="position:absolute;left:9019;top:129;width:11;height:13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coordsize="43,103" path="m0,103l43,0l43,0e" stroked="t" o:allowincell="f" style="position:absolute;left:9019;top:156;width:30;height:71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coordsize="9,5" path="m9,5l0,0l0,0e" stroked="t" o:allowincell="f" style="position:absolute;left:9006;top:218;width:5;height:2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coordsize="9,9" path="m9,9l0,0l0,0e" stroked="t" o:allowincell="f" style="position:absolute;left:9013;top:222;width:5;height:5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coordsize="26,5" path="m26,5l0,0l0,0e" stroked="t" o:allowincell="f" style="position:absolute;left:8994;top:218;width:17;height:2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path="m0,0l26,0l26,0e" stroked="t" o:allowincell="f" style="position:absolute;left:9001;top:228;width:17;height:0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path="m26,0l0,0l0,0e" stroked="t" o:allowincell="f" style="position:absolute;left:9001;top:228;width:17;height:0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coordsize="8,10" path="m8,10l0,0l0,0e" stroked="t" o:allowincell="f" style="position:absolute;left:9001;top:211;width:4;height:6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coordsize="34,5" path="m34,5l0,0l34,5l34,5e" stroked="t" o:allowincell="f" style="position:absolute;left:8982;top:215;width:23;height:2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coordsize="35,5" path="m0,0l35,5l35,5e" stroked="t" o:allowincell="f" style="position:absolute;left:8975;top:208;width:24;height:2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coordsize="35,5" path="m0,0l35,5l35,5e" stroked="t" o:allowincell="f" style="position:absolute;left:8975;top:208;width:24;height:2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coordsize="43,10" path="m43,10l0,0l0,0e" stroked="t" o:allowincell="f" style="position:absolute;left:8963;top:201;width:30;height:6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coordsize="9,5" path="m9,5l0,0l0,0e" stroked="t" o:allowincell="f" style="position:absolute;left:8994;top:208;width:5;height:2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coordsize="35,5" path="m0,0l35,5l35,5e" stroked="t" o:allowincell="f" style="position:absolute;left:8975;top:208;width:24;height:2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path="m18,0l0,0l0,0e" stroked="t" o:allowincell="f" style="position:absolute;left:9006;top:129;width:12;height:0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coordsize="35,113" path="m0,113l35,0l35,0e" stroked="t" o:allowincell="f" style="position:absolute;left:8994;top:129;width:24;height:78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path="m0,0l0,0l0,0e" stroked="t" o:allowincell="f" style="position:absolute;left:9013;top:136;width:0;height:0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path="m9,0l0,0l0,0e" stroked="t" o:allowincell="f" style="position:absolute;left:9013;top:139;width:5;height:0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coordsize="9,5" path="m9,5l0,0l0,0e" stroked="t" o:allowincell="f" style="position:absolute;left:9006;top:132;width:5;height:2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coordsize="35,103" path="m0,103l35,0l35,0e" stroked="t" o:allowincell="f" style="position:absolute;left:8994;top:136;width:24;height:71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coordsize="9,5" path="m9,5l0,0l0,0e" stroked="t" o:allowincell="f" style="position:absolute;left:8988;top:204;width:5;height:2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coordsize="34,5" path="m0,0l34,5l0,0l0,0e" stroked="t" o:allowincell="f" style="position:absolute;left:8963;top:201;width:23;height:2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path="m0,5l0,0l0,0e" stroked="t" o:allowincell="f" style="position:absolute;left:8988;top:201;width:0;height:2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coordsize="34,10" path="m34,10l0,0l34,10l34,10e" stroked="t" o:allowincell="f" style="position:absolute;left:8963;top:197;width:23;height:6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coordsize="34,5" path="m0,0l34,5l34,5e" stroked="t" o:allowincell="f" style="position:absolute;left:8963;top:197;width:23;height:2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path="m0,0l0,0l0,0e" stroked="t" o:allowincell="f" style="position:absolute;left:8988;top:201;width:0;height:0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coordsize="34,5" path="m0,0l34,5l34,5e" stroked="t" o:allowincell="f" style="position:absolute;left:8963;top:197;width:23;height:2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coordsize="34,5" path="m0,0l34,5l34,5e" stroked="t" o:allowincell="f" style="position:absolute;left:8963;top:197;width:23;height:2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coordsize="26,98" path="m0,98l26,0l26,0e" stroked="t" o:allowincell="f" style="position:absolute;left:8988;top:132;width:17;height:67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path="m9,0l0,0l0,0e" stroked="t" o:allowincell="f" style="position:absolute;left:8994;top:115;width:5;height:0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coordsize="17,9" path="m17,9l0,0l8,0e" stroked="t" o:allowincell="f" style="position:absolute;left:9001;top:115;width:11;height:5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coordsize="17,5" path="m17,5l0,0l0,0e" stroked="t" o:allowincell="f" style="position:absolute;left:8975;top:105;width:11;height:2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coordsize="9,10" path="m9,10l0,0l0,0e" stroked="t" o:allowincell="f" style="position:absolute;left:8988;top:108;width:5;height:6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coordsize="35,113" path="m0,113l35,0l35,0e" stroked="t" o:allowincell="f" style="position:absolute;left:8988;top:122;width:24;height:78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coordsize="17,5" path="m17,5l0,0l0,0e" stroked="t" o:allowincell="f" style="position:absolute;left:8971;top:194;width:11;height:2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coordsize="8,5" path="m8,5l0,0l0,0e" stroked="t" o:allowincell="f" style="position:absolute;left:8982;top:197;width:4;height:2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coordsize="35,5" path="m35,5l0,0l0,0e" stroked="t" o:allowincell="f" style="position:absolute;left:8956;top:194;width:24;height:2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coordsize="34,5" path="m0,0l34,5l34,5e" stroked="t" o:allowincell="f" style="position:absolute;left:8963;top:197;width:23;height:2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coordsize="34,5" path="m34,5l0,0l0,0e" stroked="t" o:allowincell="f" style="position:absolute;left:8963;top:197;width:23;height:2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coordsize="9,9" path="m9,9l0,0l0,0e" stroked="t" o:allowincell="f" style="position:absolute;left:8963;top:187;width:5;height:5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coordsize="26,9" path="m26,9l0,0l0,0e" stroked="t" o:allowincell="f" style="position:absolute;left:8951;top:187;width:17;height:5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coordsize="26,5" path="m0,0l26,5l26,5e" stroked="t" o:allowincell="f" style="position:absolute;left:8951;top:190;width:17;height:2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path="m0,0l43,0l43,0e" stroked="t" o:allowincell="f" style="position:absolute;left:8933;top:187;width:30;height:0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path="m0,0l43,0l43,0e" stroked="t" o:allowincell="f" style="position:absolute;left:8933;top:187;width:30;height:0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path="m9,0l0,0l0,0e" stroked="t" o:allowincell="f" style="position:absolute;left:8956;top:187;width:5;height:0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path="m0,0l43,0l43,0e" stroked="t" o:allowincell="f" style="position:absolute;left:8933;top:187;width:30;height:0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path="m17,0l0,0l0,0e" stroked="t" o:allowincell="f" style="position:absolute;left:8963;top:105;width:11;height:0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coordsize="26,118" path="m0,118l26,0l26,0e" stroked="t" o:allowincell="f" style="position:absolute;left:8956;top:105;width:17;height:81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path="m0,0l0,0l0,0e" stroked="t" o:allowincell="f" style="position:absolute;left:8971;top:115;width:0;height:0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line id="shape_0" from="8971,115" to="8971,115" stroked="t" o:allowincell="f" style="position:absolute">
                  <v:stroke color="black" weight="5760" joinstyle="miter" endcap="flat"/>
                  <v:fill o:detectmouseclick="t" on="false"/>
                  <w10:wrap type="none"/>
                </v:line>
                <v:shape id="shape_0" coordsize="9,5" path="m9,5l0,0l0,0l0,0e" stroked="t" o:allowincell="f" style="position:absolute;left:8963;top:112;width:5;height:2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coordsize="18,103" path="m0,103l18,0l18,0e" stroked="t" o:allowincell="f" style="position:absolute;left:8956;top:115;width:12;height:71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coordsize="43,10" path="m0,0l43,10l43,10e" stroked="t" o:allowincell="f" style="position:absolute;left:8925;top:180;width:30;height:6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coordsize="43,10" path="m43,10l0,0l0,0e" stroked="t" o:allowincell="f" style="position:absolute;left:8925;top:180;width:30;height:6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path="m0,5l0,0l0,0e" stroked="t" o:allowincell="f" style="position:absolute;left:8951;top:184;width:0;height:2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coordsize="52,10" path="m0,0l52,10l52,10e" stroked="t" o:allowincell="f" style="position:absolute;left:8919;top:180;width:36;height:6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coordsize="44,10" path="m44,10l0,0l0,0e" stroked="t" o:allowincell="f" style="position:absolute;left:8919;top:180;width:30;height:6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path="m8,0l0,0l0,0e" stroked="t" o:allowincell="f" style="position:absolute;left:8951;top:187;width:4;height:0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coordsize="52,10" path="m0,0l52,10l52,10e" stroked="t" o:allowincell="f" style="position:absolute;left:8919;top:180;width:36;height:6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coordsize="44,5" path="m0,0l44,5l44,5e" stroked="t" o:allowincell="f" style="position:absolute;left:8919;top:180;width:30;height:2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coordsize="44,5" path="m0,0l44,5l44,5e" stroked="t" o:allowincell="f" style="position:absolute;left:8919;top:180;width:30;height:2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path="m0,0l0,0l0,0e" stroked="t" o:allowincell="f" style="position:absolute;left:8951;top:184;width:0;height:0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coordsize="44,5" path="m0,0l44,5l44,5e" stroked="t" o:allowincell="f" style="position:absolute;left:8919;top:180;width:30;height:2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coordsize="17,103" path="m0,103l17,0l17,0e" stroked="t" o:allowincell="f" style="position:absolute;left:8951;top:112;width:11;height:71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coordsize="18,5" path="m18,5l0,0l0,0e" stroked="t" o:allowincell="f" style="position:absolute;left:8938;top:94;width:12;height:2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path="m8,0l0,0l0,0e" stroked="t" o:allowincell="f" style="position:absolute;left:8951;top:98;width:4;height:0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coordsize="9,5" path="m9,5l0,0l0,0e" stroked="t" o:allowincell="f" style="position:absolute;left:8956;top:98;width:5;height:2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coordsize="234,34" path="m234,34l0,0l0,0e" stroked="t" o:allowincell="f" style="position:absolute;left:8781;top:74;width:168;height:22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coordsize="35,5" path="m0,0l35,5l35,5e" stroked="t" o:allowincell="f" style="position:absolute;left:8925;top:94;width:24;height:2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coordsize="234,34" path="m0,0l234,34l234,34e" stroked="t" o:allowincell="f" style="position:absolute;left:8781;top:74;width:168;height:22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coordsize="492,68" path="m492,68l0,0l0,0e" stroked="t" o:allowincell="f" style="position:absolute;left:8581;top:46;width:355;height:46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coordsize="492,68" path="m492,68l0,0l0,0e" stroked="t" o:allowincell="f" style="position:absolute;left:8581;top:46;width:355;height:46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path="m0,0l17,0l17,0e" stroked="t" o:allowincell="f" style="position:absolute;left:8925;top:94;width:11;height:0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coordsize="501,73" path="m501,73l0,0l0,0e" stroked="t" o:allowincell="f" style="position:absolute;left:8575;top:43;width:361;height:50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coordsize="17,118" path="m0,118l17,0l17,0e" stroked="t" o:allowincell="f" style="position:absolute;left:8951;top:101;width:11;height:81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coordsize="9,5" path="m0,0l9,5l9,5e" stroked="t" o:allowincell="f" style="position:absolute;left:8925;top:177;width:5;height:2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path="m8,0l0,0l0,0e" stroked="t" o:allowincell="f" style="position:absolute;left:8933;top:180;width:4;height:0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coordsize="18,5" path="m18,5l0,0l0,0e" stroked="t" o:allowincell="f" style="position:absolute;left:8938;top:180;width:12;height:2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coordsize="26,5" path="m26,5l0,0l0,0e" stroked="t" o:allowincell="f" style="position:absolute;left:8919;top:177;width:17;height:2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coordsize="44,10" path="m0,0l44,10l44,10e" stroked="t" o:allowincell="f" style="position:absolute;left:8919;top:177;width:30;height:6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coordsize="44,10" path="m44,10l0,0l0,0e" stroked="t" o:allowincell="f" style="position:absolute;left:8919;top:177;width:30;height:6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path="m0,0l9,0l9,0e" stroked="t" o:allowincell="f" style="position:absolute;left:8919;top:177;width:5;height:0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coordsize="484,73" path="m484,73l0,0l0,0e" stroked="t" o:allowincell="f" style="position:absolute;left:8575;top:43;width:349;height:50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coordsize="9,118" path="m0,118l9,0l9,0e" stroked="t" o:allowincell="f" style="position:absolute;left:8919;top:94;width:5;height:81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path="m0,0l0,5l0,5e" stroked="t" o:allowincell="f" style="position:absolute;left:8575;top:43;width:0;height:2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coordsize="9,5" path="m9,5l0,0l0,0e" stroked="t" o:allowincell="f" style="position:absolute;left:8575;top:43;width:5;height:2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coordsize="9,5" path="m0,0l9,5l9,5e" stroked="t" o:allowincell="f" style="position:absolute;left:8925;top:177;width:5;height:2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coordsize="18,5" path="m18,5l0,0l0,0e" stroked="t" o:allowincell="f" style="position:absolute;left:8938;top:94;width:12;height:2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path="m0,0l9,0l9,0l9,0e" stroked="t" o:allowincell="f" style="position:absolute;left:8919;top:108;width:5;height:0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path="m0,0l9,0l9,0e" stroked="t" o:allowincell="f" style="position:absolute;left:8919;top:105;width:5;height:0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path="m0,0l9,0l9,0e" stroked="t" o:allowincell="f" style="position:absolute;left:8919;top:105;width:5;height:0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path="m0,0l0,0l0,0e" stroked="t" o:allowincell="f" style="position:absolute;left:8919;top:105;width:0;height:0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rect id="shape_0" stroked="t" o:allowincell="f" style="position:absolute;left:8919;top:108;width:0;height:0;mso-wrap-style:none;v-text-anchor:middle">
                  <v:fill o:detectmouseclick="t" on="false"/>
                  <v:stroke color="black" weight="5760" joinstyle="miter" endcap="flat"/>
                  <w10:wrap type="none"/>
                </v:rect>
                <v:shape id="shape_0" path="m0,0l0,0l0,0e" stroked="t" o:allowincell="f" style="position:absolute;left:8919;top:105;width:0;height:0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rect id="shape_0" stroked="t" o:allowincell="f" style="position:absolute;left:8919;top:105;width:0;height:0;mso-wrap-style:none;v-text-anchor:middle">
                  <v:fill o:detectmouseclick="t" on="false"/>
                  <v:stroke color="black" weight="5760" joinstyle="miter" endcap="flat"/>
                  <w10:wrap type="none"/>
                </v:rect>
                <v:line id="shape_0" from="8919,105" to="8919,107" stroked="t" o:allowincell="f" style="position:absolute">
                  <v:stroke color="black" weight="5760" joinstyle="miter" endcap="flat"/>
                  <v:fill o:detectmouseclick="t" on="false"/>
                  <w10:wrap type="none"/>
                </v:line>
                <v:shape id="shape_0" path="m9,0l0,0l0,0e" stroked="t" o:allowincell="f" style="position:absolute;left:8919;top:105;width:5;height:0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coordsize="9,103" path="m0,103l9,0l9,0e" stroked="t" o:allowincell="f" style="position:absolute;left:8919;top:105;width:5;height:71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path="m0,0l0,0l0,0e" stroked="t" o:allowincell="f" style="position:absolute;left:8919;top:177;width:0;height:0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path="m0,0l8,0l8,0e" stroked="t" o:allowincell="f" style="position:absolute;left:8913;top:177;width:4;height:0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path="m0,0l9,0l9,0e" stroked="t" o:allowincell="f" style="position:absolute;left:8907;top:177;width:5;height:0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path="m0,0l0,0l0,0e" stroked="t" o:allowincell="f" style="position:absolute;left:8907;top:177;width:0;height:0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coordsize="17,103" path="m0,103l17,0l17,0e" stroked="t" o:allowincell="f" style="position:absolute;left:8907;top:105;width:11;height:71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path="m0,0l17,0l34,0l34,0e" stroked="t" o:allowincell="f" style="position:absolute;left:8895;top:94;width:23;height:0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coordsize="484,73" path="m0,0l484,73l484,73e" stroked="t" o:allowincell="f" style="position:absolute;left:8556;top:43;width:349;height:50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coordsize="492,73" path="m492,73l0,0l0,0e" stroked="t" o:allowincell="f" style="position:absolute;left:8563;top:43;width:355;height:50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coordsize="501,73" path="m0,0l501,73l501,73e" stroked="t" o:allowincell="f" style="position:absolute;left:8556;top:43;width:361;height:50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coordsize="9,5" path="m0,5l9,0l9,0e" stroked="t" o:allowincell="f" style="position:absolute;left:8888;top:94;width:5;height:2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coordsize="467,73" path="m467,73l0,0l0,0e" stroked="t" o:allowincell="f" style="position:absolute;left:8556;top:43;width:337;height:50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coordsize="484,68" path="m0,0l484,68l484,68e" stroked="t" o:allowincell="f" style="position:absolute;left:8544;top:46;width:349;height:46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coordsize="475,73" path="m475,73l0,0l0,0e" stroked="t" o:allowincell="f" style="position:absolute;left:8544;top:46;width:342;height:50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coordsize="492,73" path="m492,73l0,0l0,0e" stroked="t" o:allowincell="f" style="position:absolute;left:8531;top:46;width:355;height:50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path="m0,0l17,0l17,0e" stroked="t" o:allowincell="f" style="position:absolute;left:8875;top:98;width:11;height:0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coordsize="501,68" path="m501,68l0,0l0,0e" stroked="t" o:allowincell="f" style="position:absolute;left:8525;top:50;width:361;height:46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coordsize="17,118" path="m0,118l17,0l17,0e" stroked="t" o:allowincell="f" style="position:absolute;left:8907;top:94;width:11;height:81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path="m0,0l9,0l17,0l17,0e" stroked="t" o:allowincell="f" style="position:absolute;left:8895;top:177;width:11;height:0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coordsize="17,5" path="m0,5l17,0l17,0e" stroked="t" o:allowincell="f" style="position:absolute;left:8882;top:177;width:11;height:2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coordsize="9,5" path="m0,5l9,0l9,0e" stroked="t" o:allowincell="f" style="position:absolute;left:8875;top:180;width:5;height:2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path="m0,123l0,0l0,0e" stroked="t" o:allowincell="f" style="position:absolute;left:8875;top:98;width:0;height:85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path="m0,0l0,4l0,4e" stroked="t" o:allowincell="f" style="position:absolute;left:8525;top:50;width:0;height:1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coordsize="52,10" path="m52,0l43,0l26,5l9,5l0,10l0,10e" stroked="t" o:allowincell="f" style="position:absolute;left:8525;top:43;width:36;height:6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rect id="shape_0" stroked="t" o:allowincell="f" style="position:absolute;left:8875;top:108;width:0;height:2;mso-wrap-style:none;v-text-anchor:middle">
                  <v:fill o:detectmouseclick="t" on="false"/>
                  <v:stroke color="black" weight="5760" joinstyle="miter" endcap="flat"/>
                  <w10:wrap type="none"/>
                </v:rect>
                <v:shape id="shape_0" coordsize="9,5" path="m0,0l9,5l9,5e" stroked="t" o:allowincell="f" style="position:absolute;left:8869;top:108;width:5;height:2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path="m9,0l0,0l0,0e" stroked="t" o:allowincell="f" style="position:absolute;left:8869;top:108;width:5;height:0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path="m0,0l9,0l9,0e" stroked="t" o:allowincell="f" style="position:absolute;left:8869;top:108;width:5;height:0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path="m0,0l9,0l9,0e" stroked="t" o:allowincell="f" style="position:absolute;left:8869;top:112;width:5;height:0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path="m9,0l0,0l9,0l9,0e" stroked="t" o:allowincell="f" style="position:absolute;left:8869;top:112;width:5;height:0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path="m0,0l0,0l0,0e" stroked="t" o:allowincell="f" style="position:absolute;left:8869;top:112;width:0;height:0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path="m0,0l0,0l0,0e" stroked="t" o:allowincell="f" style="position:absolute;left:8869;top:112;width:0;height:0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path="m0,0l0,0l0,0e" stroked="t" o:allowincell="f" style="position:absolute;left:8869;top:112;width:0;height:0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path="m0,0l0,0l0,0e" stroked="t" o:allowincell="f" style="position:absolute;left:8869;top:112;width:0;height:0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path="m0,108l0,0l0,0e" stroked="t" o:allowincell="f" style="position:absolute;left:8875;top:108;width:0;height:74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path="m0,0l0,0l0,0e" stroked="t" o:allowincell="f" style="position:absolute;left:8875;top:184;width:0;height:0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line id="shape_0" from="8875,184" to="8875,184" stroked="t" o:allowincell="f" style="position:absolute">
                  <v:stroke color="black" weight="5760" joinstyle="miter" endcap="flat"/>
                  <v:fill o:detectmouseclick="t" on="false"/>
                  <w10:wrap type="none"/>
                </v:line>
                <v:shape id="shape_0" path="m0,0l9,0l9,0e" stroked="t" o:allowincell="f" style="position:absolute;left:8869;top:184;width:5;height:0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path="m0,0l0,0l0,0e" stroked="t" o:allowincell="f" style="position:absolute;left:8869;top:184;width:0;height:0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path="m0,103l0,0l0,0e" stroked="t" o:allowincell="f" style="position:absolute;left:8869;top:112;width:0;height:71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coordsize="17,5" path="m0,5l17,0l17,0e" stroked="t" o:allowincell="f" style="position:absolute;left:8844;top:105;width:11;height:2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coordsize="509,69" path="m509,69l0,0l8,0e" stroked="t" o:allowincell="f" style="position:absolute;left:8501;top:53;width:367;height:47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coordsize="17,5" path="m0,5l17,0l17,0e" stroked="t" o:allowincell="f" style="position:absolute;left:8857;top:101;width:11;height:2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coordsize="9,10" path="m0,10l9,0l9,0e" stroked="t" o:allowincell="f" style="position:absolute;left:8838;top:108;width:5;height:6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coordsize="18,15" path="m18,0l9,10l0,15l0,15e" stroked="t" o:allowincell="f" style="position:absolute;left:8487;top:53;width:12;height:9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coordsize="17,5" path="m17,0l0,5l0,5e" stroked="t" o:allowincell="f" style="position:absolute;left:8475;top:63;width:11;height:2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coordsize="484,74" path="m484,74l0,0l0,0e" stroked="t" o:allowincell="f" style="position:absolute;left:8487;top:63;width:349;height:50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coordsize="17,5" path="m0,5l17,0l17,0e" stroked="t" o:allowincell="f" style="position:absolute;left:8825;top:115;width:11;height:2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path="m0,118l0,0l0,0e" stroked="t" o:allowincell="f" style="position:absolute;left:8869;top:101;width:0;height:81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coordsize="8,5" path="m0,5l8,0l8,0e" stroked="t" o:allowincell="f" style="position:absolute;left:8863;top:184;width:4;height:2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coordsize="18,4" path="m0,4l18,0l18,0e" stroked="t" o:allowincell="f" style="position:absolute;left:8850;top:187;width:12;height:1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coordsize="8,5" path="m0,5l8,0l8,0e" stroked="t" o:allowincell="f" style="position:absolute;left:8844;top:190;width:4;height:2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coordsize="9,5" path="m0,5l9,0l9,0e" stroked="t" o:allowincell="f" style="position:absolute;left:8838;top:194;width:5;height:2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coordsize="484,74" path="m484,74l0,0l0,0e" stroked="t" o:allowincell="f" style="position:absolute;left:8475;top:67;width:349;height:50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coordsize="17,112" path="m17,112l0,0l0,0e" stroked="t" o:allowincell="f" style="position:absolute;left:8825;top:119;width:11;height:77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path="m17,0l0,0l8,0e" stroked="t" o:allowincell="f" style="position:absolute;left:8501;top:53;width:11;height:0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rect id="shape_0" stroked="t" o:allowincell="f" style="position:absolute;left:8825;top:129;width:0;height:0;mso-wrap-style:none;v-text-anchor:middle">
                  <v:fill o:detectmouseclick="t" on="false"/>
                  <v:stroke color="black" weight="5760" joinstyle="miter" endcap="flat"/>
                  <w10:wrap type="none"/>
                </v:rect>
                <v:shape id="shape_0" path="m0,0l9,0l9,0e" stroked="t" o:allowincell="f" style="position:absolute;left:8819;top:129;width:5;height:0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path="m9,0l0,0l0,0e" stroked="t" o:allowincell="f" style="position:absolute;left:8819;top:129;width:5;height:0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path="m0,0l9,0l9,0e" stroked="t" o:allowincell="f" style="position:absolute;left:8819;top:129;width:5;height:0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coordsize="9,5" path="m0,5l9,0l9,0e" stroked="t" o:allowincell="f" style="position:absolute;left:8819;top:129;width:5;height:2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path="m9,0l0,0l9,0l9,0e" stroked="t" o:allowincell="f" style="position:absolute;left:8819;top:129;width:5;height:0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path="m0,0l0,0l0,0e" stroked="t" o:allowincell="f" style="position:absolute;left:8819;top:132;width:0;height:0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path="m0,0l0,0l0,0e" stroked="t" o:allowincell="f" style="position:absolute;left:8819;top:132;width:0;height:0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path="m0,0l0,0l0,0e" stroked="t" o:allowincell="f" style="position:absolute;left:8819;top:132;width:0;height:0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coordsize="17,98" path="m17,98l0,0l0,0e" stroked="t" o:allowincell="f" style="position:absolute;left:8825;top:129;width:11;height:67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path="m0,0l8,0l8,0e" stroked="t" o:allowincell="f" style="position:absolute;left:8832;top:197;width:4;height:0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path="m0,0l0,0l0,0e" stroked="t" o:allowincell="f" style="position:absolute;left:8832;top:197;width:0;height:0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coordsize="9,5" path="m0,5l9,0l9,0e" stroked="t" o:allowincell="f" style="position:absolute;left:8825;top:197;width:5;height:2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line id="shape_0" from="8825,201" to="8830,201" stroked="t" o:allowincell="f" style="position:absolute">
                  <v:stroke color="black" weight="5760" joinstyle="miter" endcap="flat"/>
                  <v:fill o:detectmouseclick="t" on="false"/>
                  <w10:wrap type="none"/>
                </v:line>
                <v:shape id="shape_0" coordsize="9,98" path="m9,98l0,0l0,0e" stroked="t" o:allowincell="f" style="position:absolute;left:8819;top:132;width:5;height:67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coordsize="26,15" path="m0,15l9,5l26,0l26,0e" stroked="t" o:allowincell="f" style="position:absolute;left:8800;top:125;width:17;height:9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coordsize="9,10" path="m9,0l0,10l0,10e" stroked="t" o:allowincell="f" style="position:absolute;left:8456;top:74;width:5;height:6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coordsize="17,10" path="m0,10l17,0l17,0e" stroked="t" o:allowincell="f" style="position:absolute;left:8789;top:136;width:11;height:6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coordsize="9,10" path="m0,10l9,0l9,0e" stroked="t" o:allowincell="f" style="position:absolute;left:8781;top:143;width:5;height:6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coordsize="9,108" path="m9,108l0,0l0,0e" stroked="t" o:allowincell="f" style="position:absolute;left:8819;top:125;width:5;height:74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coordsize="17,15" path="m0,15l8,10l17,0l17,0e" stroked="t" o:allowincell="f" style="position:absolute;left:8813;top:201;width:11;height:9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coordsize="9,10" path="m0,10l9,0l9,0e" stroked="t" o:allowincell="f" style="position:absolute;left:8807;top:211;width:5;height:6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coordsize="17,9" path="m0,9l17,0l17,0e" stroked="t" o:allowincell="f" style="position:absolute;left:8794;top:218;width:11;height:5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path="m0,0l0,10l0,10e" stroked="t" o:allowincell="f" style="position:absolute;left:8425;top:101;width:0;height:6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coordsize="18,107" path="m18,107l0,0l0,0e" stroked="t" o:allowincell="f" style="position:absolute;left:8781;top:150;width:12;height:74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coordsize="43,29" path="m43,0l26,5l9,19l0,29l0,29e" stroked="t" o:allowincell="f" style="position:absolute;left:8425;top:81;width:30;height:19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coordsize="8,5" path="m0,5l0,0l8,0l8,0e" stroked="t" o:allowincell="f" style="position:absolute;left:8775;top:159;width:4;height:2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path="m0,0l9,0l9,0e" stroked="t" o:allowincell="f" style="position:absolute;left:8769;top:159;width:5;height:0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coordsize="492,73" path="m492,73l0,0l0,0e" stroked="t" o:allowincell="f" style="position:absolute;left:8425;top:108;width:355;height:50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coordsize="155,19" path="m0,0l155,19l155,19e" stroked="t" o:allowincell="f" style="position:absolute;left:8669;top:146;width:111;height:12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path="m0,5l0,0l0,0e" stroked="t" o:allowincell="f" style="position:absolute;left:8775;top:163;width:0;height:2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path="m9,0l0,0l9,0l9,0e" stroked="t" o:allowincell="f" style="position:absolute;left:8769;top:163;width:5;height:0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path="m9,0l0,0l0,0e" stroked="t" o:allowincell="f" style="position:absolute;left:8769;top:166;width:5;height:0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path="m9,0l0,0l0,0e" stroked="t" o:allowincell="f" style="position:absolute;left:8769;top:166;width:5;height:0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path="m0,0l9,0l9,0e" stroked="t" o:allowincell="f" style="position:absolute;left:8769;top:166;width:5;height:0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path="m9,0l0,0l0,0e" stroked="t" o:allowincell="f" style="position:absolute;left:8769;top:166;width:5;height:0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coordsize="18,93" path="m18,93l0,0l0,0e" stroked="t" o:allowincell="f" style="position:absolute;left:8781;top:159;width:12;height:64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path="m0,0l0,0l0,0e" stroked="t" o:allowincell="f" style="position:absolute;left:8794;top:225;width:0;height:0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path="m0,5l0,0l0,0e" stroked="t" o:allowincell="f" style="position:absolute;left:8794;top:225;width:0;height:2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path="m0,0l0,0l0,0e" stroked="t" o:allowincell="f" style="position:absolute;left:8794;top:228;width:0;height:0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path="m0,0l9,0l9,0e" stroked="t" o:allowincell="f" style="position:absolute;left:8789;top:228;width:5;height:0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coordsize="26,88" path="m26,88l0,0l0,0e" stroked="t" o:allowincell="f" style="position:absolute;left:8769;top:166;width:17;height:60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coordsize="26,30" path="m0,30l17,15l26,0l26,0e" stroked="t" o:allowincell="f" style="position:absolute;left:8751;top:156;width:17;height:20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coordsize="492,73" path="m0,0l492,73l492,73e" stroked="t" o:allowincell="f" style="position:absolute;left:8406;top:115;width:355;height:50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coordsize="17,10" path="m17,0l0,10l0,10e" stroked="t" o:allowincell="f" style="position:absolute;left:8406;top:108;width:11;height:6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coordsize="484,68" path="m484,68l0,0l0,0e" stroked="t" o:allowincell="f" style="position:absolute;left:8418;top:108;width:349;height:46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coordsize="501,58" path="m0,0l501,58l501,58e" stroked="t" o:allowincell="f" style="position:absolute;left:8406;top:115;width:361;height:39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coordsize="8,15" path="m0,15l8,0l8,0e" stroked="t" o:allowincell="f" style="position:absolute;left:8744;top:177;width:4;height:9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coordsize="26,29" path="m26,0l17,14l0,29l0,29e" stroked="t" o:allowincell="f" style="position:absolute;left:8387;top:115;width:17;height:19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coordsize="18,9" path="m0,9l18,0l18,0e" stroked="t" o:allowincell="f" style="position:absolute;left:8731;top:187;width:12;height:5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coordsize="26,103" path="m26,103l0,0l0,0e" stroked="t" o:allowincell="f" style="position:absolute;left:8769;top:156;width:17;height:71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coordsize="9,15" path="m0,15l9,0l9,0e" stroked="t" o:allowincell="f" style="position:absolute;left:8781;top:228;width:5;height:9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coordsize="17,10" path="m0,10l17,0l17,0e" stroked="t" o:allowincell="f" style="position:absolute;left:8769;top:239;width:11;height:6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coordsize="9,10" path="m0,10l9,0l9,0e" stroked="t" o:allowincell="f" style="position:absolute;left:8762;top:246;width:5;height:6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coordsize="8,10" path="m0,10l8,0l8,0e" stroked="t" o:allowincell="f" style="position:absolute;left:8757;top:253;width:4;height:6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coordsize="9,10" path="m0,0l9,10l9,10e" stroked="t" o:allowincell="f" style="position:absolute;left:8375;top:146;width:5;height:6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coordsize="35,94" path="m35,94l0,0l0,0e" stroked="t" o:allowincell="f" style="position:absolute;left:8731;top:194;width:24;height:64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coordsize="17,15" path="m17,0l0,15l9,15e" stroked="t" o:allowincell="f" style="position:absolute;left:8375;top:136;width:11;height:9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coordsize="492,73" path="m492,73l0,0l0,0e" stroked="t" o:allowincell="f" style="position:absolute;left:8382;top:153;width:355;height:50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path="m0,0l9,0l9,0e" stroked="t" o:allowincell="f" style="position:absolute;left:8731;top:208;width:5;height:0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coordsize="492,69" path="m492,69l0,0l0,0e" stroked="t" o:allowincell="f" style="position:absolute;left:8382;top:156;width:355;height:47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path="m0,5l0,0l0,0e" stroked="t" o:allowincell="f" style="position:absolute;left:8738;top:204;width:0;height:2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coordsize="492,74" path="m0,0l492,74l492,74e" stroked="t" o:allowincell="f" style="position:absolute;left:8382;top:156;width:355;height:50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path="m0,0l0,0l0,0e" stroked="t" o:allowincell="f" style="position:absolute;left:8731;top:208;width:0;height:0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coordsize="215,30" path="m215,30l0,0l0,0e" stroked="t" o:allowincell="f" style="position:absolute;left:8382;top:156;width:154;height:20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path="m8,0l0,0l8,0l8,0e" stroked="t" o:allowincell="f" style="position:absolute;left:8725;top:208;width:4;height:0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path="m9,0l0,0l9,0e" stroked="t" o:allowincell="f" style="position:absolute;left:8375;top:156;width:5;height:0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path="m8,0l0,0l0,0e" stroked="t" o:allowincell="f" style="position:absolute;left:8725;top:211;width:4;height:0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path="m8,0l0,0l0,0e" stroked="t" o:allowincell="f" style="position:absolute;left:8725;top:211;width:4;height:0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coordsize="8,5" path="m0,5l8,0l8,0e" stroked="t" o:allowincell="f" style="position:absolute;left:8725;top:208;width:4;height:2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path="m8,0l0,0l0,0e" stroked="t" o:allowincell="f" style="position:absolute;left:8725;top:211;width:4;height:0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coordsize="26,79" path="m26,79l0,0l0,0e" stroked="t" o:allowincell="f" style="position:absolute;left:8738;top:204;width:17;height:54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path="m0,4l0,0l0,0e" stroked="t" o:allowincell="f" style="position:absolute;left:8757;top:260;width:0;height:1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coordsize="9,5" path="m0,5l9,0l9,0e" stroked="t" o:allowincell="f" style="position:absolute;left:8751;top:263;width:5;height:2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line id="shape_0" from="8751,266" to="8756,266" stroked="t" o:allowincell="f" style="position:absolute">
                  <v:stroke color="black" weight="5760" joinstyle="miter" endcap="flat"/>
                  <v:fill o:detectmouseclick="t" on="false"/>
                  <w10:wrap type="none"/>
                </v:line>
                <v:shape id="shape_0" path="m0,5l0,0l0,0e" stroked="t" o:allowincell="f" style="position:absolute;left:8751;top:266;width:0;height:2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coordsize="34,83" path="m34,83l0,0l0,0e" stroked="t" o:allowincell="f" style="position:absolute;left:8725;top:211;width:23;height:57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path="m0,0l0,4l0,4e" stroked="t" o:allowincell="f" style="position:absolute;left:8382;top:153;width:0;height:1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coordsize="26,34" path="m0,34l17,20l26,0l26,0e" stroked="t" o:allowincell="f" style="position:absolute;left:8707;top:204;width:17;height:22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coordsize="8,15" path="m8,0l0,15l0,15e" stroked="t" o:allowincell="f" style="position:absolute;left:8363;top:156;width:4;height:9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coordsize="493,69" path="m493,69l0,0l0,0e" stroked="t" o:allowincell="f" style="position:absolute;left:8368;top:156;width:355;height:47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coordsize="9,15" path="m0,15l9,0l9,0e" stroked="t" o:allowincell="f" style="position:absolute;left:8700;top:228;width:5;height:9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coordsize="26,30" path="m26,0l17,15l0,30l8,30e" stroked="t" o:allowincell="f" style="position:absolute;left:8344;top:166;width:17;height:20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coordsize="9,15" path="m0,15l9,0l9,0e" stroked="t" o:allowincell="f" style="position:absolute;left:8694;top:239;width:5;height:9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coordsize="34,93" path="m34,93l0,0l0,0e" stroked="t" o:allowincell="f" style="position:absolute;left:8725;top:204;width:23;height:64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coordsize="17,25" path="m0,25l9,15l17,0l17,0e" stroked="t" o:allowincell="f" style="position:absolute;left:8738;top:270;width:11;height:16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coordsize="9,14" path="m0,14l9,0l9,0e" stroked="t" o:allowincell="f" style="position:absolute;left:8731;top:287;width:5;height:8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coordsize="8,15" path="m0,15l8,0l8,0e" stroked="t" o:allowincell="f" style="position:absolute;left:8725;top:297;width:4;height:9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coordsize="44,83" path="m44,83l0,0l0,0e" stroked="t" o:allowincell="f" style="position:absolute;left:8694;top:249;width:30;height:57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coordsize="9,10" path="m0,0l9,10l9,10e" stroked="t" o:allowincell="f" style="position:absolute;left:8337;top:201;width:5;height:6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coordsize="9,19" path="m9,0l0,19l0,19e" stroked="t" o:allowincell="f" style="position:absolute;left:8337;top:187;width:5;height:12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path="m0,4l0,0l0,0l0,0e" stroked="t" o:allowincell="f" style="position:absolute;left:8694;top:260;width:0;height:1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coordsize="483,74" path="m0,0l483,74l483,74e" stroked="t" o:allowincell="f" style="position:absolute;left:8344;top:208;width:348;height:50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path="m0,0l0,0l0,0e" stroked="t" o:allowincell="f" style="position:absolute;left:8344;top:208;width:0;height:0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coordsize="483,74" path="m483,74l0,0l0,0e" stroked="t" o:allowincell="f" style="position:absolute;left:8344;top:208;width:348;height:50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coordsize="483,74" path="m0,0l483,74l483,74e" stroked="t" o:allowincell="f" style="position:absolute;left:8344;top:208;width:348;height:50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coordsize="8,5" path="m0,5l8,0l8,0e" stroked="t" o:allowincell="f" style="position:absolute;left:8688;top:263;width:4;height:2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coordsize="483,78" path="m483,78l0,0l0,0e" stroked="t" o:allowincell="f" style="position:absolute;left:8344;top:208;width:348;height:53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coordsize="492,68" path="m0,0l492,68l492,68e" stroked="t" o:allowincell="f" style="position:absolute;left:8337;top:215;width:355;height:46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coordsize="9,10" path="m9,0l0,10l0,10e" stroked="t" o:allowincell="f" style="position:absolute;left:8337;top:208;width:5;height:6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coordsize="121,19" path="m121,19l0,0l0,0e" stroked="t" o:allowincell="f" style="position:absolute;left:8337;top:215;width:86;height:12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path="m0,0l0,0l0,0e" stroked="t" o:allowincell="f" style="position:absolute;left:8688;top:266;width:0;height:0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path="m0,0l0,0l0,0e" stroked="t" o:allowincell="f" style="position:absolute;left:8688;top:266;width:0;height:0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path="m0,5l0,0l0,0e" stroked="t" o:allowincell="f" style="position:absolute;left:8688;top:266;width:0;height:2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path="m0,0l0,0l0,0e" stroked="t" o:allowincell="f" style="position:absolute;left:8688;top:266;width:0;height:0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coordsize="44,68" path="m44,68l0,0l0,0e" stroked="t" o:allowincell="f" style="position:absolute;left:8694;top:260;width:30;height:46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coordsize="9,5" path="m0,5l9,0l9,0e" stroked="t" o:allowincell="f" style="position:absolute;left:8719;top:307;width:5;height:2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path="m0,0l0,0l0,0e" stroked="t" o:allowincell="f" style="position:absolute;left:8719;top:311;width:0;height:0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path="m0,5l0,0l0,0e" stroked="t" o:allowincell="f" style="position:absolute;left:8719;top:311;width:0;height:2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coordsize="9,5" path="m0,5l9,0l9,0e" stroked="t" o:allowincell="f" style="position:absolute;left:8712;top:314;width:5;height:2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coordsize="34,69" path="m34,69l0,0l0,0e" stroked="t" o:allowincell="f" style="position:absolute;left:8688;top:270;width:23;height:47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coordsize="17,40" path="m0,40l9,20l17,0l17,0e" stroked="t" o:allowincell="f" style="position:absolute;left:8669;top:263;width:11;height:27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coordsize="8,14" path="m8,0l0,14l0,14e" stroked="t" o:allowincell="f" style="position:absolute;left:8325;top:215;width:4;height:8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coordsize="484,68" path="m484,68l0,0l0,0e" stroked="t" o:allowincell="f" style="position:absolute;left:8331;top:215;width:349;height:46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coordsize="9,14" path="m0,14l9,0l9,0e" stroked="t" o:allowincell="f" style="position:absolute;left:8662;top:291;width:5;height:8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coordsize="26,40" path="m26,0l8,20l0,40l0,40e" stroked="t" o:allowincell="f" style="position:absolute;left:8306;top:225;width:17;height:27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coordsize="8,25" path="m0,25l8,0l8,0e" stroked="t" o:allowincell="f" style="position:absolute;left:8657;top:300;width:4;height:16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coordsize="43,79" path="m43,79l0,0l0,0e" stroked="t" o:allowincell="f" style="position:absolute;left:8681;top:263;width:30;height:54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path="m0,15l0,0l0,0e" stroked="t" o:allowincell="f" style="position:absolute;left:8712;top:318;width:0;height:9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coordsize="8,14" path="m0,14l8,0l8,0e" stroked="t" o:allowincell="f" style="position:absolute;left:8707;top:329;width:4;height:8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coordsize="9,15" path="m0,15l9,0l9,0e" stroked="t" o:allowincell="f" style="position:absolute;left:8700;top:338;width:5;height:9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coordsize="9,20" path="m0,20l9,0l9,0e" stroked="t" o:allowincell="f" style="position:absolute;left:8694;top:349;width:5;height:13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coordsize="9,5" path="m0,0l9,5l9,5e" stroked="t" o:allowincell="f" style="position:absolute;left:8300;top:266;width:5;height:2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coordsize="493,74" path="m493,74l0,0l0,0e" stroked="t" o:allowincell="f" style="position:absolute;left:8300;top:266;width:355;height:50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coordsize="51,64" path="m51,64l0,0l0,0e" stroked="t" o:allowincell="f" style="position:absolute;left:8657;top:318;width:35;height:43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coordsize="9,19" path="m9,0l0,19l0,19e" stroked="t" o:allowincell="f" style="position:absolute;left:8300;top:253;width:5;height:12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coordsize="8,10" path="m0,10l0,5l8,0l8,0e" stroked="t" o:allowincell="f" style="position:absolute;left:8657;top:322;width:4;height:6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coordsize="484,74" path="m0,0l484,74l484,74e" stroked="t" o:allowincell="f" style="position:absolute;left:8306;top:273;width:349;height:50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path="m0,0l0,5l0,5e" stroked="t" o:allowincell="f" style="position:absolute;left:8306;top:270;width:0;height:2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coordsize="492,74" path="m492,74l0,0l0,0e" stroked="t" o:allowincell="f" style="position:absolute;left:8306;top:270;width:355;height:50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coordsize="492,69" path="m0,0l492,69l492,69e" stroked="t" o:allowincell="f" style="position:absolute;left:8306;top:273;width:355;height:47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path="m0,4l0,0l0,0e" stroked="t" o:allowincell="f" style="position:absolute;left:8657;top:329;width:0;height:1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coordsize="484,79" path="m484,79l0,0l0,0e" stroked="t" o:allowincell="f" style="position:absolute;left:8306;top:273;width:349;height:54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coordsize="484,69" path="m0,0l484,69l484,69e" stroked="t" o:allowincell="f" style="position:absolute;left:8306;top:280;width:349;height:47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coordsize="9,10" path="m9,0l9,10l0,10l0,10e" stroked="t" o:allowincell="f" style="position:absolute;left:8300;top:273;width:5;height:6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coordsize="389,59" path="m389,59l0,0l0,0e" stroked="t" o:allowincell="f" style="position:absolute;left:8306;top:280;width:280;height:40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path="m9,0l0,0l0,0e" stroked="t" o:allowincell="f" style="position:absolute;left:8650;top:331;width:5;height:0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path="m9,0l0,0l0,0e" stroked="t" o:allowincell="f" style="position:absolute;left:8650;top:331;width:5;height:0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path="m0,5l0,0l0,0e" stroked="t" o:allowincell="f" style="position:absolute;left:8657;top:331;width:0;height:2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path="m9,0l0,0l0,0e" stroked="t" o:allowincell="f" style="position:absolute;left:8650;top:331;width:5;height:0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coordsize="43,59" path="m43,59l0,0l0,0e" stroked="t" o:allowincell="f" style="position:absolute;left:8662;top:322;width:30;height:40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path="m0,0l0,0l0,0e" stroked="t" o:allowincell="f" style="position:absolute;left:8694;top:363;width:0;height:0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path="m0,4l0,0l0,0e" stroked="t" o:allowincell="f" style="position:absolute;left:8694;top:363;width:0;height:1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coordsize="8,5" path="m0,5l8,0l8,0e" stroked="t" o:allowincell="f" style="position:absolute;left:8688;top:366;width:4;height:2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path="m0,5l0,0l0,0e" stroked="t" o:allowincell="f" style="position:absolute;left:8688;top:369;width:0;height:2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coordsize="43,54" path="m43,54l0,0l0,0e" stroked="t" o:allowincell="f" style="position:absolute;left:8657;top:335;width:30;height:36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coordsize="9,20" path="m0,20l9,0l9,0e" stroked="t" o:allowincell="f" style="position:absolute;left:8645;top:331;width:5;height:13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path="m0,0l0,20l0,20e" stroked="t" o:allowincell="f" style="position:absolute;left:8294;top:280;width:0;height:13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coordsize="492,73" path="m492,73l0,0l0,0e" stroked="t" o:allowincell="f" style="position:absolute;left:8294;top:280;width:355;height:50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coordsize="8,20" path="m0,20l8,0l8,0e" stroked="t" o:allowincell="f" style="position:absolute;left:8638;top:345;width:4;height:13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coordsize="9,19" path="m0,19l9,0l9,0e" stroked="t" o:allowincell="f" style="position:absolute;left:8631;top:359;width:5;height:12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coordsize="26,39" path="m26,0l8,24l0,39l0,39e" stroked="t" o:allowincell="f" style="position:absolute;left:8275;top:294;width:17;height:26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path="m0,0l0,24l0,24e" stroked="t" o:allowincell="f" style="position:absolute;left:8275;top:322;width:0;height:15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coordsize="9,25" path="m0,25l9,0l9,0e" stroked="t" o:allowincell="f" style="position:absolute;left:8625;top:373;width:5;height:16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coordsize="52,59" path="m52,59l0,0l0,0e" stroked="t" o:allowincell="f" style="position:absolute;left:8650;top:331;width:36;height:40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coordsize="9,15" path="m0,15l9,0l9,0e" stroked="t" o:allowincell="f" style="position:absolute;left:8681;top:373;width:5;height:9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path="m0,15l0,0l0,0e" stroked="t" o:allowincell="f" style="position:absolute;left:8681;top:383;width:0;height:9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coordsize="8,19" path="m0,19l8,0l8,0e" stroked="t" o:allowincell="f" style="position:absolute;left:8676;top:394;width:4;height:12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coordsize="9,20" path="m0,20l9,0l9,0e" stroked="t" o:allowincell="f" style="position:absolute;left:8669;top:407;width:5;height:13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path="m0,0l0,5l0,5e" stroked="t" o:allowincell="f" style="position:absolute;left:8275;top:338;width:0;height:2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coordsize="483,74" path="m483,74l0,0l0,0e" stroked="t" o:allowincell="f" style="position:absolute;left:8275;top:338;width:348;height:50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coordsize="61,44" path="m61,44l0,0l0,0e" stroked="t" o:allowincell="f" style="position:absolute;left:8625;top:390;width:43;height:29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coordsize="9,9" path="m0,9l9,5l9,0l9,0e" stroked="t" o:allowincell="f" style="position:absolute;left:8625;top:394;width:5;height:5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coordsize="492,74" path="m0,0l492,74l492,74e" stroked="t" o:allowincell="f" style="position:absolute;left:8275;top:345;width:355;height:50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coordsize="8,5" path="m0,0l0,5l8,5e" stroked="t" o:allowincell="f" style="position:absolute;left:8275;top:342;width:4;height:2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coordsize="492,74" path="m492,74l0,0l0,0e" stroked="t" o:allowincell="f" style="position:absolute;left:8275;top:342;width:355;height:50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coordsize="492,69" path="m0,0l492,69l492,69e" stroked="t" o:allowincell="f" style="position:absolute;left:8275;top:345;width:355;height:47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coordsize="9,5" path="m0,5l0,0l9,0e" stroked="t" o:allowincell="f" style="position:absolute;left:8625;top:400;width:5;height:2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coordsize="483,78" path="m483,78l0,0l0,0e" stroked="t" o:allowincell="f" style="position:absolute;left:8275;top:345;width:348;height:53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coordsize="483,68" path="m0,0l483,68l483,68e" stroked="t" o:allowincell="f" style="position:absolute;left:8275;top:352;width:348;height:46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path="m0,0l0,10l0,10l0,10e" stroked="t" o:allowincell="f" style="position:absolute;left:8275;top:345;width:0;height:6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coordsize="483,73" path="m483,73l0,0l0,0e" stroked="t" o:allowincell="f" style="position:absolute;left:8275;top:352;width:348;height:50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path="m0,0l0,5l0,5e" stroked="t" o:allowincell="f" style="position:absolute;left:8275;top:352;width:0;height:2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coordsize="483,73" path="m483,73l0,0l0,0e" stroked="t" o:allowincell="f" style="position:absolute;left:8275;top:352;width:348;height:50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path="m0,5l0,0l0,0e" stroked="t" o:allowincell="f" style="position:absolute;left:8625;top:404;width:0;height:2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coordsize="52,39" path="m52,39l0,0l0,0e" stroked="t" o:allowincell="f" style="position:absolute;left:8631;top:394;width:36;height:26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path="m0,5l0,0l0,0e" stroked="t" o:allowincell="f" style="position:absolute;left:8669;top:421;width:0;height:2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path="m0,0l0,0l0,0e" stroked="t" o:allowincell="f" style="position:absolute;left:8669;top:425;width:0;height:0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path="m0,5l0,0l0,0e" stroked="t" o:allowincell="f" style="position:absolute;left:8669;top:425;width:0;height:2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path="m0,9l0,0l0,0e" stroked="t" o:allowincell="f" style="position:absolute;left:8669;top:428;width:0;height:5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coordsize="61,39" path="m61,39l0,0l0,0e" stroked="t" o:allowincell="f" style="position:absolute;left:8625;top:407;width:43;height:26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coordsize="9,24" path="m9,0l0,24l0,24e" stroked="t" o:allowincell="f" style="position:absolute;left:8251;top:352;width:17;height:43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path="m0,19l0,0l0,0e" stroked="t" o:allowincell="f" style="position:absolute;left:8613;top:421;width:0;height:12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coordsize="9,25" path="m0,25l9,0l9,0e" stroked="t" o:allowincell="f" style="position:absolute;left:8613;top:404;width:5;height:16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coordsize="8,25" path="m0,25l8,0l8,0e" stroked="t" o:allowincell="f" style="position:absolute;left:8607;top:434;width:4;height:16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path="m0,0l0,25l0,25e" stroked="t" o:allowincell="f" style="position:absolute;left:8251;top:400;width:0;height:16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path="m0,20l0,0l0,0e" stroked="t" o:allowincell="f" style="position:absolute;left:8607;top:452;width:0;height:13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coordsize="493,69" path="m0,0l493,69l493,69e" stroked="t" o:allowincell="f" style="position:absolute;left:8251;top:418;width:355;height:47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coordsize="69,44" path="m69,44l0,0l0,0e" stroked="t" o:allowincell="f" style="position:absolute;left:8619;top:404;width:48;height:29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coordsize="9,15" path="m0,15l9,0l9,0e" stroked="t" o:allowincell="f" style="position:absolute;left:8662;top:434;width:5;height:9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coordsize="8,20" path="m0,20l8,0l8,0e" stroked="t" o:allowincell="f" style="position:absolute;left:8657;top:445;width:4;height:13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path="m0,19l0,0l0,0e" stroked="t" o:allowincell="f" style="position:absolute;left:8657;top:459;width:0;height:12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coordsize="9,20" path="m0,20l9,0l9,0e" stroked="t" o:allowincell="f" style="position:absolute;left:8650;top:472;width:5;height:13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coordsize="60,29" path="m60,29l0,0l0,0e" stroked="t" o:allowincell="f" style="position:absolute;left:8607;top:466;width:42;height:19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path="m0,0l9,0l9,0e" stroked="t" o:allowincell="f" style="position:absolute;left:8251;top:418;width:5;height:0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coordsize="492,74" path="m492,74l0,0l0,0e" stroked="t" o:allowincell="f" style="position:absolute;left:8256;top:418;width:355;height:50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path="m0,4l0,0l0,0e" stroked="t" o:allowincell="f" style="position:absolute;left:8613;top:471;width:0;height:1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path="m0,0l0,10l0,10e" stroked="t" o:allowincell="f" style="position:absolute;left:8256;top:418;width:0;height:6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coordsize="492,78" path="m492,78l0,0l0,0e" stroked="t" o:allowincell="f" style="position:absolute;left:8256;top:418;width:355;height:53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coordsize="8,5" path="m0,5l8,0l8,0e" stroked="t" o:allowincell="f" style="position:absolute;left:8607;top:472;width:4;height:2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coordsize="492,68" path="m492,68l0,0l0,0e" stroked="t" o:allowincell="f" style="position:absolute;left:8256;top:425;width:355;height:46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path="m9,0l0,0l9,0e" stroked="t" o:allowincell="f" style="position:absolute;left:8251;top:425;width:5;height:0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coordsize="484,73" path="m484,73l0,0l0,0e" stroked="t" o:allowincell="f" style="position:absolute;left:8256;top:425;width:349;height:50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path="m0,15l0,5l0,0l0,0e" stroked="t" o:allowincell="f" style="position:absolute;left:8607;top:476;width:0;height:9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coordsize="493,68" path="m0,0l493,68l493,68e" stroked="t" o:allowincell="f" style="position:absolute;left:8251;top:432;width:355;height:46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coordsize="9,10" path="m0,0l0,10l9,10e" stroked="t" o:allowincell="f" style="position:absolute;left:8251;top:425;width:5;height:6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coordsize="493,73" path="m493,73l0,0l9,0e" stroked="t" o:allowincell="f" style="position:absolute;left:8251;top:425;width:355;height:50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coordsize="493,63" path="m0,0l493,63l493,63e" stroked="t" o:allowincell="f" style="position:absolute;left:8251;top:432;width:355;height:43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coordsize="389,58" path="m389,58l0,0l9,0e" stroked="t" o:allowincell="f" style="position:absolute;left:8251;top:432;width:280;height:39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line id="shape_0" from="8607,486" to="8607,486" stroked="t" o:allowincell="f" style="position:absolute">
                  <v:stroke color="black" weight="5760" joinstyle="miter" endcap="flat"/>
                  <v:fill o:detectmouseclick="t" on="false"/>
                  <w10:wrap type="none"/>
                </v:line>
                <v:shape id="shape_0" coordsize="9,4" path="m0,0l0,4l9,4e" stroked="t" o:allowincell="f" style="position:absolute;left:8251;top:432;width:5;height:1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coordsize="52,24" path="m52,24l0,0l0,0e" stroked="t" o:allowincell="f" style="position:absolute;left:8613;top:471;width:36;height:15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path="m0,0l0,0l0,0e" stroked="t" o:allowincell="f" style="position:absolute;left:8650;top:486;width:0;height:0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path="m0,5l0,0l0,0e" stroked="t" o:allowincell="f" style="position:absolute;left:8650;top:486;width:0;height:2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path="m0,10l0,0l0,0e" stroked="t" o:allowincell="f" style="position:absolute;left:8650;top:490;width:0;height:6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path="m0,0l0,0l0,0e" stroked="t" o:allowincell="f" style="position:absolute;left:8650;top:497;width:0;height:0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coordsize="60,15" path="m60,15l0,0l0,0e" stroked="t" o:allowincell="f" style="position:absolute;left:8607;top:486;width:42;height:9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coordsize="9,25" path="m0,25l9,0l9,0e" stroked="t" o:allowincell="f" style="position:absolute;left:8594;top:483;width:5;height:16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coordsize="9,20" path="m9,0l0,20l0,20e" stroked="t" o:allowincell="f" style="position:absolute;left:8243;top:434;width:5;height:13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coordsize="484,69" path="m484,69l0,0l0,0e" stroked="t" o:allowincell="f" style="position:absolute;left:8251;top:434;width:349;height:47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path="m0,24l0,0l0,0e" stroked="t" o:allowincell="f" style="position:absolute;left:8594;top:500;width:0;height:15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path="m0,20l0,0l0,0e" stroked="t" o:allowincell="f" style="position:absolute;left:8594;top:517;width:0;height:13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coordsize="8,49" path="m8,0l0,25l0,49l0,49e" stroked="t" o:allowincell="f" style="position:absolute;left:8237;top:449;width:4;height:33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path="m0,0l0,20l0,20e" stroked="t" o:allowincell="f" style="position:absolute;left:8237;top:483;width:0;height:13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path="m0,24l0,0l0,0e" stroked="t" o:allowincell="f" style="position:absolute;left:8594;top:531;width:0;height:15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coordsize="492,73" path="m0,0l492,73l492,73e" stroked="t" o:allowincell="f" style="position:absolute;left:8237;top:497;width:355;height:50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coordsize="69,20" path="m69,20l0,0l0,0e" stroked="t" o:allowincell="f" style="position:absolute;left:8600;top:483;width:48;height:13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coordsize="9,39" path="m0,39l0,19l9,0l9,0e" stroked="t" o:allowincell="f" style="position:absolute;left:8645;top:497;width:5;height:26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coordsize="8,39" path="m0,39l8,20l8,0l8,0e" stroked="t" o:allowincell="f" style="position:absolute;left:8638;top:524;width:4;height:26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coordsize="61,5" path="m0,0l61,5l61,5e" stroked="t" o:allowincell="f" style="position:absolute;left:8594;top:548;width:43;height:2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coordsize="9,15" path="m0,15l0,5l0,0l9,0e" stroked="t" o:allowincell="f" style="position:absolute;left:8594;top:548;width:5;height:9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coordsize="484,68" path="m0,0l484,68l484,68e" stroked="t" o:allowincell="f" style="position:absolute;left:8243;top:504;width:349;height:46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path="m0,0l0,10l0,10e" stroked="t" o:allowincell="f" style="position:absolute;left:8243;top:497;width:0;height:6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coordsize="415,53" path="m0,0l415,53l415,53e" stroked="t" o:allowincell="f" style="position:absolute;left:8243;top:504;width:299;height:36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coordsize="484,78" path="m484,78l0,0l0,0e" stroked="t" o:allowincell="f" style="position:absolute;left:8243;top:504;width:349;height:53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path="m0,0l0,4l0,4e" stroked="t" o:allowincell="f" style="position:absolute;left:8243;top:504;width:0;height:1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coordsize="484,74" path="m484,74l0,0l0,0e" stroked="t" o:allowincell="f" style="position:absolute;left:8243;top:507;width:349;height:50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path="m0,0l0,0l0,0e" stroked="t" o:allowincell="f" style="position:absolute;left:8594;top:559;width:0;height:0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coordsize="8,5" path="m8,0l0,5l0,5e" stroked="t" o:allowincell="f" style="position:absolute;left:8237;top:507;width:4;height:2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coordsize="484,74" path="m484,74l0,0l0,0e" stroked="t" o:allowincell="f" style="position:absolute;left:8243;top:507;width:349;height:50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coordsize="8,5" path="m0,0l0,5l8,5e" stroked="t" o:allowincell="f" style="position:absolute;left:8237;top:510;width:4;height:2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coordsize="492,69" path="m492,69l0,0l0,0e" stroked="t" o:allowincell="f" style="position:absolute;left:8237;top:510;width:355;height:47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path="m0,10l0,0l0,0e" stroked="t" o:allowincell="f" style="position:absolute;left:8594;top:559;width:0;height:6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coordsize="492,74" path="m0,0l492,74l492,74e" stroked="t" o:allowincell="f" style="position:absolute;left:8237;top:514;width:355;height:50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coordsize="492,64" path="m492,64l0,0l0,0e" stroked="t" o:allowincell="f" style="position:absolute;left:8237;top:514;width:355;height:43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coordsize="61,5" path="m0,0l61,5l61,5e" stroked="t" o:allowincell="f" style="position:absolute;left:8594;top:548;width:43;height:2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path="m0,5l0,0l0,0e" stroked="t" o:allowincell="f" style="position:absolute;left:8638;top:552;width:0;height:2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path="m0,5l0,0l0,0e" stroked="t" o:allowincell="f" style="position:absolute;left:8638;top:555;width:0;height:2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path="m0,10l0,0l0,0l0,0e" stroked="t" o:allowincell="f" style="position:absolute;left:8638;top:559;width:0;height:6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path="m0,0l61,0l61,0e" stroked="t" o:allowincell="f" style="position:absolute;left:8594;top:566;width:43;height:0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path="m0,49l0,19l0,0l0,0e" stroked="t" o:allowincell="f" style="position:absolute;left:8588;top:566;width:0;height:33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coordsize="9,25" path="m9,0l0,25l0,25e" stroked="t" o:allowincell="f" style="position:absolute;left:8231;top:514;width:5;height:16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coordsize="484,74" path="m484,74l0,0l0,0e" stroked="t" o:allowincell="f" style="position:absolute;left:8237;top:514;width:349;height:50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path="m0,0l0,24l0,24e" stroked="t" o:allowincell="f" style="position:absolute;left:8231;top:531;width:0;height:15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path="m0,19l0,0l0,0e" stroked="t" o:allowincell="f" style="position:absolute;left:8588;top:600;width:0;height:12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path="m0,0l0,20l0,20e" stroked="t" o:allowincell="f" style="position:absolute;left:8231;top:548;width:0;height:13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path="m0,0l0,24l0,24e" stroked="t" o:allowincell="f" style="position:absolute;left:8231;top:562;width:0;height:15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path="m0,25l0,0l0,0e" stroked="t" o:allowincell="f" style="position:absolute;left:8588;top:613;width:0;height:16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coordsize="493,74" path="m0,0l493,74l493,74e" stroked="t" o:allowincell="f" style="position:absolute;left:8231;top:579;width:355;height:50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path="m0,0l69,0l69,0e" stroked="t" o:allowincell="f" style="position:absolute;left:8588;top:566;width:48;height:0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path="m0,34l0,19l0,0l0,0e" stroked="t" o:allowincell="f" style="position:absolute;left:8638;top:566;width:0;height:22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path="m0,20l0,0l0,0e" stroked="t" o:allowincell="f" style="position:absolute;left:8638;top:590;width:0;height:13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path="m0,24l0,0l0,0e" stroked="t" o:allowincell="f" style="position:absolute;left:8638;top:604;width:0;height:15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coordsize="69,15" path="m0,15l69,0l69,0e" stroked="t" o:allowincell="f" style="position:absolute;left:8588;top:620;width:48;height:9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path="m0,0l0,0l0,0e" stroked="t" o:allowincell="f" style="position:absolute;left:8237;top:514;width:0;height:0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path="m0,0l0,0l0,0e" stroked="t" o:allowincell="f" style="position:absolute;left:8594;top:638;width:0;height:0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path="m0,0l0,5l0,5e" stroked="t" o:allowincell="f" style="position:absolute;left:8237;top:586;width:0;height:2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coordsize="492,74" path="m492,74l0,0l0,0e" stroked="t" o:allowincell="f" style="position:absolute;left:8237;top:586;width:355;height:50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path="m0,0l0,5l0,5e" stroked="t" o:allowincell="f" style="position:absolute;left:8237;top:590;width:0;height:2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coordsize="492,69" path="m492,69l0,0l0,0e" stroked="t" o:allowincell="f" style="position:absolute;left:8237;top:590;width:355;height:47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path="m0,10l0,0l0,0e" stroked="t" o:allowincell="f" style="position:absolute;left:8594;top:638;width:0;height:6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coordsize="440,64" path="m0,0l440,64l440,64e" stroked="t" o:allowincell="f" style="position:absolute;left:8275;top:600;width:317;height:43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coordsize="492,64" path="m492,64l0,0l0,0e" stroked="t" o:allowincell="f" style="position:absolute;left:8237;top:593;width:355;height:43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coordsize="492,74" path="m0,0l492,74l492,74e" stroked="t" o:allowincell="f" style="position:absolute;left:8237;top:586;width:355;height:50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path="m0,0l0,5l0,5e" stroked="t" o:allowincell="f" style="position:absolute;left:8237;top:583;width:0;height:2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path="m0,10l0,0l0,0e" stroked="t" o:allowincell="f" style="position:absolute;left:8594;top:631;width:0;height:6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coordsize="492,79" path="m0,0l492,79l492,79e" stroked="t" o:allowincell="f" style="position:absolute;left:8237;top:583;width:355;height:54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path="m0,0l0,0l0,0e" stroked="t" o:allowincell="f" style="position:absolute;left:8594;top:631;width:0;height:0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coordsize="492,69" path="m0,0l492,69l492,69e" stroked="t" o:allowincell="f" style="position:absolute;left:8237;top:583;width:355;height:47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path="m0,0l0,5l0,5e" stroked="t" o:allowincell="f" style="position:absolute;left:8237;top:579;width:0;height:2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coordsize="199,25" path="m0,0l199,25l199,25e" stroked="t" o:allowincell="f" style="position:absolute;left:8237;top:583;width:143;height:16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coordsize="61,15" path="m0,15l61,0l61,0e" stroked="t" o:allowincell="f" style="position:absolute;left:8594;top:620;width:43;height:9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path="m0,15l0,10l0,5l0,0l0,0l0,0e" stroked="t" o:allowincell="f" style="position:absolute;left:8638;top:620;width:0;height:9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coordsize="61,20" path="m0,20l61,0l61,0e" stroked="t" o:allowincell="f" style="position:absolute;left:8594;top:631;width:43;height:13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path="m0,25l0,0l0,0e" stroked="t" o:allowincell="f" style="position:absolute;left:8588;top:693;width:0;height:16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coordsize="484,69" path="m0,0l484,69l484,69e" stroked="t" o:allowincell="f" style="position:absolute;left:8237;top:662;width:349;height:47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coordsize="9,29" path="m0,0l9,29l9,29e" stroked="t" o:allowincell="f" style="position:absolute;left:8231;top:642;width:5;height:19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path="m0,19l0,0l0,0e" stroked="t" o:allowincell="f" style="position:absolute;left:8588;top:679;width:0;height:12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path="m0,0l0,20l0,20e" stroked="t" o:allowincell="f" style="position:absolute;left:8231;top:627;width:0;height:13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path="m0,0l0,25l0,25e" stroked="t" o:allowincell="f" style="position:absolute;left:8231;top:610;width:0;height:16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path="m0,25l0,0l0,0e" stroked="t" o:allowincell="f" style="position:absolute;left:8588;top:662;width:0;height:16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path="m0,24l0,0l0,0e" stroked="t" o:allowincell="f" style="position:absolute;left:8588;top:645;width:0;height:15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path="m0,0l0,19l0,19e" stroked="t" o:allowincell="f" style="position:absolute;left:8231;top:598;width:0;height:12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coordsize="493,69" path="m493,69l0,0l0,0e" stroked="t" o:allowincell="f" style="position:absolute;left:8231;top:598;width:355;height:47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coordsize="69,20" path="m0,20l69,0l69,0e" stroked="t" o:allowincell="f" style="position:absolute;left:8588;top:631;width:48;height:13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coordsize="9,5" path="m9,0l0,5l0,5e" stroked="t" o:allowincell="f" style="position:absolute;left:8231;top:593;width:5;height:2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path="m0,73l0,59l0,39l0,20l0,0l0,0e" stroked="t" o:allowincell="f" style="position:absolute;left:8638;top:631;width:0;height:50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coordsize="69,40" path="m0,40l69,0l69,0e" stroked="t" o:allowincell="f" style="position:absolute;left:8588;top:682;width:48;height:27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coordsize="9,10" path="m0,10l0,0l9,0e" stroked="t" o:allowincell="f" style="position:absolute;left:8594;top:717;width:5;height:6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coordsize="484,73" path="m0,0l484,73l484,73e" stroked="t" o:allowincell="f" style="position:absolute;left:8243;top:672;width:349;height:50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coordsize="484,63" path="m0,0l484,63l484,63e" stroked="t" o:allowincell="f" style="position:absolute;left:8243;top:672;width:349;height:43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path="m0,0l0,5l0,5e" stroked="t" o:allowincell="f" style="position:absolute;left:8243;top:670;width:0;height:2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path="m0,4l0,0l0,0e" stroked="t" o:allowincell="f" style="position:absolute;left:8594;top:714;width:0;height:1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coordsize="484,68" path="m0,0l484,68l484,68e" stroked="t" o:allowincell="f" style="position:absolute;left:8243;top:670;width:349;height:46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coordsize="8,10" path="m0,0l8,10l8,10e" stroked="t" o:allowincell="f" style="position:absolute;left:8237;top:662;width:4;height:6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coordsize="492,78" path="m492,78l0,0l492,74l492,74e" stroked="t" o:allowincell="f" style="position:absolute;left:8237;top:662;width:355;height:53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path="m0,0l0,0l8,0e" stroked="t" o:allowincell="f" style="position:absolute;left:8237;top:662;width:4;height:0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path="m0,5l0,0l0,0e" stroked="t" o:allowincell="f" style="position:absolute;left:8594;top:710;width:0;height:2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coordsize="458,74" path="m0,0l458,74l458,74e" stroked="t" o:allowincell="f" style="position:absolute;left:8262;top:662;width:330;height:50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path="m0,5l0,0l0,0e" stroked="t" o:allowincell="f" style="position:absolute;left:8594;top:708;width:0;height:2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path="m0,0l8,0l8,0e" stroked="t" o:allowincell="f" style="position:absolute;left:8588;top:710;width:4;height:0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coordsize="61,35" path="m0,35l61,0l61,0e" stroked="t" o:allowincell="f" style="position:absolute;left:8594;top:682;width:43;height:23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path="m0,20l0,15l0,10l0,5l0,0l0,0e" stroked="t" o:allowincell="f" style="position:absolute;left:8638;top:682;width:0;height:13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coordsize="61,39" path="m0,39l61,0l61,0e" stroked="t" o:allowincell="f" style="position:absolute;left:8594;top:696;width:43;height:26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coordsize="493,73" path="m0,0l493,73l493,73e" stroked="t" o:allowincell="f" style="position:absolute;left:8243;top:734;width:355;height:50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path="m0,0l0,20l0,20e" stroked="t" o:allowincell="f" style="position:absolute;left:8243;top:720;width:0;height:13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path="m0,20l0,0l0,0e" stroked="t" o:allowincell="f" style="position:absolute;left:8590;top:759;width:27;height:26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coordsize="8,24" path="m0,0l8,24l8,24e" stroked="t" o:allowincell="f" style="position:absolute;left:8237;top:703;width:4;height:15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path="m0,0l0,20l0,20e" stroked="t" o:allowincell="f" style="position:absolute;left:8237;top:689;width:0;height:13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path="m0,19l0,0l0,0e" stroked="t" o:allowincell="f" style="position:absolute;left:8594;top:742;width:0;height:12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coordsize="8,25" path="m8,25l0,0l0,0e" stroked="t" o:allowincell="f" style="position:absolute;left:8588;top:725;width:4;height:16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path="m0,0l0,19l0,19e" stroked="t" o:allowincell="f" style="position:absolute;left:8237;top:676;width:0;height:12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coordsize="484,68" path="m484,68l0,0l0,0e" stroked="t" o:allowincell="f" style="position:absolute;left:8237;top:676;width:349;height:46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coordsize="8,5" path="m8,0l0,5l0,5e" stroked="t" o:allowincell="f" style="position:absolute;left:8237;top:672;width:4;height:2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coordsize="69,39" path="m0,39l69,0l69,0e" stroked="t" o:allowincell="f" style="position:absolute;left:8588;top:696;width:48;height:26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coordsize="17,69" path="m17,69l8,54l8,34l8,20l0,0l0,0e" stroked="t" o:allowincell="f" style="position:absolute;left:8638;top:696;width:11;height:47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coordsize="69,58" path="m0,58l69,0l69,0e" stroked="t" o:allowincell="f" style="position:absolute;left:8600;top:746;width:48;height:39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coordsize="8,5" path="m8,5l0,0l0,0e" stroked="t" o:allowincell="f" style="position:absolute;left:8607;top:789;width:4;height:2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coordsize="492,73" path="m0,0l492,73l492,73e" stroked="t" o:allowincell="f" style="position:absolute;left:8256;top:742;width:355;height:50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coordsize="484,68" path="m0,0l484,68l484,68e" stroked="t" o:allowincell="f" style="position:absolute;left:8256;top:742;width:349;height:46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path="m0,0l9,0l9,0e" stroked="t" o:allowincell="f" style="position:absolute;left:8251;top:742;width:5;height:0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path="m0,5l0,0l0,0e" stroked="t" o:allowincell="f" style="position:absolute;left:8607;top:785;width:0;height:2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coordsize="493,68" path="m0,0l493,68l493,68e" stroked="t" o:allowincell="f" style="position:absolute;left:8251;top:742;width:355;height:46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coordsize="9,5" path="m0,0l0,5l9,5e" stroked="t" o:allowincell="f" style="position:absolute;left:8251;top:738;width:5;height:2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coordsize="493,73" path="m493,73l0,0l493,68l493,68e" stroked="t" o:allowincell="f" style="position:absolute;left:8251;top:738;width:355;height:50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coordsize="9,5" path="m0,0l0,5l9,5e" stroked="t" o:allowincell="f" style="position:absolute;left:8251;top:734;width:5;height:2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path="m0,0l0,0l0,0e" stroked="t" o:allowincell="f" style="position:absolute;left:8607;top:785;width:0;height:0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coordsize="182,29" path="m0,0l182,29l182,29e" stroked="t" o:allowincell="f" style="position:absolute;left:8475;top:765;width:130;height:19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path="m0,9l0,0l0,0e" stroked="t" o:allowincell="f" style="position:absolute;left:8607;top:780;width:0;height:5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coordsize="9,4" path="m0,0l9,4l9,4e" stroked="t" o:allowincell="f" style="position:absolute;left:8600;top:783;width:5;height:1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coordsize="60,49" path="m0,49l60,0l60,0e" stroked="t" o:allowincell="f" style="position:absolute;left:8607;top:746;width:42;height:33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path="m0,14l0,14l0,9l0,5l0,0l0,0e" stroked="t" o:allowincell="f" style="position:absolute;left:8650;top:746;width:0;height:8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coordsize="52,54" path="m0,54l52,0l52,0e" stroked="t" o:allowincell="f" style="position:absolute;left:8613;top:754;width:36;height:36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coordsize="9,20" path="m9,20l0,0l0,0e" stroked="t" o:allowincell="f" style="position:absolute;left:8613;top:841;width:5;height:13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coordsize="484,74" path="m0,0l484,74l484,74e" stroked="t" o:allowincell="f" style="position:absolute;left:8269;top:803;width:349;height:50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coordsize="9,20" path="m0,0l9,20l9,20e" stroked="t" o:allowincell="f" style="position:absolute;left:8262;top:789;width:5;height:13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path="m0,20l0,0l0,0e" stroked="t" o:allowincell="f" style="position:absolute;left:8613;top:827;width:0;height:13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coordsize="8,19" path="m0,0l8,19l8,19e" stroked="t" o:allowincell="f" style="position:absolute;left:8256;top:776;width:4;height:12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coordsize="9,15" path="m0,0l9,15l9,15e" stroked="t" o:allowincell="f" style="position:absolute;left:8251;top:765;width:5;height:9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coordsize="8,19" path="m8,19l0,0l0,0e" stroked="t" o:allowincell="f" style="position:absolute;left:8607;top:814;width:4;height:12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path="m0,20l0,0l0,0e" stroked="t" o:allowincell="f" style="position:absolute;left:8607;top:799;width:0;height:13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path="m0,0l0,24l0,24e" stroked="t" o:allowincell="f" style="position:absolute;left:8251;top:748;width:0;height:15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coordsize="60,64" path="m0,64l60,0l60,0e" stroked="t" o:allowincell="f" style="position:absolute;left:8607;top:754;width:42;height:43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coordsize="26,69" path="m26,69l17,49l9,35l9,20l0,0l0,0e" stroked="t" o:allowincell="f" style="position:absolute;left:8650;top:754;width:17;height:47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coordsize="69,74" path="m0,74l69,0l69,0e" stroked="t" o:allowincell="f" style="position:absolute;left:8619;top:803;width:48;height:50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coordsize="9,10" path="m9,0l0,10l0,10e" stroked="t" o:allowincell="f" style="position:absolute;left:8251;top:742;width:5;height:6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path="m9,0l0,0l9,0e" stroked="t" o:allowincell="f" style="position:absolute;left:8625;top:858;width:5;height:0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coordsize="492,68" path="m0,0l492,68l492,68e" stroked="t" o:allowincell="f" style="position:absolute;left:8275;top:810;width:355;height:46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coordsize="483,68" path="m0,0l483,68l483,68e" stroked="t" o:allowincell="f" style="position:absolute;left:8275;top:810;width:348;height:46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path="m0,0l0,5l0,5e" stroked="t" o:allowincell="f" style="position:absolute;left:8275;top:806;width:0;height:2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coordsize="9,4" path="m0,4l0,0l9,0e" stroked="t" o:allowincell="f" style="position:absolute;left:8625;top:855;width:5;height:1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coordsize="483,73" path="m0,0l483,73l483,73e" stroked="t" o:allowincell="f" style="position:absolute;left:8275;top:806;width:348;height:50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coordsize="302,49" path="m302,49l0,0l0,0e" stroked="t" o:allowincell="f" style="position:absolute;left:8406;top:823;width:217;height:33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coordsize="8,5" path="m0,0l8,5l8,5e" stroked="t" o:allowincell="f" style="position:absolute;left:8619;top:852;width:4;height:2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path="m0,10l0,0l0,0e" stroked="t" o:allowincell="f" style="position:absolute;left:8625;top:848;width:0;height:6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coordsize="8,5" path="m0,0l8,5l8,5e" stroked="t" o:allowincell="f" style="position:absolute;left:8619;top:852;width:4;height:2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path="m0,5l0,0l0,0e" stroked="t" o:allowincell="f" style="position:absolute;left:8625;top:844;width:0;height:2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path="m0,0l0,0l0,0e" stroked="t" o:allowincell="f" style="position:absolute;left:8625;top:848;width:0;height:0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coordsize="61,59" path="m0,59l61,0l61,0e" stroked="t" o:allowincell="f" style="position:absolute;left:8625;top:803;width:43;height:40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path="m0,15l0,10l0,5l0,5l0,0l0,0e" stroked="t" o:allowincell="f" style="position:absolute;left:8669;top:803;width:0;height:9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coordsize="52,63" path="m0,63l52,0l52,0e" stroked="t" o:allowincell="f" style="position:absolute;left:8631;top:814;width:36;height:43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path="m0,20l0,0l0,0e" stroked="t" o:allowincell="f" style="position:absolute;left:8645;top:899;width:0;height:13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coordsize="483,74" path="m0,0l483,74l483,74e" stroked="t" o:allowincell="f" style="position:absolute;left:8294;top:861;width:348;height:50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coordsize="9,14" path="m0,0l9,14l9,14e" stroked="t" o:allowincell="f" style="position:absolute;left:8287;top:852;width:5;height:8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coordsize="8,14" path="m8,14l0,0l0,0e" stroked="t" o:allowincell="f" style="position:absolute;left:8638;top:890;width:4;height:8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coordsize="9,20" path="m0,0l9,20l9,20e" stroked="t" o:allowincell="f" style="position:absolute;left:8281;top:837;width:5;height:13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coordsize="8,15" path="m0,0l8,15l8,15e" stroked="t" o:allowincell="f" style="position:absolute;left:8275;top:827;width:4;height:9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coordsize="9,20" path="m9,20l0,0l0,0e" stroked="t" o:allowincell="f" style="position:absolute;left:8631;top:875;width:5;height:13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coordsize="9,15" path="m9,15l0,0l0,0e" stroked="t" o:allowincell="f" style="position:absolute;left:8625;top:865;width:5;height:9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path="m0,0l0,14l0,14e" stroked="t" o:allowincell="f" style="position:absolute;left:8275;top:818;width:0;height:8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coordsize="483,68" path="m483,68l0,0l0,0e" stroked="t" o:allowincell="f" style="position:absolute;left:8275;top:818;width:348;height:46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coordsize="61,73" path="m0,73l61,0l61,0e" stroked="t" o:allowincell="f" style="position:absolute;left:8625;top:814;width:43;height:50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path="m0,0l0,10l0,10e" stroked="t" o:allowincell="f" style="position:absolute;left:8275;top:810;width:0;height:6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coordsize="26,49" path="m26,49l17,39l17,24l9,9l0,0l0,0e" stroked="t" o:allowincell="f" style="position:absolute;left:8669;top:814;width:17;height:33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coordsize="61,93" path="m0,93l61,0l61,0e" stroked="t" o:allowincell="f" style="position:absolute;left:8645;top:848;width:43;height:64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path="m0,5l0,0l0,0e" stroked="t" o:allowincell="f" style="position:absolute;left:8657;top:913;width:0;height:2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coordsize="484,74" path="m0,0l484,74l484,74e" stroked="t" o:allowincell="f" style="position:absolute;left:8306;top:865;width:349;height:50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coordsize="9,5" path="m0,0l9,5l9,5e" stroked="t" o:allowincell="f" style="position:absolute;left:8650;top:910;width:5;height:2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path="m0,0l0,0l0,0e" stroked="t" o:allowincell="f" style="position:absolute;left:8306;top:865;width:0;height:0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path="m0,5l0,0l0,0e" stroked="t" o:allowincell="f" style="position:absolute;left:8657;top:910;width:0;height:2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coordsize="9,5" path="m0,0l9,5l0,0l0,0e" stroked="t" o:allowincell="f" style="position:absolute;left:8650;top:910;width:5;height:2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coordsize="9,5" path="m9,5l0,0l0,0e" stroked="t" o:allowincell="f" style="position:absolute;left:8650;top:907;width:5;height:2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path="m0,0l9,0l9,0e" stroked="t" o:allowincell="f" style="position:absolute;left:8650;top:910;width:5;height:0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path="m9,0l0,0l0,0e" stroked="t" o:allowincell="f" style="position:absolute;left:8650;top:910;width:5;height:0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path="m0,0l0,0l0,0e" stroked="t" o:allowincell="f" style="position:absolute;left:8657;top:910;width:0;height:0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path="m0,0l9,0l9,0e" stroked="t" o:allowincell="f" style="position:absolute;left:8650;top:910;width:5;height:0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coordsize="52,83" path="m0,83l52,0l52,0e" stroked="t" o:allowincell="f" style="position:absolute;left:8650;top:848;width:36;height:57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coordsize="8,14" path="m8,14l8,14l0,10l0,5l0,0l0,0e" stroked="t" o:allowincell="f" style="position:absolute;left:8688;top:848;width:4;height:8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coordsize="51,84" path="m0,84l51,0l51,0e" stroked="t" o:allowincell="f" style="position:absolute;left:8657;top:858;width:35;height:57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coordsize="8,14" path="m8,14l0,0l0,0e" stroked="t" o:allowincell="f" style="position:absolute;left:8676;top:951;width:4;height:8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coordsize="492,73" path="m0,0l492,73l492,73e" stroked="t" o:allowincell="f" style="position:absolute;left:8325;top:910;width:355;height:50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coordsize="8,10" path="m0,0l8,10l8,10e" stroked="t" o:allowincell="f" style="position:absolute;left:8325;top:903;width:4;height:6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coordsize="9,10" path="m9,10l0,0l0,0e" stroked="t" o:allowincell="f" style="position:absolute;left:8669;top:945;width:5;height:6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coordsize="18,15" path="m0,0l18,15l18,15e" stroked="t" o:allowincell="f" style="position:absolute;left:8312;top:892;width:12;height:9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coordsize="8,14" path="m0,0l8,14l8,14e" stroked="t" o:allowincell="f" style="position:absolute;left:8306;top:882;width:4;height:8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coordsize="9,15" path="m9,15l0,0l0,0e" stroked="t" o:allowincell="f" style="position:absolute;left:8662;top:933;width:5;height:9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coordsize="8,14" path="m8,14l0,0l0,0e" stroked="t" o:allowincell="f" style="position:absolute;left:8657;top:924;width:4;height:8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coordsize="9,15" path="m0,0l9,15l9,15e" stroked="t" o:allowincell="f" style="position:absolute;left:8300;top:873;width:5;height:9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coordsize="51,94" path="m0,94l51,0l51,0e" stroked="t" o:allowincell="f" style="position:absolute;left:8657;top:858;width:35;height:64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coordsize="9,10" path="m9,0l0,10l0,10e" stroked="t" o:allowincell="f" style="position:absolute;left:8300;top:865;width:5;height:6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coordsize="26,45" path="m26,45l26,35l18,25l9,10l0,0l0,0e" stroked="t" o:allowincell="f" style="position:absolute;left:8694;top:858;width:17;height:30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coordsize="43,102" path="m0,102l43,0l43,0e" stroked="t" o:allowincell="f" style="position:absolute;left:8681;top:890;width:30;height:70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path="m0,0l0,0l0,0e" stroked="t" o:allowincell="f" style="position:absolute;left:8694;top:962;width:0;height:0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path="m0,0l17,0l17,0e" stroked="t" o:allowincell="f" style="position:absolute;left:8681;top:962;width:11;height:0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coordsize="17,4" path="m0,0l17,4l17,4e" stroked="t" o:allowincell="f" style="position:absolute;left:8681;top:958;width:11;height:1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coordsize="8,4" path="m8,4l0,0l0,0e" stroked="t" o:allowincell="f" style="position:absolute;left:8688;top:958;width:4;height:1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coordsize="17,4" path="m0,0l17,4l0,0l9,0l9,0e" stroked="t" o:allowincell="f" style="position:absolute;left:8681;top:958;width:11;height:1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path="m0,5l0,0l0,0e" stroked="t" o:allowincell="f" style="position:absolute;left:8688;top:954;width:0;height:2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path="m0,0l9,0l9,0e" stroked="t" o:allowincell="f" style="position:absolute;left:8681;top:958;width:5;height:0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path="m0,5l0,0l0,0e" stroked="t" o:allowincell="f" style="position:absolute;left:8688;top:951;width:0;height:2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path="m0,0l0,0l0,0e" stroked="t" o:allowincell="f" style="position:absolute;left:8688;top:954;width:0;height:0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coordsize="34,88" path="m0,88l34,0l34,0e" stroked="t" o:allowincell="f" style="position:absolute;left:8688;top:890;width:23;height:60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coordsize="9,9" path="m9,9l9,9l9,4l0,0l0,0e" stroked="t" o:allowincell="f" style="position:absolute;left:8712;top:890;width:5;height:5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coordsize="35,93" path="m0,93l35,0l35,0e" stroked="t" o:allowincell="f" style="position:absolute;left:8694;top:896;width:24;height:64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coordsize="9,9" path="m9,9l0,0l0,0e" stroked="t" o:allowincell="f" style="position:absolute;left:8712;top:992;width:5;height:5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coordsize="484,73" path="m0,0l484,73l484,73e" stroked="t" o:allowincell="f" style="position:absolute;left:8368;top:947;width:349;height:50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coordsize="475,64" path="m0,0l475,64l475,64e" stroked="t" o:allowincell="f" style="position:absolute;left:8368;top:947;width:342;height:43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coordsize="8,10" path="m0,0l8,10l8,10e" stroked="t" o:allowincell="f" style="position:absolute;left:8363;top:941;width:4;height:6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coordsize="8,10" path="m8,10l0,0l0,0e" stroked="t" o:allowincell="f" style="position:absolute;left:8707;top:985;width:4;height:6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coordsize="483,74" path="m0,0l483,74l483,74e" stroked="t" o:allowincell="f" style="position:absolute;left:8363;top:941;width:348;height:50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coordsize="18,10" path="m0,0l18,10l18,10e" stroked="t" o:allowincell="f" style="position:absolute;left:8350;top:933;width:12;height:6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coordsize="8,10" path="m0,0l8,10l8,10e" stroked="t" o:allowincell="f" style="position:absolute;left:8344;top:926;width:4;height:6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coordsize="9,10" path="m9,10l0,0l0,0e" stroked="t" o:allowincell="f" style="position:absolute;left:8700;top:979;width:5;height:6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coordsize="17,10" path="m17,10l0,0l0,0e" stroked="t" o:allowincell="f" style="position:absolute;left:8688;top:971;width:11;height:6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coordsize="9,9" path="m0,0l9,9l9,9e" stroked="t" o:allowincell="f" style="position:absolute;left:8337;top:920;width:5;height:5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path="m0,0l0,10l0,10e" stroked="t" o:allowincell="f" style="position:absolute;left:8337;top:913;width:0;height:6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coordsize="43,108" path="m0,108l43,0l43,0e" stroked="t" o:allowincell="f" style="position:absolute;left:8688;top:896;width:30;height:74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coordsize="17,15" path="m17,15l9,10l0,0l0,0e" stroked="t" o:allowincell="f" style="position:absolute;left:8738;top:910;width:11;height:9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coordsize="17,10" path="m17,10l0,0l0,0e" stroked="t" o:allowincell="f" style="position:absolute;left:8719;top:896;width:11;height:6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coordsize="9,10" path="m9,10l0,0l0,0e" stroked="t" o:allowincell="f" style="position:absolute;left:8731;top:903;width:5;height:6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coordsize="43,112" path="m0,112l43,0l43,0e" stroked="t" o:allowincell="f" style="position:absolute;left:8719;top:920;width:30;height:77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coordsize="9,4" path="m9,4l0,0l0,0e" stroked="t" o:allowincell="f" style="position:absolute;left:8731;top:992;width:5;height:1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coordsize="17,4" path="m0,0l17,4l17,4e" stroked="t" o:allowincell="f" style="position:absolute;left:8725;top:992;width:11;height:1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path="m0,0l8,0l8,0e" stroked="t" o:allowincell="f" style="position:absolute;left:8725;top:992;width:4;height:0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path="m0,0l0,0l0,0e" stroked="t" o:allowincell="f" style="position:absolute;left:8731;top:992;width:0;height:0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path="m0,0l8,0l0,0l0,0e" stroked="t" o:allowincell="f" style="position:absolute;left:8725;top:992;width:4;height:0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path="m0,0l8,0l8,0e" stroked="t" o:allowincell="f" style="position:absolute;left:8725;top:992;width:4;height:0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path="m8,0l0,0l0,0e" stroked="t" o:allowincell="f" style="position:absolute;left:8725;top:992;width:4;height:0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path="m0,0l8,0l8,0e" stroked="t" o:allowincell="f" style="position:absolute;left:8725;top:992;width:4;height:0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coordsize="8,5" path="m0,5l0,0l8,0e" stroked="t" o:allowincell="f" style="position:absolute;left:8725;top:989;width:4;height:2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path="m0,0l0,0l0,0e" stroked="t" o:allowincell="f" style="position:absolute;left:8725;top:992;width:0;height:0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coordsize="34,98" path="m0,98l34,0l34,0e" stroked="t" o:allowincell="f" style="position:absolute;left:8725;top:920;width:23;height:67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coordsize="9,9" path="m9,9l0,5l0,0l0,0l0,0e" stroked="t" o:allowincell="f" style="position:absolute;left:8751;top:920;width:5;height:5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coordsize="26,98" path="m0,98l26,0l26,0e" stroked="t" o:allowincell="f" style="position:absolute;left:8738;top:926;width:17;height:67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coordsize="17,5" path="m17,5l0,0l0,0e" stroked="t" o:allowincell="f" style="position:absolute;left:8757;top:1020;width:11;height:2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coordsize="492,74" path="m0,0l492,74l492,74e" stroked="t" o:allowincell="f" style="position:absolute;left:8413;top:971;width:355;height:50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coordsize="475,69" path="m0,0l475,69l475,69e" stroked="t" o:allowincell="f" style="position:absolute;left:8413;top:971;width:342;height:47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coordsize="9,5" path="m0,0l9,5l9,5e" stroked="t" o:allowincell="f" style="position:absolute;left:8406;top:968;width:5;height:2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coordsize="9,10" path="m9,10l0,0l0,0e" stroked="t" o:allowincell="f" style="position:absolute;left:8751;top:1013;width:5;height:6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coordsize="484,74" path="m0,0l484,74l484,74e" stroked="t" o:allowincell="f" style="position:absolute;left:8406;top:968;width:349;height:50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coordsize="17,5" path="m0,0l17,5l17,5e" stroked="t" o:allowincell="f" style="position:absolute;left:8395;top:964;width:11;height:2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coordsize="501,79" path="m501,79l0,0l492,69l492,69e" stroked="t" o:allowincell="f" style="position:absolute;left:8395;top:964;width:361;height:54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coordsize="9,5" path="m0,0l9,5l9,5e" stroked="t" o:allowincell="f" style="position:absolute;left:8387;top:962;width:5;height:2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coordsize="17,5" path="m17,5l0,0l0,0e" stroked="t" o:allowincell="f" style="position:absolute;left:8738;top:1009;width:11;height:2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coordsize="501,74" path="m0,0l501,74l501,74e" stroked="t" o:allowincell="f" style="position:absolute;left:8387;top:962;width:361;height:50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coordsize="9,10" path="m9,10l0,0l0,0e" stroked="t" o:allowincell="f" style="position:absolute;left:8731;top:1002;width:5;height:6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coordsize="484,69" path="m0,0l484,69l484,69e" stroked="t" o:allowincell="f" style="position:absolute;left:8387;top:962;width:349;height:47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coordsize="17,9" path="m0,0l17,9l17,9e" stroked="t" o:allowincell="f" style="position:absolute;left:8375;top:954;width:11;height:5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coordsize="35,108" path="m0,108l35,0l35,0e" stroked="t" o:allowincell="f" style="position:absolute;left:8731;top:926;width:24;height:74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coordsize="9,10" path="m0,0l0,10l9,10e" stroked="t" o:allowincell="f" style="position:absolute;left:8375;top:947;width:5;height:6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coordsize="34,20" path="m34,20l26,15l17,10l8,5l0,0l0,0e" stroked="t" o:allowincell="f" style="position:absolute;left:8757;top:926;width:23;height:13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coordsize="26,118" path="m0,118l26,0l26,0e" stroked="t" o:allowincell="f" style="position:absolute;left:8769;top:941;width:17;height:81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path="m8,0l0,0l0,0e" stroked="t" o:allowincell="f" style="position:absolute;left:8775;top:1013;width:4;height:0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path="m0,0l17,0l17,0e" stroked="t" o:allowincell="f" style="position:absolute;left:8769;top:1013;width:11;height:0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path="m0,0l9,0l9,0e" stroked="t" o:allowincell="f" style="position:absolute;left:8769;top:1013;width:5;height:0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path="m0,0l9,0l9,0e" stroked="t" o:allowincell="f" style="position:absolute;left:8769;top:1013;width:5;height:0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path="m0,0l0,0l0,0e" stroked="t" o:allowincell="f" style="position:absolute;left:8775;top:1013;width:0;height:0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path="m0,0l9,0l9,0e" stroked="t" o:allowincell="f" style="position:absolute;left:8769;top:1013;width:5;height:0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path="m0,0l9,0l9,0e" stroked="t" o:allowincell="f" style="position:absolute;left:8769;top:1013;width:5;height:0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path="m9,0l0,0l0,0e" stroked="t" o:allowincell="f" style="position:absolute;left:8769;top:1013;width:5;height:0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path="m0,0l9,0l9,0e" stroked="t" o:allowincell="f" style="position:absolute;left:8769;top:1013;width:5;height:0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path="m0,0l0,0l0,0e" stroked="t" o:allowincell="f" style="position:absolute;left:8769;top:1013;width:0;height:0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path="m0,0l0,0l0,0e" stroked="t" o:allowincell="f" style="position:absolute;left:8769;top:1013;width:0;height:0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coordsize="26,103" path="m0,103l26,0l26,0e" stroked="t" o:allowincell="f" style="position:absolute;left:8769;top:941;width:17;height:71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path="m18,0l9,0l9,0l0,0l9,0e" stroked="t" o:allowincell="f" style="position:absolute;left:8781;top:941;width:12;height:0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coordsize="18,103" path="m0,103l18,0l18,0e" stroked="t" o:allowincell="f" style="position:absolute;left:8781;top:941;width:12;height:71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path="m0,0l17,0l17,0e" stroked="t" o:allowincell="f" style="position:absolute;left:8794;top:1030;width:11;height:0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path="m0,0l9,0l9,0e" stroked="t" o:allowincell="f" style="position:absolute;left:8807;top:1034;width:5;height:0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coordsize="18,4" path="m18,4l0,0l9,0e" stroked="t" o:allowincell="f" style="position:absolute;left:8781;top:1027;width:12;height:1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coordsize="484,73" path="m0,0l484,73l484,73e" stroked="t" o:allowincell="f" style="position:absolute;left:8444;top:979;width:349;height:50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coordsize="484,73" path="m0,0l484,73l484,73e" stroked="t" o:allowincell="f" style="position:absolute;left:8444;top:979;width:349;height:50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coordsize="475,69" path="m0,0l475,69l475,69e" stroked="t" o:allowincell="f" style="position:absolute;left:8444;top:979;width:342;height:47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path="m0,0l17,0l17,0e" stroked="t" o:allowincell="f" style="position:absolute;left:8431;top:979;width:11;height:0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coordsize="484,69" path="m484,69l0,0l0,0e" stroked="t" o:allowincell="f" style="position:absolute;left:8425;top:975;width:349;height:47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coordsize="8,5" path="m8,5l0,0l0,0e" stroked="t" o:allowincell="f" style="position:absolute;left:8775;top:1023;width:4;height:2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coordsize="492,69" path="m0,0l492,69l492,69e" stroked="t" o:allowincell="f" style="position:absolute;left:8431;top:979;width:355;height:47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coordsize="9,5" path="m0,0l9,5l9,5e" stroked="t" o:allowincell="f" style="position:absolute;left:8425;top:975;width:5;height:2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coordsize="26,118" path="m0,118l26,0l26,0e" stroked="t" o:allowincell="f" style="position:absolute;left:8775;top:941;width:17;height:81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path="m0,0l0,5l0,5e" stroked="t" o:allowincell="f" style="position:absolute;left:8425;top:971;width:0;height:2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path="m17,0l0,0l0,0e" stroked="t" o:allowincell="f" style="position:absolute;left:8807;top:947;width:11;height:0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path="m0,0l9,0l9,0e" stroked="t" o:allowincell="f" style="position:absolute;left:8819;top:947;width:5;height:0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path="m0,0l17,0l17,0e" stroked="t" o:allowincell="f" style="position:absolute;left:8807;top:947;width:11;height:0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coordsize="35,5" path="m35,5l0,0l0,0e" stroked="t" o:allowincell="f" style="position:absolute;left:8800;top:945;width:24;height:2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path="m0,0l17,0l17,0e" stroked="t" o:allowincell="f" style="position:absolute;left:8807;top:947;width:11;height:0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coordsize="17,10" path="m17,10l8,5l0,0l0,0e" stroked="t" o:allowincell="f" style="position:absolute;left:8794;top:941;width:11;height:6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coordsize="35,5" path="m35,5l0,0l0,0e" stroked="t" o:allowincell="f" style="position:absolute;left:8800;top:945;width:24;height:2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coordsize="17,117" path="m0,117l17,0l17,0e" stroked="t" o:allowincell="f" style="position:absolute;left:8813;top:947;width:11;height:81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path="m17,0l0,0l0,0e" stroked="t" o:allowincell="f" style="position:absolute;left:8807;top:947;width:11;height:0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path="m0,0l17,0l17,0e" stroked="t" o:allowincell="f" style="position:absolute;left:8794;top:1030;width:11;height:0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path="m0,0l0,0l0,0e" stroked="t" o:allowincell="f" style="position:absolute;left:8825;top:1023;width:0;height:0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path="m0,0l9,0l9,0e" stroked="t" o:allowincell="f" style="position:absolute;left:8819;top:1023;width:5;height:0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path="m0,0l0,0l0,0e" stroked="t" o:allowincell="f" style="position:absolute;left:8819;top:1023;width:0;height:0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coordsize="9,108" path="m0,108l9,0l9,0e" stroked="t" o:allowincell="f" style="position:absolute;left:8819;top:947;width:5;height:74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path="m0,0l0,0l0,0e" stroked="t" o:allowincell="f" style="position:absolute;left:8832;top:951;width:0;height:0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line id="shape_0" from="8832,947" to="8832,949" stroked="t" o:allowincell="f" style="position:absolute">
                  <v:stroke color="black" weight="5760" joinstyle="miter" endcap="flat"/>
                  <v:fill o:detectmouseclick="t" on="false"/>
                  <w10:wrap type="none"/>
                </v:line>
                <v:shape id="shape_0" coordsize="44,5" path="m44,5l0,0l44,5l0,0l0,0e" stroked="t" o:allowincell="f" style="position:absolute;left:8800;top:945;width:30;height:2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coordsize="44,5" path="m44,5l0,0l0,0e" stroked="t" o:allowincell="f" style="position:absolute;left:8800;top:945;width:30;height:2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path="m0,0l9,0l9,0e" stroked="t" o:allowincell="f" style="position:absolute;left:8825;top:947;width:5;height:0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coordsize="35,5" path="m35,5l0,0l0,0e" stroked="t" o:allowincell="f" style="position:absolute;left:8800;top:945;width:24;height:2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path="m0,0l0,0l0,0e" stroked="t" o:allowincell="f" style="position:absolute;left:8825;top:947;width:0;height:0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coordsize="35,5" path="m35,5l0,0l0,0e" stroked="t" o:allowincell="f" style="position:absolute;left:8800;top:945;width:24;height:2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coordsize="35,5" path="m35,5l0,0l0,0e" stroked="t" o:allowincell="f" style="position:absolute;left:8800;top:945;width:24;height:2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coordsize="44,5" path="m44,5l0,0l0,0e" stroked="t" o:allowincell="f" style="position:absolute;left:8800;top:945;width:30;height:2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coordsize="9,108" path="m0,108l9,0l9,0e" stroked="t" o:allowincell="f" style="position:absolute;left:8825;top:947;width:5;height:74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coordsize="9,4" path="m0,4l9,0l9,0e" stroked="t" o:allowincell="f" style="position:absolute;left:8857;top:1027;width:5;height:1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path="m0,0l17,0l17,0e" stroked="t" o:allowincell="f" style="position:absolute;left:8844;top:1030;width:11;height:0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path="m0,0l9,0l9,0e" stroked="t" o:allowincell="f" style="position:absolute;left:8838;top:1030;width:5;height:0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path="m0,0l17,0l17,0e" stroked="t" o:allowincell="f" style="position:absolute;left:8825;top:1034;width:11;height:0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path="m0,0l17,0l17,0e" stroked="t" o:allowincell="f" style="position:absolute;left:8813;top:1030;width:11;height:0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coordsize="9,117" path="m0,117l9,0l9,0e" stroked="t" o:allowincell="f" style="position:absolute;left:8825;top:947;width:5;height:81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coordsize="9,5" path="m0,5l9,0l9,0e" stroked="t" o:allowincell="f" style="position:absolute;left:8857;top:945;width:5;height:2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coordsize="26,10" path="m26,10l0,0l0,0e" stroked="t" o:allowincell="f" style="position:absolute;left:8838;top:941;width:17;height:6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path="m0,0l9,0l9,0e" stroked="t" o:allowincell="f" style="position:absolute;left:8850;top:947;width:5;height:0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coordsize="34,10" path="m34,10l0,0l34,10l34,10e" stroked="t" o:allowincell="f" style="position:absolute;left:8832;top:941;width:23;height:6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coordsize="43,5" path="m43,5l0,0l0,0e" stroked="t" o:allowincell="f" style="position:absolute;left:8819;top:945;width:30;height:2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path="m0,0l17,0l17,0e" stroked="t" o:allowincell="f" style="position:absolute;left:8838;top:947;width:11;height:0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coordsize="43,5" path="m43,5l0,0l0,0e" stroked="t" o:allowincell="f" style="position:absolute;left:8819;top:945;width:30;height:2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path="m0,0l8,0l8,0e" stroked="t" o:allowincell="f" style="position:absolute;left:8832;top:947;width:4;height:0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coordsize="43,5" path="m43,5l0,0l0,0e" stroked="t" o:allowincell="f" style="position:absolute;left:8807;top:945;width:30;height:2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coordsize="44,5" path="m44,5l0,0l0,0e" stroked="t" o:allowincell="f" style="position:absolute;left:8800;top:945;width:30;height:2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coordsize="35,5" path="m35,5l0,0l0,0e" stroked="t" o:allowincell="f" style="position:absolute;left:8838;top:941;width:24;height:2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coordsize="8,118" path="m0,118l0,0l8,0e" stroked="t" o:allowincell="f" style="position:absolute;left:8863;top:945;width:4;height:81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path="m0,5l0,0l0,0e" stroked="t" o:allowincell="f" style="position:absolute;left:8875;top:1013;width:0;height:2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path="m0,0l9,0l9,0e" stroked="t" o:allowincell="f" style="position:absolute;left:8869;top:1017;width:5;height:0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path="m0,0l0,0l0,0e" stroked="t" o:allowincell="f" style="position:absolute;left:8869;top:1017;width:0;height:0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path="m0,0l8,0l8,0e" stroked="t" o:allowincell="f" style="position:absolute;left:8863;top:1017;width:4;height:0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coordsize="8,103" path="m0,103l0,0l8,0e" stroked="t" o:allowincell="f" style="position:absolute;left:8863;top:945;width:4;height:71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path="m0,0l0,0l0,0e" stroked="t" o:allowincell="f" style="position:absolute;left:8875;top:941;width:0;height:0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path="m35,0l0,0l0,0e" stroked="t" o:allowincell="f" style="position:absolute;left:8850;top:941;width:24;height:0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path="m0,0l35,0l35,0e" stroked="t" o:allowincell="f" style="position:absolute;left:8850;top:941;width:24;height:0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path="m43,0l0,0l0,0e" stroked="t" o:allowincell="f" style="position:absolute;left:8844;top:941;width:30;height:0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coordsize="9,5" path="m0,5l9,0l9,0e" stroked="t" o:allowincell="f" style="position:absolute;left:8869;top:941;width:5;height:2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path="m43,0l0,0l0,0e" stroked="t" o:allowincell="f" style="position:absolute;left:8844;top:941;width:30;height:0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path="m0,0l0,0l0,0e" stroked="t" o:allowincell="f" style="position:absolute;left:8869;top:945;width:0;height:0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coordsize="34,5" path="m34,5l0,0l34,5l34,5e" stroked="t" o:allowincell="f" style="position:absolute;left:8844;top:941;width:23;height:2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coordsize="34,5" path="m34,5l0,0l0,0e" stroked="t" o:allowincell="f" style="position:absolute;left:8844;top:941;width:23;height:2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path="m0,0l8,0l8,0e" stroked="t" o:allowincell="f" style="position:absolute;left:8863;top:945;width:4;height:0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coordsize="34,5" path="m34,5l0,0l0,0e" stroked="t" o:allowincell="f" style="position:absolute;left:8844;top:941;width:23;height:2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path="m0,103l0,0l0,0e" stroked="t" o:allowincell="f" style="position:absolute;left:8875;top:941;width:0;height:71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coordsize="17,5" path="m0,5l17,0l17,0e" stroked="t" o:allowincell="f" style="position:absolute;left:8907;top:1009;width:11;height:2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coordsize="17,5" path="m0,5l17,0l17,0e" stroked="t" o:allowincell="f" style="position:absolute;left:8895;top:1013;width:11;height:2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coordsize="9,10" path="m0,10l9,0l9,0e" stroked="t" o:allowincell="f" style="position:absolute;left:8888;top:1017;width:5;height:6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path="m0,0l17,0l17,0e" stroked="t" o:allowincell="f" style="position:absolute;left:8875;top:1023;width:11;height:0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path="m0,0l17,0l17,0e" stroked="t" o:allowincell="f" style="position:absolute;left:8863;top:1023;width:11;height:0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path="m0,118l0,0l0,0e" stroked="t" o:allowincell="f" style="position:absolute;left:8875;top:941;width:0;height:81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coordsize="8,10" path="m0,10l8,0l8,0e" stroked="t" o:allowincell="f" style="position:absolute;left:8901;top:926;width:4;height:6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coordsize="9,5" path="m0,5l9,0l9,0e" stroked="t" o:allowincell="f" style="position:absolute;left:8895;top:933;width:5;height:2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coordsize="43,5" path="m43,5l0,0l0,0e" stroked="t" o:allowincell="f" style="position:absolute;left:8863;top:933;width:30;height:2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coordsize="17,5" path="m0,5l17,0l17,0e" stroked="t" o:allowincell="f" style="position:absolute;left:8882;top:937;width:11;height:2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coordsize="43,5" path="m43,5l0,0l0,0e" stroked="t" o:allowincell="f" style="position:absolute;left:8863;top:933;width:30;height:2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path="m0,0l9,0l9,0e" stroked="t" o:allowincell="f" style="position:absolute;left:8875;top:941;width:5;height:0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coordsize="35,5" path="m35,5l0,0l0,0e" stroked="t" o:allowincell="f" style="position:absolute;left:8857;top:937;width:24;height:2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path="m35,0l0,0l0,0e" stroked="t" o:allowincell="f" style="position:absolute;left:8850;top:941;width:24;height:0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coordsize="17,118" path="m17,118l0,0l0,0e" stroked="t" o:allowincell="f" style="position:absolute;left:8907;top:926;width:11;height:81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coordsize="9,4" path="m0,4l9,0l9,0e" stroked="t" o:allowincell="f" style="position:absolute;left:8919;top:992;width:5;height:1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path="m0,0l0,0l0,0e" stroked="t" o:allowincell="f" style="position:absolute;left:8919;top:996;width:0;height:0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path="m0,5l0,0l0,0e" stroked="t" o:allowincell="f" style="position:absolute;left:8919;top:996;width:0;height:2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path="m0,0l8,0l8,0e" stroked="t" o:allowincell="f" style="position:absolute;left:8913;top:999;width:4;height:0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coordsize="9,103" path="m9,103l0,0l0,0e" stroked="t" o:allowincell="f" style="position:absolute;left:8907;top:926;width:5;height:71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coordsize="8,4" path="m0,4l8,0l8,0e" stroked="t" o:allowincell="f" style="position:absolute;left:8913;top:924;width:4;height:1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path="m0,0l9,0l9,0e" stroked="t" o:allowincell="f" style="position:absolute;left:8907;top:926;width:5;height:0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path="m0,0l0,0l9,0e" stroked="t" o:allowincell="f" style="position:absolute;left:8907;top:926;width:5;height:0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path="m0,0l0,0l0,0e" stroked="t" o:allowincell="f" style="position:absolute;left:8907;top:930;width:0;height:0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coordsize="9,98" path="m9,98l0,0l0,0e" stroked="t" o:allowincell="f" style="position:absolute;left:8919;top:924;width:5;height:67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coordsize="17,10" path="m0,10l17,0l17,0e" stroked="t" o:allowincell="f" style="position:absolute;left:8951;top:975;width:11;height:6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coordsize="9,15" path="m0,15l9,0l9,0e" stroked="t" o:allowincell="f" style="position:absolute;left:8944;top:982;width:5;height:9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coordsize="17,9" path="m0,9l17,0l17,0e" stroked="t" o:allowincell="f" style="position:absolute;left:8933;top:992;width:11;height:5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coordsize="9,5" path="m0,5l9,0l9,0e" stroked="t" o:allowincell="f" style="position:absolute;left:8925;top:999;width:5;height:2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coordsize="17,5" path="m0,0l17,5l17,5e" stroked="t" o:allowincell="f" style="position:absolute;left:8913;top:999;width:11;height:2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coordsize="9,112" path="m9,112l0,0l0,0e" stroked="t" o:allowincell="f" style="position:absolute;left:8919;top:924;width:5;height:77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coordsize="18,10" path="m0,10l18,0l18,0e" stroked="t" o:allowincell="f" style="position:absolute;left:8938;top:903;width:12;height:6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coordsize="8,5" path="m0,5l8,0l8,0e" stroked="t" o:allowincell="f" style="position:absolute;left:8933;top:910;width:4;height:2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coordsize="9,10" path="m0,10l9,0l9,0e" stroked="t" o:allowincell="f" style="position:absolute;left:8925;top:913;width:5;height:6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coordsize="9,5" path="m0,5l9,0l9,0e" stroked="t" o:allowincell="f" style="position:absolute;left:8919;top:920;width:5;height:2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coordsize="17,103" path="m17,103l0,0l0,0e" stroked="t" o:allowincell="f" style="position:absolute;left:8951;top:903;width:11;height:71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path="m0,0l0,0l0,0e" stroked="t" o:allowincell="f" style="position:absolute;left:8971;top:962;width:0;height:0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coordsize="9,5" path="m0,5l9,0l9,0e" stroked="t" o:allowincell="f" style="position:absolute;left:8963;top:962;width:5;height:2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path="m0,0l0,0l0,0e" stroked="t" o:allowincell="f" style="position:absolute;left:8963;top:964;width:0;height:0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path="m0,5l0,0l0,0e" stroked="t" o:allowincell="f" style="position:absolute;left:8963;top:964;width:0;height:2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coordsize="17,93" path="m17,93l0,0l0,0e" stroked="t" o:allowincell="f" style="position:absolute;left:8951;top:903;width:11;height:64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path="m0,0l8,0l8,0e" stroked="t" o:allowincell="f" style="position:absolute;left:8951;top:896;width:4;height:0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coordsize="18,93" path="m18,93l0,0l0,0e" stroked="t" o:allowincell="f" style="position:absolute;left:8956;top:896;width:12;height:64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coordsize="8,15" path="m0,15l8,0l8,0e" stroked="t" o:allowincell="f" style="position:absolute;left:9001;top:930;width:4;height:9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coordsize="18,15" path="m0,15l18,0l18,0e" stroked="t" o:allowincell="f" style="position:absolute;left:8988;top:941;width:12;height:9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coordsize="8,14" path="m0,14l8,0l8,0e" stroked="t" o:allowincell="f" style="position:absolute;left:8982;top:951;width:4;height:8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coordsize="9,10" path="m0,10l9,0l9,0e" stroked="t" o:allowincell="f" style="position:absolute;left:8975;top:962;width:5;height:6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path="m0,0l17,0l17,0e" stroked="t" o:allowincell="f" style="position:absolute;left:8963;top:968;width:11;height:0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coordsize="26,103" path="m26,103l0,0l0,0e" stroked="t" o:allowincell="f" style="position:absolute;left:8956;top:896;width:17;height:71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coordsize="17,10" path="m0,10l17,0l17,0e" stroked="t" o:allowincell="f" style="position:absolute;left:8975;top:869;width:11;height:6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coordsize="8,10" path="m0,10l8,0l8,0e" stroked="t" o:allowincell="f" style="position:absolute;left:8971;top:875;width:4;height:6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coordsize="9,10" path="m0,10l9,0l9,0e" stroked="t" o:allowincell="f" style="position:absolute;left:8963;top:882;width:5;height:6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coordsize="9,9" path="m0,9l9,0l9,0e" stroked="t" o:allowincell="f" style="position:absolute;left:8956;top:890;width:5;height:5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coordsize="26,88" path="m26,88l0,0l0,0e" stroked="t" o:allowincell="f" style="position:absolute;left:8988;top:869;width:17;height:60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path="m0,5l0,0l0,0e" stroked="t" o:allowincell="f" style="position:absolute;left:9013;top:913;width:0;height:2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path="m0,5l0,0l0,0e" stroked="t" o:allowincell="f" style="position:absolute;left:9013;top:917;width:0;height:2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path="m0,0l9,0l9,0e" stroked="t" o:allowincell="f" style="position:absolute;left:9006;top:920;width:5;height:0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path="m0,5l0,0l0,0e" stroked="t" o:allowincell="f" style="position:absolute;left:9006;top:920;width:0;height:2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coordsize="26,79" path="m26,79l0,0l0,0e" stroked="t" o:allowincell="f" style="position:absolute;left:8988;top:869;width:17;height:54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path="m0,0l9,0l9,0e" stroked="t" o:allowincell="f" style="position:absolute;left:8988;top:858;width:5;height:0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path="m0,5l0,0l0,0e" stroked="t" o:allowincell="f" style="position:absolute;left:8988;top:858;width:0;height:2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path="m0,5l0,0l0,0e" stroked="t" o:allowincell="f" style="position:absolute;left:8988;top:865;width:0;height:2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coordsize="26,79" path="m26,79l0,0l0,0e" stroked="t" o:allowincell="f" style="position:absolute;left:8994;top:858;width:17;height:54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coordsize="17,9" path="m17,9l0,0l0,0e" stroked="t" o:allowincell="f" style="position:absolute;left:8676;top:46;width:11;height:5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coordsize="8,15" path="m8,15l0,0l0,0e" stroked="t" o:allowincell="f" style="position:absolute;left:8688;top:53;width:4;height:9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path="m0,19l0,0l0,0e" stroked="t" o:allowincell="f" style="position:absolute;left:8676;top:46;width:0;height:12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path="m9,0l0,0l0,0e" stroked="t" o:allowincell="f" style="position:absolute;left:8669;top:46;width:5;height:0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coordsize="25,24" path="m0,0l25,24l25,24e" stroked="t" o:allowincell="f" style="position:absolute;left:8676;top:46;width:17;height:15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coordsize="9,9" path="m0,9l9,0l9,0e" stroked="t" o:allowincell="f" style="position:absolute;left:8662;top:50;width:5;height:5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path="m0,5l0,0l0,0e" stroked="t" o:allowincell="f" style="position:absolute;left:8676;top:56;width:0;height:2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path="m0,0l0,0l0,0e" stroked="t" o:allowincell="f" style="position:absolute;left:8669;top:56;width:0;height:0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coordsize="9,5" path="m9,5l0,0l0,0e" stroked="t" o:allowincell="f" style="position:absolute;left:8669;top:53;width:5;height:2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path="m0,4l0,0l0,0e" stroked="t" o:allowincell="f" style="position:absolute;left:8669;top:50;width:0;height:1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path="m0,0l0,0l0,0e" stroked="t" o:allowincell="f" style="position:absolute;left:8669;top:53;width:0;height:0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coordsize="9,9" path="m9,0l0,9l0,9e" stroked="t" o:allowincell="f" style="position:absolute;left:8662;top:50;width:5;height:5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path="m0,0l0,19l0,19e" stroked="t" o:allowincell="f" style="position:absolute;left:8676;top:46;width:0;height:12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coordsize="9,9" path="m0,0l9,9l9,9e" stroked="t" o:allowincell="f" style="position:absolute;left:8669;top:50;width:5;height:5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coordsize="9,19" path="m0,19l9,0l9,0e" stroked="t" o:allowincell="f" style="position:absolute;left:8662;top:43;width:5;height:12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coordsize="61,30" path="m61,30l44,20l35,15l18,5l0,0l9,0e" stroked="t" o:allowincell="f" style="position:absolute;left:8625;top:22;width:43;height:20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path="m0,44l0,0l0,0e" stroked="t" o:allowincell="f" style="position:absolute;left:8625;top:22;width:0;height:29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path="m8,0l0,0l0,0e" stroked="t" o:allowincell="f" style="position:absolute;left:8619;top:22;width:4;height:0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coordsize="61,30" path="m0,0l61,30l61,30e" stroked="t" o:allowincell="f" style="position:absolute;left:8625;top:22;width:43;height:20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coordsize="9,19" path="m9,0l0,19l0,19e" stroked="t" o:allowincell="f" style="position:absolute;left:8662;top:43;width:5;height:12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coordsize="9,30" path="m0,30l9,0l9,0e" stroked="t" o:allowincell="f" style="position:absolute;left:8613;top:29;width:5;height:20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path="m0,29l0,0l0,0e" stroked="t" o:allowincell="f" style="position:absolute;left:8625;top:32;width:0;height:19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coordsize="8,5" path="m8,5l0,0l0,0e" stroked="t" o:allowincell="f" style="position:absolute;left:8619;top:29;width:4;height:2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path="m0,0l0,0l0,0e" stroked="t" o:allowincell="f" style="position:absolute;left:8625;top:32;width:0;height:0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path="m0,0l0,0l0,0e" stroked="t" o:allowincell="f" style="position:absolute;left:8619;top:29;width:0;height:0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coordsize="9,30" path="m9,0l0,30l0,30e" stroked="t" o:allowincell="f" style="position:absolute;left:8613;top:29;width:5;height:20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path="m0,0l0,44l0,44e" stroked="t" o:allowincell="f" style="position:absolute;left:8625;top:22;width:0;height:29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coordsize="8,5" path="m0,0l8,5l8,5e" stroked="t" o:allowincell="f" style="position:absolute;left:8619;top:29;width:4;height:2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coordsize="9,45" path="m0,45l9,0l9,0e" stroked="t" o:allowincell="f" style="position:absolute;left:8613;top:18;width:5;height:30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path="m17,0l0,0l0,0e" stroked="t" o:allowincell="f" style="position:absolute;left:8588;top:15;width:11;height:0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coordsize="17,4" path="m17,4l0,0l0,0e" stroked="t" o:allowincell="f" style="position:absolute;left:8600;top:12;width:11;height:1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coordsize="9,5" path="m9,5l0,0l0,0e" stroked="t" o:allowincell="f" style="position:absolute;left:8613;top:15;width:5;height:2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coordsize="78,10" path="m78,10l0,0l0,0e" stroked="t" o:allowincell="f" style="position:absolute;left:8544;top:5;width:55;height:6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coordsize="78,10" path="m0,0l78,10l78,10e" stroked="t" o:allowincell="f" style="position:absolute;left:8544;top:5;width:55;height:6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coordsize="104,15" path="m104,15l0,0l0,0e" stroked="t" o:allowincell="f" style="position:absolute;left:8513;top:2;width:74;height:9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path="m0,0l18,0l18,0e" stroked="t" o:allowincell="f" style="position:absolute;left:8575;top:12;width:12;height:0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coordsize="121,15" path="m0,0l121,15l121,15e" stroked="t" o:allowincell="f" style="position:absolute;left:8513;top:2;width:86;height:9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coordsize="104,15" path="m104,15l0,0l0,0e" stroked="t" o:allowincell="f" style="position:absolute;left:8513;top:2;width:74;height:9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coordsize="121,15" path="m121,15l0,0l0,0e" stroked="t" o:allowincell="f" style="position:absolute;left:8513;top:2;width:86;height:9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coordsize="86,15" path="m86,15l0,0l0,0e" stroked="t" o:allowincell="f" style="position:absolute;left:8513;top:2;width:61;height:9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path="m0,49l0,0l0,0e" stroked="t" o:allowincell="f" style="position:absolute;left:8575;top:12;width:0;height:33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coordsize="103,15" path="m103,15l0,0l8,0e" stroked="t" o:allowincell="f" style="position:absolute;left:8501;top:2;width:73;height:9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path="m0,0l0,0l8,0e" stroked="t" o:allowincell="f" style="position:absolute;left:8501;top:2;width:4;height:0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path="m17,0l0,0l8,0e" stroked="t" o:allowincell="f" style="position:absolute;left:8501;top:2;width:11;height:0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path="m17,0l0,0l0,0e" stroked="t" o:allowincell="f" style="position:absolute;left:8588;top:15;width:11;height:0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coordsize="61,9" path="m0,0l61,9l61,9e" stroked="t" o:allowincell="f" style="position:absolute;left:8575;top:12;width:43;height:5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coordsize="9,45" path="m9,0l0,45l0,45e" stroked="t" o:allowincell="f" style="position:absolute;left:8613;top:18;width:5;height:30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path="m0,30l0,0l0,0e" stroked="t" o:allowincell="f" style="position:absolute;left:8563;top:22;width:0;height:20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path="m0,35l0,0l0,0e" stroked="t" o:allowincell="f" style="position:absolute;left:8575;top:22;width:0;height:23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path="m17,0l0,0l0,0e" stroked="t" o:allowincell="f" style="position:absolute;left:8563;top:22;width:11;height:0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path="m0,0l0,0l0,0e" stroked="t" o:allowincell="f" style="position:absolute;left:8575;top:22;width:0;height:0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path="m17,0l0,0l0,0e" stroked="t" o:allowincell="f" style="position:absolute;left:8563;top:22;width:11;height:0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path="m0,0l8,0l8,0e" stroked="t" o:allowincell="f" style="position:absolute;left:8569;top:22;width:4;height:0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path="m17,0l0,0l0,0e" stroked="t" o:allowincell="f" style="position:absolute;left:8563;top:22;width:11;height:0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path="m9,0l0,0l0,0e" stroked="t" o:allowincell="f" style="position:absolute;left:8563;top:22;width:5;height:0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path="m9,0l0,0l0,0e" stroked="t" o:allowincell="f" style="position:absolute;left:8563;top:22;width:5;height:0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path="m0,0l0,0l0,0e" stroked="t" o:allowincell="f" style="position:absolute;left:8569;top:22;width:0;height:0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path="m9,0l0,0l0,0e" stroked="t" o:allowincell="f" style="position:absolute;left:8563;top:22;width:5;height:0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path="m9,0l0,0l0,0e" stroked="t" o:allowincell="f" style="position:absolute;left:8563;top:22;width:5;height:0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path="m0,0l9,0l9,0e" stroked="t" o:allowincell="f" style="position:absolute;left:8563;top:22;width:5;height:0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path="m9,0l0,0l0,0e" stroked="t" o:allowincell="f" style="position:absolute;left:8563;top:22;width:5;height:0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path="m0,0l0,30l0,30e" stroked="t" o:allowincell="f" style="position:absolute;left:8563;top:22;width:0;height:20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path="m0,0l0,49l0,49e" stroked="t" o:allowincell="f" style="position:absolute;left:8575;top:12;width:0;height:33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path="m0,0l17,0l17,0e" stroked="t" o:allowincell="f" style="position:absolute;left:8563;top:22;width:11;height:0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coordsize="9,44" path="m0,44l9,0l9,0e" stroked="t" o:allowincell="f" style="position:absolute;left:8563;top:12;width:5;height:29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coordsize="104,15" path="m104,15l0,0l0,0e" stroked="t" o:allowincell="f" style="position:absolute;left:8494;top:2;width:74;height:9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path="m0,0l18,0l18,0e" stroked="t" o:allowincell="f" style="position:absolute;left:8556;top:12;width:12;height:0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coordsize="86,15" path="m86,15l0,0l0,0e" stroked="t" o:allowincell="f" style="position:absolute;left:8494;top:2;width:61;height:9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coordsize="103,15" path="m103,15l0,0l0,0e" stroked="t" o:allowincell="f" style="position:absolute;left:8481;top:2;width:73;height:9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path="m0,0l17,0l17,0e" stroked="t" o:allowincell="f" style="position:absolute;left:8544;top:12;width:11;height:0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coordsize="121,15" path="m121,15l0,0l9,0e" stroked="t" o:allowincell="f" style="position:absolute;left:8468;top:2;width:86;height:9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coordsize="26,4" path="m0,4l17,0l26,0l26,0e" stroked="t" o:allowincell="f" style="position:absolute;left:8525;top:12;width:17;height:1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coordsize="103,15" path="m0,0l103,15l103,15e" stroked="t" o:allowincell="f" style="position:absolute;left:8463;top:2;width:73;height:9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coordsize="104,15" path="m104,15l0,0l9,0e" stroked="t" o:allowincell="f" style="position:absolute;left:8468;top:2;width:74;height:9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coordsize="112,15" path="m0,0l112,15l112,15e" stroked="t" o:allowincell="f" style="position:absolute;left:8463;top:2;width:80;height:9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coordsize="86,19" path="m86,19l0,0l0,0e" stroked="t" o:allowincell="f" style="position:absolute;left:8463;top:2;width:61;height:12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path="m0,54l0,0l0,0e" stroked="t" o:allowincell="f" style="position:absolute;left:8525;top:15;width:0;height:36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coordsize="103,14" path="m103,14l0,0l0,0e" stroked="t" o:allowincell="f" style="position:absolute;left:8450;top:5;width:73;height:8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path="m0,0l0,10l0,10e" stroked="t" o:allowincell="f" style="position:absolute;left:8450;top:5;width:0;height:6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coordsize="60,5" path="m60,0l43,0l25,0l17,0l0,5l0,5e" stroked="t" o:allowincell="f" style="position:absolute;left:8450;top:2;width:42;height:2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coordsize="61,4" path="m0,4l61,0l61,0e" stroked="t" o:allowincell="f" style="position:absolute;left:8525;top:12;width:43;height:1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coordsize="9,44" path="m9,0l0,44l0,44e" stroked="t" o:allowincell="f" style="position:absolute;left:8563;top:12;width:5;height:29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path="m0,34l0,0l0,0e" stroked="t" o:allowincell="f" style="position:absolute;left:8513;top:29;width:0;height:22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path="m0,39l0,0l0,0e" stroked="t" o:allowincell="f" style="position:absolute;left:8525;top:26;width:0;height:26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coordsize="8,5" path="m0,5l8,0l8,0l8,0e" stroked="t" o:allowincell="f" style="position:absolute;left:8519;top:26;width:4;height:2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path="m0,0l17,0l17,0e" stroked="t" o:allowincell="f" style="position:absolute;left:8513;top:26;width:11;height:0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path="m17,0l0,0l0,0e" stroked="t" o:allowincell="f" style="position:absolute;left:8513;top:26;width:11;height:0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path="m0,0l17,0l17,0e" stroked="t" o:allowincell="f" style="position:absolute;left:8513;top:26;width:11;height:0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coordsize="9,5" path="m9,5l0,0l0,0e" stroked="t" o:allowincell="f" style="position:absolute;left:8513;top:26;width:5;height:2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coordsize="9,5" path="m9,5l0,0l0,0e" stroked="t" o:allowincell="f" style="position:absolute;left:8513;top:26;width:5;height:2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path="m0,0l0,0l0,0e" stroked="t" o:allowincell="f" style="position:absolute;left:8519;top:29;width:0;height:0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path="m9,0l0,0l0,0e" stroked="t" o:allowincell="f" style="position:absolute;left:8513;top:29;width:5;height:0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path="m9,0l0,0l0,0e" stroked="t" o:allowincell="f" style="position:absolute;left:8513;top:29;width:5;height:0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path="m0,0l9,0l9,0e" stroked="t" o:allowincell="f" style="position:absolute;left:8513;top:29;width:5;height:0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path="m9,0l0,0l0,0e" stroked="t" o:allowincell="f" style="position:absolute;left:8513;top:29;width:5;height:0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path="m0,0l0,34l0,34e" stroked="t" o:allowincell="f" style="position:absolute;left:8513;top:29;width:0;height:22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path="m0,0l0,54l0,54e" stroked="t" o:allowincell="f" style="position:absolute;left:8525;top:15;width:0;height:36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coordsize="17,5" path="m0,5l17,0l17,0e" stroked="t" o:allowincell="f" style="position:absolute;left:8513;top:26;width:11;height:2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path="m0,49l0,0l0,0e" stroked="t" o:allowincell="f" style="position:absolute;left:8513;top:18;width:0;height:33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coordsize="104,14" path="m104,14l0,0l0,0e" stroked="t" o:allowincell="f" style="position:absolute;left:8437;top:9;width:74;height:8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coordsize="17,10" path="m0,10l17,0l17,0e" stroked="t" o:allowincell="f" style="position:absolute;left:8501;top:18;width:11;height:6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coordsize="87,24" path="m87,24l0,0l0,0e" stroked="t" o:allowincell="f" style="position:absolute;left:8437;top:9;width:61;height:15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coordsize="95,19" path="m95,19l0,0l0,0e" stroked="t" o:allowincell="f" style="position:absolute;left:8431;top:12;width:67;height:12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path="m0,0l9,0l9,0e" stroked="t" o:allowincell="f" style="position:absolute;left:8494;top:26;width:5;height:0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coordsize="113,15" path="m113,15l0,0l0,0e" stroked="t" o:allowincell="f" style="position:absolute;left:8418;top:15;width:80;height:9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coordsize="17,10" path="m0,10l17,0l17,0e" stroked="t" o:allowincell="f" style="position:absolute;left:8481;top:26;width:11;height:6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coordsize="87,25" path="m87,25l0,0l0,0e" stroked="t" o:allowincell="f" style="position:absolute;left:8418;top:15;width:61;height:16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coordsize="104,15" path="m104,15l0,0l0,0e" stroked="t" o:allowincell="f" style="position:absolute;left:8406;top:22;width:74;height:9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coordsize="18,5" path="m0,5l18,0l18,0e" stroked="t" o:allowincell="f" style="position:absolute;left:8468;top:32;width:12;height:2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coordsize="113,10" path="m113,10l0,0l0,0e" stroked="t" o:allowincell="f" style="position:absolute;left:8400;top:26;width:80;height:6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coordsize="9,59" path="m9,59l0,0l9,0e" stroked="t" o:allowincell="f" style="position:absolute;left:8468;top:36;width:5;height:33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path="m0,0l0,10l0,10e" stroked="t" o:allowincell="f" style="position:absolute;left:8400;top:26;width:0;height:6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coordsize="52,24" path="m52,0l44,5l26,9l9,19l0,24l0,24e" stroked="t" o:allowincell="f" style="position:absolute;left:8400;top:9;width:36;height:15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coordsize="61,25" path="m0,25l61,0l61,0e" stroked="t" o:allowincell="f" style="position:absolute;left:8468;top:18;width:43;height:16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path="m0,0l0,49l0,49e" stroked="t" o:allowincell="f" style="position:absolute;left:8513;top:18;width:0;height:33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path="m0,30l0,0l0,0e" stroked="t" o:allowincell="f" style="position:absolute;left:8463;top:53;width:0;height:20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coordsize="9,44" path="m9,44l0,0l9,0e" stroked="t" o:allowincell="f" style="position:absolute;left:8468;top:46;width:5;height:26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path="m0,5l0,0l0,0l0,0e" stroked="t" o:allowincell="f" style="position:absolute;left:8468;top:46;width:0;height:2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path="m0,0l8,0l8,0e" stroked="t" o:allowincell="f" style="position:absolute;left:8463;top:46;width:4;height:0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coordsize="8,5" path="m8,5l0,0l0,0e" stroked="t" o:allowincell="f" style="position:absolute;left:8463;top:43;width:4;height:2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coordsize="8,5" path="m0,0l8,5l8,5e" stroked="t" o:allowincell="f" style="position:absolute;left:8463;top:43;width:4;height:2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coordsize="8,5" path="m8,5l0,0l0,0e" stroked="t" o:allowincell="f" style="position:absolute;left:8463;top:46;width:4;height:2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coordsize="8,5" path="m8,5l0,0l0,0e" stroked="t" o:allowincell="f" style="position:absolute;left:8463;top:46;width:4;height:2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path="m0,0l8,0l8,0e" stroked="t" o:allowincell="f" style="position:absolute;left:8463;top:50;width:4;height:0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path="m0,0l0,0l0,0e" stroked="t" o:allowincell="f" style="position:absolute;left:8463;top:50;width:0;height:0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path="m0,0l0,0l0,0e" stroked="t" o:allowincell="f" style="position:absolute;left:8463;top:50;width:0;height:0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path="m0,4l0,0l0,0e" stroked="t" o:allowincell="f" style="position:absolute;left:8463;top:50;width:0;height:1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path="m0,0l0,0l0,0e" stroked="t" o:allowincell="f" style="position:absolute;left:8463;top:50;width:0;height:0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path="m0,0l0,30l0,30e" stroked="t" o:allowincell="f" style="position:absolute;left:8463;top:53;width:0;height:20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coordsize="9,59" path="m0,0l9,59l9,59e" stroked="t" o:allowincell="f" style="position:absolute;left:8465;top:28;width:3;height:34;flip:x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coordsize="8,9" path="m0,9l8,0l8,0e" stroked="t" o:allowincell="f" style="position:absolute;left:8463;top:46;width:4;height:5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path="m0,44l0,0l0,0e" stroked="t" o:allowincell="f" style="position:absolute;left:8463;top:43;width:0;height:29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coordsize="104,15" path="m104,15l0,0l0,0e" stroked="t" o:allowincell="f" style="position:absolute;left:8387;top:32;width:74;height:9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coordsize="17,10" path="m0,10l17,0l17,0e" stroked="t" o:allowincell="f" style="position:absolute;left:8450;top:43;width:11;height:6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coordsize="87,25" path="m87,25l0,0l0,0e" stroked="t" o:allowincell="f" style="position:absolute;left:8387;top:32;width:61;height:16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coordsize="104,15" path="m104,15l0,0l0,0e" stroked="t" o:allowincell="f" style="position:absolute;left:8375;top:39;width:74;height:9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coordsize="18,4" path="m0,4l18,0l18,0e" stroked="t" o:allowincell="f" style="position:absolute;left:8437;top:50;width:12;height:1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coordsize="121,10" path="m121,10l0,0l0,0e" stroked="t" o:allowincell="f" style="position:absolute;left:8363;top:43;width:86;height:6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coordsize="26,25" path="m0,25l18,15l26,0l26,0e" stroked="t" o:allowincell="f" style="position:absolute;left:8418;top:53;width:17;height:16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coordsize="9,54" path="m9,54l0,0l0,0e" stroked="t" o:allowincell="f" style="position:absolute;left:8418;top:70;width:5;height:36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coordsize="8,15" path="m0,0l0,15l8,15e" stroked="t" o:allowincell="f" style="position:absolute;left:8344;top:60;width:4;height:9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coordsize="60,39" path="m60,0l43,10l26,15l17,29l0,39l8,39e" stroked="t" o:allowincell="f" style="position:absolute;left:8344;top:32;width:42;height:26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coordsize="61,39" path="m0,39l61,0l61,0e" stroked="t" o:allowincell="f" style="position:absolute;left:8418;top:43;width:43;height:26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path="m0,0l0,44l0,44e" stroked="t" o:allowincell="f" style="position:absolute;left:8463;top:43;width:0;height:29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coordsize="8,30" path="m8,30l0,0l0,0e" stroked="t" o:allowincell="f" style="position:absolute;left:8413;top:87;width:4;height:20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coordsize="9,39" path="m9,39l0,0l0,0e" stroked="t" o:allowincell="f" style="position:absolute;left:8418;top:81;width:5;height:26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path="m0,0l0,0l0,0e" stroked="t" o:allowincell="f" style="position:absolute;left:8418;top:81;width:0;height:0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coordsize="95,15" path="m95,15l0,0l0,0e" stroked="t" o:allowincell="f" style="position:absolute;left:8350;top:70;width:67;height:9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coordsize="60,5" path="m0,0l60,5l60,5e" stroked="t" o:allowincell="f" style="position:absolute;left:8375;top:77;width:42;height:2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path="m17,0l0,0l0,0e" stroked="t" o:allowincell="f" style="position:absolute;left:8406;top:81;width:11;height:0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path="m0,5l0,0l0,0e" stroked="t" o:allowincell="f" style="position:absolute;left:8418;top:81;width:0;height:2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path="m8,0l0,0l0,0e" stroked="t" o:allowincell="f" style="position:absolute;left:8413;top:81;width:4;height:0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path="m0,0l8,0l8,0e" stroked="t" o:allowincell="f" style="position:absolute;left:8413;top:84;width:4;height:0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path="m8,0l0,0l8,0l8,0e" stroked="t" o:allowincell="f" style="position:absolute;left:8413;top:84;width:4;height:0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path="m0,0l0,0l0,0e" stroked="t" o:allowincell="f" style="position:absolute;left:8413;top:87;width:0;height:0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path="m0,4l0,0l0,0e" stroked="t" o:allowincell="f" style="position:absolute;left:8413;top:84;width:0;height:1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path="m0,0l0,0l0,0e" stroked="t" o:allowincell="f" style="position:absolute;left:8413;top:87;width:0;height:0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path="m8,0l0,0l8,0e" stroked="t" o:allowincell="f" style="position:absolute;left:8344;top:70;width:4;height:0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coordsize="8,30" path="m0,0l8,30l8,30e" stroked="t" o:allowincell="f" style="position:absolute;left:8413;top:87;width:4;height:20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coordsize="9,54" path="m0,0l9,54l9,54e" stroked="t" o:allowincell="f" style="position:absolute;left:8418;top:70;width:5;height:36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coordsize="8,9" path="m0,9l8,0l8,0e" stroked="t" o:allowincell="f" style="position:absolute;left:8413;top:81;width:4;height:5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coordsize="17,39" path="m17,39l0,0l0,0e" stroked="t" o:allowincell="f" style="position:absolute;left:8406;top:81;width:11;height:26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coordsize="95,15" path="m95,15l0,0l0,0e" stroked="t" o:allowincell="f" style="position:absolute;left:8337;top:70;width:67;height:9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coordsize="9,9" path="m0,9l9,0l9,0e" stroked="t" o:allowincell="f" style="position:absolute;left:8400;top:81;width:5;height:5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coordsize="86,24" path="m86,24l0,0l0,0e" stroked="t" o:allowincell="f" style="position:absolute;left:8337;top:70;width:61;height:15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coordsize="103,14" path="m103,14l0,0l0,0e" stroked="t" o:allowincell="f" style="position:absolute;left:8325;top:77;width:73;height:8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coordsize="17,15" path="m0,15l17,0l17,0e" stroked="t" o:allowincell="f" style="position:absolute;left:8387;top:87;width:11;height:9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coordsize="9,15" path="m0,15l9,0l9,0e" stroked="t" o:allowincell="f" style="position:absolute;left:8368;top:108;width:5;height:9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coordsize="17,15" path="m0,15l17,0l17,0e" stroked="t" o:allowincell="f" style="position:absolute;left:8375;top:98;width:11;height:9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coordsize="18,49" path="m18,49l0,0l0,0e" stroked="t" o:allowincell="f" style="position:absolute;left:8368;top:119;width:12;height:33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coordsize="8,10" path="m0,0l8,10l8,10e" stroked="t" o:allowincell="f" style="position:absolute;left:8294;top:108;width:4;height:6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coordsize="60,54" path="m60,0l43,10l34,24l17,39l0,54l0,54e" stroked="t" o:allowincell="f" style="position:absolute;left:8294;top:70;width:42;height:36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coordsize="52,54" path="m0,54l52,0l52,0e" stroked="t" o:allowincell="f" style="position:absolute;left:8368;top:81;width:36;height:36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coordsize="17,39" path="m0,0l17,39l17,39e" stroked="t" o:allowincell="f" style="position:absolute;left:8406;top:81;width:11;height:26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coordsize="8,29" path="m8,29l0,0l0,0e" stroked="t" o:allowincell="f" style="position:absolute;left:8363;top:136;width:4;height:19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coordsize="9,35" path="m9,35l0,0l0,0e" stroked="t" o:allowincell="f" style="position:absolute;left:8375;top:129;width:5;height:23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coordsize="9,5" path="m0,5l0,0l9,0l9,0e" stroked="t" o:allowincell="f" style="position:absolute;left:8368;top:129;width:5;height:2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coordsize="95,14" path="m0,0l95,14l95,14e" stroked="t" o:allowincell="f" style="position:absolute;left:8300;top:119;width:67;height:8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coordsize="104,19" path="m104,19l0,0l0,0e" stroked="t" o:allowincell="f" style="position:absolute;left:8300;top:115;width:74;height:12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coordsize="104,14" path="m0,0l104,14l104,14e" stroked="t" o:allowincell="f" style="position:absolute;left:8300;top:119;width:74;height:8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coordsize="61,14" path="m61,14l0,0l0,0e" stroked="t" o:allowincell="f" style="position:absolute;left:8300;top:119;width:43;height:8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coordsize="8,5" path="m8,5l0,0l0,0e" stroked="t" o:allowincell="f" style="position:absolute;left:8363;top:129;width:4;height:2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path="m8,0l0,0l0,0e" stroked="t" o:allowincell="f" style="position:absolute;left:8363;top:132;width:4;height:0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coordsize="8,5" path="m0,5l8,0l8,0e" stroked="t" o:allowincell="f" style="position:absolute;left:8363;top:132;width:4;height:2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path="m0,0l0,0l0,0e" stroked="t" o:allowincell="f" style="position:absolute;left:8363;top:136;width:0;height:0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path="m0,0l0,0l0,0e" stroked="t" o:allowincell="f" style="position:absolute;left:8363;top:136;width:0;height:0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path="m0,0l0,0l0,0e" stroked="t" o:allowincell="f" style="position:absolute;left:8363;top:136;width:0;height:0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path="m0,0l0,0l0,0e" stroked="t" o:allowincell="f" style="position:absolute;left:8363;top:136;width:0;height:0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coordsize="8,9" path="m8,0l8,5l0,9l0,9e" stroked="t" o:allowincell="f" style="position:absolute;left:8294;top:115;width:4;height:5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coordsize="8,29" path="m0,0l8,29l8,29e" stroked="t" o:allowincell="f" style="position:absolute;left:8363;top:136;width:4;height:19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coordsize="18,49" path="m0,0l18,49l18,49e" stroked="t" o:allowincell="f" style="position:absolute;left:8368;top:119;width:12;height:33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coordsize="17,10" path="m0,10l17,0l17,0e" stroked="t" o:allowincell="f" style="position:absolute;left:8363;top:129;width:11;height:6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coordsize="8,39" path="m8,39l0,0l0,0e" stroked="t" o:allowincell="f" style="position:absolute;left:8363;top:129;width:4;height:26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coordsize="26,35" path="m0,35l8,20l26,0l26,0e" stroked="t" o:allowincell="f" style="position:absolute;left:8344;top:129;width:17;height:23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coordsize="26,34" path="m0,34l8,19l26,0l26,0e" stroked="t" o:allowincell="f" style="position:absolute;left:8325;top:153;width:17;height:22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coordsize="26,44" path="m26,44l0,0l0,0e" stroked="t" o:allowincell="f" style="position:absolute;left:8325;top:177;width:17;height:29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coordsize="9,15" path="m0,0l9,15l9,15e" stroked="t" o:allowincell="f" style="position:absolute;left:8251;top:166;width:5;height:9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coordsize="52,68" path="m52,0l35,19l26,34l17,53l0,68l9,68e" stroked="t" o:allowincell="f" style="position:absolute;left:8251;top:119;width:36;height:46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coordsize="52,69" path="m0,69l52,0l52,0e" stroked="t" o:allowincell="f" style="position:absolute;left:8325;top:129;width:36;height:47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coordsize="8,39" path="m0,0l8,39l8,39e" stroked="t" o:allowincell="f" style="position:absolute;left:8363;top:129;width:4;height:26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coordsize="17,25" path="m17,25l0,0l0,0e" stroked="t" o:allowincell="f" style="position:absolute;left:8319;top:197;width:11;height:16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coordsize="18,29" path="m18,29l0,0l0,0e" stroked="t" o:allowincell="f" style="position:absolute;left:8331;top:187;width:12;height:19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path="m0,0l8,0l8,0e" stroked="t" o:allowincell="f" style="position:absolute;left:8325;top:187;width:4;height:0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coordsize="103,15" path="m103,15l0,0l0,0e" stroked="t" o:allowincell="f" style="position:absolute;left:8256;top:177;width:73;height:9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coordsize="112,15" path="m0,0l112,15l112,15e" stroked="t" o:allowincell="f" style="position:absolute;left:8251;top:177;width:80;height:9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coordsize="104,15" path="m104,15l0,0l9,0e" stroked="t" o:allowincell="f" style="position:absolute;left:8251;top:177;width:74;height:9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coordsize="8,4" path="m0,4l8,0l8,0e" stroked="t" o:allowincell="f" style="position:absolute;left:8325;top:187;width:4;height:1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coordsize="104,10" path="m104,10l0,0l9,0e" stroked="t" o:allowincell="f" style="position:absolute;left:8251;top:180;width:74;height:6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path="m0,5l0,0l0,0e" stroked="t" o:allowincell="f" style="position:absolute;left:8325;top:190;width:0;height:2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coordsize="104,14" path="m104,14l0,0l9,0e" stroked="t" o:allowincell="f" style="position:absolute;left:8251;top:180;width:74;height:8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coordsize="35,4" path="m0,0l35,4l35,4e" stroked="t" o:allowincell="f" style="position:absolute;left:8300;top:187;width:24;height:1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path="m9,0l0,0l0,0e" stroked="t" o:allowincell="f" style="position:absolute;left:8319;top:194;width:5;height:0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coordsize="9,5" path="m0,5l9,0l9,0e" stroked="t" o:allowincell="f" style="position:absolute;left:8319;top:194;width:5;height:2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path="m9,0l0,0l0,0e" stroked="t" o:allowincell="f" style="position:absolute;left:8319;top:194;width:5;height:0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coordsize="9,10" path="m9,0l0,0l0,5l0,10l0,10e" stroked="t" o:allowincell="f" style="position:absolute;left:8251;top:177;width:5;height:6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coordsize="17,25" path="m0,0l17,25l17,25e" stroked="t" o:allowincell="f" style="position:absolute;left:8319;top:197;width:11;height:16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coordsize="26,44" path="m0,0l26,44l26,44e" stroked="t" o:allowincell="f" style="position:absolute;left:8325;top:177;width:17;height:29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coordsize="17,14" path="m0,14l17,0l17,0e" stroked="t" o:allowincell="f" style="position:absolute;left:8319;top:187;width:11;height:8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coordsize="17,35" path="m17,35l0,0l0,0e" stroked="t" o:allowincell="f" style="position:absolute;left:8319;top:190;width:11;height:23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coordsize="104,14" path="m104,14l0,0l0,0e" stroked="t" o:allowincell="f" style="position:absolute;left:8243;top:180;width:74;height:8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coordsize="9,20" path="m0,20l9,0l9,0e" stroked="t" o:allowincell="f" style="position:absolute;left:8300;top:204;width:5;height:13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coordsize="17,20" path="m0,20l17,0l17,0e" stroked="t" o:allowincell="f" style="position:absolute;left:8306;top:190;width:11;height:13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coordsize="17,44" path="m0,44l9,24l17,0l17,0e" stroked="t" o:allowincell="f" style="position:absolute;left:8287;top:218;width:11;height:29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coordsize="26,29" path="m26,29l0,0l0,0e" stroked="t" o:allowincell="f" style="position:absolute;left:8287;top:249;width:17;height:19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coordsize="104,15" path="m104,15l0,0l0,0e" stroked="t" o:allowincell="f" style="position:absolute;left:8213;top:239;width:74;height:9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coordsize="9,5" path="m0,0l9,5l9,5e" stroked="t" o:allowincell="f" style="position:absolute;left:8213;top:239;width:5;height:2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coordsize="43,83" path="m43,0l35,19l26,39l18,59l0,83l0,83e" stroked="t" o:allowincell="f" style="position:absolute;left:8213;top:180;width:30;height:57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coordsize="43,84" path="m0,84l43,0l43,0e" stroked="t" o:allowincell="f" style="position:absolute;left:8287;top:190;width:30;height:57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coordsize="17,35" path="m0,0l17,35l17,35e" stroked="t" o:allowincell="f" style="position:absolute;left:8319;top:190;width:11;height:23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coordsize="9,15" path="m9,15l0,0l0,0e" stroked="t" o:allowincell="f" style="position:absolute;left:8287;top:270;width:5;height:9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coordsize="17,24" path="m17,24l0,0l0,0e" stroked="t" o:allowincell="f" style="position:absolute;left:8294;top:253;width:11;height:15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coordsize="104,15" path="m104,15l0,0l0,0e" stroked="t" o:allowincell="f" style="position:absolute;left:8219;top:242;width:74;height:9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path="m0,0l9,0l9,0e" stroked="t" o:allowincell="f" style="position:absolute;left:8287;top:260;width:5;height:0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coordsize="104,5" path="m104,5l0,0l0,0e" stroked="t" o:allowincell="f" style="position:absolute;left:8219;top:249;width:74;height:2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path="m0,10l0,0l0,0e" stroked="t" o:allowincell="f" style="position:absolute;left:8294;top:253;width:0;height:6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coordsize="104,15" path="m0,0l104,15l104,15e" stroked="t" o:allowincell="f" style="position:absolute;left:8219;top:249;width:74;height:9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coordsize="95,15" path="m95,15l0,0l0,0e" stroked="t" o:allowincell="f" style="position:absolute;left:8219;top:249;width:67;height:9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path="m0,0l0,0l0,0e" stroked="t" o:allowincell="f" style="position:absolute;left:8219;top:249;width:0;height:0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coordsize="95,15" path="m95,15l0,0l0,0e" stroked="t" o:allowincell="f" style="position:absolute;left:8219;top:249;width:67;height:9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path="m0,9l0,0l0,0e" stroked="t" o:allowincell="f" style="position:absolute;left:8287;top:260;width:0;height:5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coordsize="78,19" path="m78,19l0,0l0,0e" stroked="t" o:allowincell="f" style="position:absolute;left:8219;top:249;width:55;height:12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coordsize="9,5" path="m9,5l0,0l0,0e" stroked="t" o:allowincell="f" style="position:absolute;left:8281;top:263;width:5;height:2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coordsize="9,5" path="m9,5l0,0l0,0e" stroked="t" o:allowincell="f" style="position:absolute;left:8281;top:263;width:5;height:2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path="m0,5l0,0l0,0e" stroked="t" o:allowincell="f" style="position:absolute;left:8287;top:266;width:0;height:2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coordsize="9,5" path="m9,5l0,0l0,0e" stroked="t" o:allowincell="f" style="position:absolute;left:8281;top:263;width:5;height:2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path="m0,0l0,10l0,10e" stroked="t" o:allowincell="f" style="position:absolute;left:8219;top:242;width:0;height:6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coordsize="9,5" path="m9,0l0,5l0,5e" stroked="t" o:allowincell="f" style="position:absolute;left:8213;top:249;width:5;height:2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coordsize="9,15" path="m0,0l9,15l9,15e" stroked="t" o:allowincell="f" style="position:absolute;left:8287;top:270;width:5;height:9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coordsize="26,29" path="m0,0l26,29l26,29e" stroked="t" o:allowincell="f" style="position:absolute;left:8287;top:249;width:17;height:19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coordsize="9,24" path="m0,24l9,0l9,0e" stroked="t" o:allowincell="f" style="position:absolute;left:8287;top:253;width:5;height:15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coordsize="18,25" path="m18,25l0,0l0,0e" stroked="t" o:allowincell="f" style="position:absolute;left:8281;top:263;width:12;height:16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coordsize="103,14" path="m103,14l0,0l0,0e" stroked="t" o:allowincell="f" style="position:absolute;left:8206;top:253;width:73;height:8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coordsize="8,25" path="m0,25l8,0l8,0e" stroked="t" o:allowincell="f" style="position:absolute;left:8275;top:263;width:4;height:16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coordsize="9,20" path="m0,20l9,0l9,0e" stroked="t" o:allowincell="f" style="position:absolute;left:8269;top:280;width:5;height:13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coordsize="9,24" path="m0,24l9,0l9,0e" stroked="t" o:allowincell="f" style="position:absolute;left:8262;top:294;width:5;height:15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coordsize="8,24" path="m8,0l0,24l0,24e" stroked="t" o:allowincell="f" style="position:absolute;left:8187;top:284;width:4;height:15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coordsize="8,20" path="m0,20l8,0l8,0e" stroked="t" o:allowincell="f" style="position:absolute;left:8256;top:311;width:4;height:13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coordsize="26,24" path="m26,24l0,0l0,0e" stroked="t" o:allowincell="f" style="position:absolute;left:8256;top:325;width:17;height:15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coordsize="104,15" path="m104,15l0,0l0,0e" stroked="t" o:allowincell="f" style="position:absolute;left:8181;top:314;width:74;height:9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coordsize="9,10" path="m0,0l9,10l9,10e" stroked="t" o:allowincell="f" style="position:absolute;left:8181;top:314;width:5;height:6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coordsize="18,44" path="m18,0l9,24l0,44l0,44e" stroked="t" o:allowincell="f" style="position:absolute;left:8193;top:253;width:12;height:29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coordsize="9,20" path="m9,0l0,20l0,20e" stroked="t" o:allowincell="f" style="position:absolute;left:8181;top:300;width:5;height:13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coordsize="34,89" path="m0,89l34,0l34,0e" stroked="t" o:allowincell="f" style="position:absolute;left:8256;top:263;width:23;height:61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coordsize="18,25" path="m0,0l18,25l18,25e" stroked="t" o:allowincell="f" style="position:absolute;left:8281;top:263;width:12;height:16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coordsize="17,10" path="m17,10l0,0l0,0e" stroked="t" o:allowincell="f" style="position:absolute;left:8256;top:345;width:11;height:6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coordsize="18,15" path="m18,15l0,0l0,0e" stroked="t" o:allowincell="f" style="position:absolute;left:8262;top:331;width:12;height:9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coordsize="8,10" path="m0,10l0,0l8,0l8,0e" stroked="t" o:allowincell="f" style="position:absolute;left:8256;top:331;width:4;height:6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coordsize="95,14" path="m0,0l95,14l95,14e" stroked="t" o:allowincell="f" style="position:absolute;left:8187;top:322;width:67;height:8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coordsize="103,14" path="m103,14l0,0l0,0e" stroked="t" o:allowincell="f" style="position:absolute;left:8187;top:322;width:73;height:8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coordsize="103,14" path="m0,0l103,14l103,14e" stroked="t" o:allowincell="f" style="position:absolute;left:8187;top:322;width:73;height:8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coordsize="95,24" path="m95,24l0,0l0,0e" stroked="t" o:allowincell="f" style="position:absolute;left:8187;top:322;width:67;height:15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coordsize="104,14" path="m104,14l0,0l0,0e" stroked="t" o:allowincell="f" style="position:absolute;left:8181;top:329;width:74;height:8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path="m0,5l0,0l0,0e" stroked="t" o:allowincell="f" style="position:absolute;left:8256;top:338;width:0;height:2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coordsize="104,19" path="m104,19l0,0l0,0e" stroked="t" o:allowincell="f" style="position:absolute;left:8181;top:329;width:74;height:12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coordsize="104,15" path="m104,15l0,0l0,0e" stroked="t" o:allowincell="f" style="position:absolute;left:8181;top:331;width:74;height:9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path="m0,5l0,0l0,0e" stroked="t" o:allowincell="f" style="position:absolute;left:8256;top:342;width:0;height:2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path="m35,0l0,0l0,0e" stroked="t" o:allowincell="f" style="position:absolute;left:8231;top:342;width:24;height:0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coordsize="9,14" path="m9,0l9,0l0,10l0,14l0,14l0,14e" stroked="t" o:allowincell="f" style="position:absolute;left:8181;top:322;width:5;height:8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coordsize="17,10" path="m0,0l17,10l17,10e" stroked="t" o:allowincell="f" style="position:absolute;left:8256;top:345;width:11;height:6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coordsize="26,24" path="m0,0l26,24l26,24e" stroked="t" o:allowincell="f" style="position:absolute;left:8256;top:325;width:17;height:15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coordsize="8,20" path="m0,20l8,0l8,0e" stroked="t" o:allowincell="f" style="position:absolute;left:8256;top:331;width:4;height:13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coordsize="26,15" path="m26,15l0,0l0,0e" stroked="t" o:allowincell="f" style="position:absolute;left:8251;top:342;width:17;height:9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coordsize="104,15" path="m104,15l0,0l0,0e" stroked="t" o:allowincell="f" style="position:absolute;left:8175;top:331;width:74;height:9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coordsize="9,25" path="m0,25l9,0l9,0e" stroked="t" o:allowincell="f" style="position:absolute;left:8243;top:342;width:5;height:16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coordsize="8,25" path="m8,0l0,25l0,25e" stroked="t" o:allowincell="f" style="position:absolute;left:8169;top:331;width:4;height:16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path="m0,0l0,24l0,24e" stroked="t" o:allowincell="f" style="position:absolute;left:8169;top:349;width:0;height:15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coordsize="8,24" path="m0,24l8,0l8,0e" stroked="t" o:allowincell="f" style="position:absolute;left:8237;top:359;width:4;height:15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path="m0,25l0,0l0,0e" stroked="t" o:allowincell="f" style="position:absolute;left:8237;top:376;width:0;height:16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coordsize="9,25" path="m9,0l0,25l0,25e" stroked="t" o:allowincell="f" style="position:absolute;left:8162;top:366;width:5;height:16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coordsize="9,24" path="m0,24l9,0l9,0e" stroked="t" o:allowincell="f" style="position:absolute;left:8231;top:394;width:5;height:15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coordsize="103,15" path="m0,0l103,15l103,15e" stroked="t" o:allowincell="f" style="position:absolute;left:8156;top:400;width:73;height:9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coordsize="8,24" path="m8,0l0,24l0,24e" stroked="t" o:allowincell="f" style="position:absolute;left:8156;top:383;width:4;height:15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coordsize="35,10" path="m35,10l0,0l0,0e" stroked="t" o:allowincell="f" style="position:absolute;left:8231;top:411;width:24;height:6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coordsize="8,5" path="m0,0l8,5l8,5e" stroked="t" o:allowincell="f" style="position:absolute;left:8156;top:400;width:4;height:2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coordsize="26,98" path="m0,98l26,0l26,0e" stroked="t" o:allowincell="f" style="position:absolute;left:8231;top:342;width:17;height:67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coordsize="26,15" path="m0,0l26,15l26,15e" stroked="t" o:allowincell="f" style="position:absolute;left:8251;top:342;width:17;height:9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coordsize="17,9" path="m17,9l0,0l0,0e" stroked="t" o:allowincell="f" style="position:absolute;left:8237;top:428;width:11;height:5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path="m9,0l0,0l0,0e" stroked="t" o:allowincell="f" style="position:absolute;left:8231;top:428;width:5;height:0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coordsize="26,5" path="m26,5l0,0l0,0e" stroked="t" o:allowincell="f" style="position:absolute;left:8237;top:414;width:17;height:2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path="m0,10l0,0l0,0l0,0e" stroked="t" o:allowincell="f" style="position:absolute;left:8237;top:414;width:0;height:6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coordsize="104,15" path="m0,0l104,15l104,15e" stroked="t" o:allowincell="f" style="position:absolute;left:8162;top:404;width:74;height:9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path="m0,0l0,0l0,0e" stroked="t" o:allowincell="f" style="position:absolute;left:8162;top:404;width:0;height:0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coordsize="104,15" path="m104,15l0,0l0,0e" stroked="t" o:allowincell="f" style="position:absolute;left:8162;top:404;width:74;height:9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coordsize="104,15" path="m0,0l104,15l104,15e" stroked="t" o:allowincell="f" style="position:absolute;left:8162;top:404;width:74;height:9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coordsize="104,25" path="m104,25l0,0l0,0e" stroked="t" o:allowincell="f" style="position:absolute;left:8162;top:404;width:74;height:16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path="m0,0l0,10l0,10e" stroked="t" o:allowincell="f" style="position:absolute;left:8162;top:404;width:0;height:6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coordsize="104,15" path="m104,15l0,0l0,0e" stroked="t" o:allowincell="f" style="position:absolute;left:8162;top:411;width:74;height:9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path="m0,5l0,0l0,0e" stroked="t" o:allowincell="f" style="position:absolute;left:8237;top:421;width:0;height:2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path="m0,0l0,5l0,5e" stroked="t" o:allowincell="f" style="position:absolute;left:8162;top:411;width:0;height:2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coordsize="104,20" path="m104,20l0,0l0,0e" stroked="t" o:allowincell="f" style="position:absolute;left:8162;top:411;width:74;height:13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path="m0,0l0,5l0,5e" stroked="t" o:allowincell="f" style="position:absolute;left:8162;top:414;width:0;height:2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coordsize="104,15" path="m104,15l0,0l0,0e" stroked="t" o:allowincell="f" style="position:absolute;left:8162;top:414;width:74;height:9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path="m0,5l0,0l0,0e" stroked="t" o:allowincell="f" style="position:absolute;left:8237;top:425;width:0;height:2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coordsize="87,5" path="m87,5l0,0l0,0e" stroked="t" o:allowincell="f" style="position:absolute;left:8175;top:421;width:61;height:2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coordsize="17,9" path="m0,0l17,9l17,9e" stroked="t" o:allowincell="f" style="position:absolute;left:8237;top:428;width:11;height:5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coordsize="35,10" path="m0,0l35,10l35,10e" stroked="t" o:allowincell="f" style="position:absolute;left:8231;top:411;width:24;height:6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path="m0,20l0,0l0,0e" stroked="t" o:allowincell="f" style="position:absolute;left:8237;top:414;width:0;height:13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coordsize="34,9" path="m34,9l0,0l0,0e" stroked="t" o:allowincell="f" style="position:absolute;left:8225;top:428;width:23;height:5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coordsize="95,15" path="m95,15l0,0l0,0e" stroked="t" o:allowincell="f" style="position:absolute;left:8156;top:418;width:67;height:9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path="m0,24l0,0l0,0e" stroked="t" o:allowincell="f" style="position:absolute;left:8225;top:428;width:0;height:15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coordsize="9,24" path="m9,0l0,24l0,24e" stroked="t" o:allowincell="f" style="position:absolute;left:8150;top:418;width:5;height:15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path="m0,0l0,25l0,25e" stroked="t" o:allowincell="f" style="position:absolute;left:8150;top:434;width:0;height:16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coordsize="9,25" path="m0,25l9,0l9,0e" stroked="t" o:allowincell="f" style="position:absolute;left:8219;top:445;width:5;height:16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path="m0,49l0,24l0,0l0,0e" stroked="t" o:allowincell="f" style="position:absolute;left:8219;top:463;width:0;height:33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path="m0,0l0,25l0,25e" stroked="t" o:allowincell="f" style="position:absolute;left:8150;top:452;width:0;height:16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coordsize="104,15" path="m0,0l104,15l104,15e" stroked="t" o:allowincell="f" style="position:absolute;left:8143;top:486;width:74;height:9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coordsize="9,24" path="m9,0l0,24l0,24e" stroked="t" o:allowincell="f" style="position:absolute;left:8143;top:471;width:5;height:15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path="m0,0l26,0l26,0e" stroked="t" o:allowincell="f" style="position:absolute;left:8219;top:500;width:17;height:0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coordsize="9,98" path="m0,98l9,0l9,0e" stroked="t" o:allowincell="f" style="position:absolute;left:8219;top:428;width:5;height:67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coordsize="34,9" path="m0,0l34,9l34,9e" stroked="t" o:allowincell="f" style="position:absolute;left:8225;top:428;width:23;height:5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path="m0,0l26,0l26,0e" stroked="t" o:allowincell="f" style="position:absolute;left:8219;top:514;width:17;height:0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coordsize="95,14" path="m0,0l95,14l95,14e" stroked="t" o:allowincell="f" style="position:absolute;left:8150;top:504;width:67;height:8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path="m0,0l26,0l26,0e" stroked="t" o:allowincell="f" style="position:absolute;left:8219;top:500;width:17;height:0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coordsize="9,14" path="m0,14l0,5l0,0l9,0e" stroked="t" o:allowincell="f" style="position:absolute;left:8219;top:497;width:5;height:8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coordsize="95,15" path="m0,0l95,15l95,15e" stroked="t" o:allowincell="f" style="position:absolute;left:8150;top:490;width:67;height:9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path="m0,0l0,5l0,5e" stroked="t" o:allowincell="f" style="position:absolute;left:8150;top:486;width:0;height:2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coordsize="86,10" path="m0,0l86,10l86,10e" stroked="t" o:allowincell="f" style="position:absolute;left:8150;top:490;width:61;height:6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coordsize="95,24" path="m95,24l0,0l0,0e" stroked="t" o:allowincell="f" style="position:absolute;left:8150;top:490;width:67;height:15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path="m0,0l0,10l0,10e" stroked="t" o:allowincell="f" style="position:absolute;left:8150;top:490;width:0;height:6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coordsize="95,14" path="m95,14l0,0l0,0e" stroked="t" o:allowincell="f" style="position:absolute;left:8150;top:497;width:67;height:8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coordsize="9,5" path="m0,5l0,0l9,0e" stroked="t" o:allowincell="f" style="position:absolute;left:8219;top:507;width:5;height:2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path="m0,0l0,5l0,5e" stroked="t" o:allowincell="f" style="position:absolute;left:8150;top:497;width:0;height:2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coordsize="95,19" path="m95,19l0,0l0,0e" stroked="t" o:allowincell="f" style="position:absolute;left:8150;top:497;width:67;height:12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path="m0,0l0,5l0,5e" stroked="t" o:allowincell="f" style="position:absolute;left:8150;top:500;width:0;height:2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coordsize="95,14" path="m95,14l0,0l0,0e" stroked="t" o:allowincell="f" style="position:absolute;left:8150;top:500;width:67;height:8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coordsize="9,5" path="m0,5l0,0l9,0e" stroked="t" o:allowincell="f" style="position:absolute;left:8219;top:510;width:5;height:2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coordsize="95,9" path="m95,9l0,0l0,0e" stroked="t" o:allowincell="f" style="position:absolute;left:8150;top:504;width:67;height:5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path="m0,0l26,0l26,0e" stroked="t" o:allowincell="f" style="position:absolute;left:8219;top:514;width:17;height:0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path="m0,0l26,0l26,0e" stroked="t" o:allowincell="f" style="position:absolute;left:8219;top:500;width:17;height:0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coordsize="9,24" path="m0,24l0,0l9,0e" stroked="t" o:allowincell="f" style="position:absolute;left:8219;top:497;width:5;height:15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path="m0,0l35,0l35,0e" stroked="t" o:allowincell="f" style="position:absolute;left:8213;top:514;width:24;height:0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path="m0,49l0,25l0,0l0,0e" stroked="t" o:allowincell="f" style="position:absolute;left:8213;top:514;width:0;height:33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coordsize="8,24" path="m8,0l0,24l0,24e" stroked="t" o:allowincell="f" style="position:absolute;left:8138;top:504;width:4;height:15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coordsize="95,14" path="m95,14l0,0l0,0e" stroked="t" o:allowincell="f" style="position:absolute;left:8143;top:504;width:67;height:8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path="m0,30l0,0l0,0e" stroked="t" o:allowincell="f" style="position:absolute;left:8213;top:548;width:0;height:20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coordsize="8,24" path="m0,0l0,24l8,24e" stroked="t" o:allowincell="f" style="position:absolute;left:8138;top:524;width:19;height:50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path="m0,24l0,0l0,0e" stroked="t" o:allowincell="f" style="position:absolute;left:8213;top:569;width:0;height:15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coordsize="103,15" path="m0,0l103,15l103,15e" stroked="t" o:allowincell="f" style="position:absolute;left:8138;top:576;width:73;height:9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coordsize="26,10" path="m0,10l26,0l26,0e" stroked="t" o:allowincell="f" style="position:absolute;left:8213;top:579;width:17;height:6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path="m9,0l0,0l0,0e" stroked="t" o:allowincell="f" style="position:absolute;left:8143;top:504;width:5;height:0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path="m0,103l0,0l0,0e" stroked="t" o:allowincell="f" style="position:absolute;left:8213;top:514;width:0;height:71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path="m0,0l35,0l35,0e" stroked="t" o:allowincell="f" style="position:absolute;left:8213;top:514;width:24;height:0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coordsize="26,10" path="m0,10l26,0l26,0e" stroked="t" o:allowincell="f" style="position:absolute;left:8219;top:593;width:17;height:6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coordsize="104,15" path="m0,0l104,15l104,15e" stroked="t" o:allowincell="f" style="position:absolute;left:8143;top:590;width:74;height:9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coordsize="17,5" path="m0,5l17,0l17,0e" stroked="t" o:allowincell="f" style="position:absolute;left:8219;top:579;width:11;height:2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path="m0,5l0,0l0,0e" stroked="t" o:allowincell="f" style="position:absolute;left:8219;top:583;width:0;height:2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path="m0,0l0,0l0,0e" stroked="t" o:allowincell="f" style="position:absolute;left:8143;top:579;width:0;height:0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coordsize="104,10" path="m104,10l0,0l0,0e" stroked="t" o:allowincell="f" style="position:absolute;left:8143;top:579;width:74;height:6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path="m0,5l0,0l0,0e" stroked="t" o:allowincell="f" style="position:absolute;left:8219;top:586;width:0;height:2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coordsize="104,10" path="m104,10l0,0l0,0e" stroked="t" o:allowincell="f" style="position:absolute;left:8143;top:579;width:74;height:6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path="m0,0l0,5l0,5e" stroked="t" o:allowincell="f" style="position:absolute;left:8143;top:576;width:0;height:2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path="m0,0l52,0l52,0e" stroked="t" o:allowincell="f" style="position:absolute;left:8143;top:579;width:36;height:0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path="m0,0l0,5l0,5e" stroked="t" o:allowincell="f" style="position:absolute;left:8143;top:586;width:0;height:2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path="m0,10l0,0l0,0e" stroked="t" o:allowincell="f" style="position:absolute;left:8219;top:590;width:0;height:6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coordsize="104,15" path="m0,0l104,15l104,15e" stroked="t" o:allowincell="f" style="position:absolute;left:8143;top:586;width:74;height:9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path="m0,0l0,10l0,10e" stroked="t" o:allowincell="f" style="position:absolute;left:8143;top:579;width:0;height:6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coordsize="104,5" path="m0,0l104,5l104,5e" stroked="t" o:allowincell="f" style="position:absolute;left:8143;top:586;width:74;height:2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path="m0,5l0,0l0,0e" stroked="t" o:allowincell="f" style="position:absolute;left:8219;top:598;width:0;height:2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coordsize="104,10" path="m104,10l0,0l0,0e" stroked="t" o:allowincell="f" style="position:absolute;left:8143;top:590;width:74;height:6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coordsize="26,10" path="m0,10l26,0l26,0e" stroked="t" o:allowincell="f" style="position:absolute;left:8219;top:593;width:17;height:6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coordsize="26,10" path="m0,10l26,0l26,0e" stroked="t" o:allowincell="f" style="position:absolute;left:8213;top:579;width:17;height:6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path="m0,25l0,0l0,0e" stroked="t" o:allowincell="f" style="position:absolute;left:8219;top:583;width:0;height:16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coordsize="35,10" path="m0,10l35,0l35,0e" stroked="t" o:allowincell="f" style="position:absolute;left:8213;top:593;width:24;height:6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path="m0,19l0,0l0,0e" stroked="t" o:allowincell="f" style="position:absolute;left:8213;top:638;width:0;height:12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coordsize="95,15" path="m0,0l95,15l95,15e" stroked="t" o:allowincell="f" style="position:absolute;left:8143;top:662;width:67;height:9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coordsize="8,29" path="m0,0l8,29l8,29e" stroked="t" o:allowincell="f" style="position:absolute;left:8138;top:600;width:4;height:60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path="m0,30l0,0l0,0e" stroked="t" o:allowincell="f" style="position:absolute;left:8213;top:651;width:0;height:20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path="m0,25l0,0l0,0e" stroked="t" o:allowincell="f" style="position:absolute;left:8213;top:620;width:0;height:16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path="m0,29l0,0l0,0e" stroked="t" o:allowincell="f" style="position:absolute;left:8213;top:600;width:0;height:19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coordsize="103,15" path="m103,15l0,0l0,0e" stroked="t" o:allowincell="f" style="position:absolute;left:8138;top:590;width:73;height:9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coordsize="35,15" path="m0,15l35,0l35,0e" stroked="t" o:allowincell="f" style="position:absolute;left:8213;top:662;width:24;height:9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path="m8,0l0,0l0,0e" stroked="t" o:allowincell="f" style="position:absolute;left:8138;top:590;width:4;height:0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path="m0,103l0,0l0,0e" stroked="t" o:allowincell="f" style="position:absolute;left:8213;top:600;width:0;height:71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coordsize="35,10" path="m0,10l35,0l35,0e" stroked="t" o:allowincell="f" style="position:absolute;left:8213;top:593;width:24;height:6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coordsize="34,14" path="m0,14l34,0l34,0e" stroked="t" o:allowincell="f" style="position:absolute;left:8219;top:672;width:23;height:8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coordsize="95,14" path="m0,0l95,14l95,14e" stroked="t" o:allowincell="f" style="position:absolute;left:8150;top:672;width:67;height:8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coordsize="26,5" path="m0,5l26,0l26,0e" stroked="t" o:allowincell="f" style="position:absolute;left:8219;top:662;width:17;height:2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coordsize="9,4" path="m0,4l0,0l9,0e" stroked="t" o:allowincell="f" style="position:absolute;left:8219;top:679;width:5;height:1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coordsize="95,10" path="m0,0l95,10l95,10e" stroked="t" o:allowincell="f" style="position:absolute;left:8150;top:672;width:67;height:6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path="m0,0l0,5l0,5e" stroked="t" o:allowincell="f" style="position:absolute;left:8150;top:670;width:0;height:2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coordsize="9,5" path="m0,5l0,0l9,0e" stroked="t" o:allowincell="f" style="position:absolute;left:8219;top:676;width:5;height:2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coordsize="95,15" path="m0,0l95,15l95,15e" stroked="t" o:allowincell="f" style="position:absolute;left:8150;top:670;width:67;height:9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path="m0,0l0,10l0,10e" stroked="t" o:allowincell="f" style="position:absolute;left:8150;top:662;width:0;height:6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coordsize="95,25" path="m95,25l0,0l95,20l95,20e" stroked="t" o:allowincell="f" style="position:absolute;left:8150;top:662;width:67;height:16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path="m0,0l0,0l0,0e" stroked="t" o:allowincell="f" style="position:absolute;left:8150;top:662;width:0;height:0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coordsize="9,5" path="m0,5l0,0l9,0e" stroked="t" o:allowincell="f" style="position:absolute;left:8219;top:672;width:5;height:2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coordsize="95,20" path="m0,0l95,20l95,20e" stroked="t" o:allowincell="f" style="position:absolute;left:8150;top:662;width:67;height:13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coordsize="9,10" path="m0,10l0,0l9,0e" stroked="t" o:allowincell="f" style="position:absolute;left:8219;top:665;width:5;height:6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coordsize="95,15" path="m0,0l95,15l95,15e" stroked="t" o:allowincell="f" style="position:absolute;left:8150;top:662;width:67;height:9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path="m0,0l0,0l0,0e" stroked="t" o:allowincell="f" style="position:absolute;left:8150;top:662;width:0;height:0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coordsize="34,14" path="m0,14l34,0l34,0e" stroked="t" o:allowincell="f" style="position:absolute;left:8219;top:672;width:23;height:8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coordsize="35,15" path="m0,15l35,0l35,0e" stroked="t" o:allowincell="f" style="position:absolute;left:8213;top:662;width:24;height:9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coordsize="9,24" path="m0,24l0,0l9,0e" stroked="t" o:allowincell="f" style="position:absolute;left:8219;top:665;width:5;height:15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coordsize="34,19" path="m0,19l34,0l34,0e" stroked="t" o:allowincell="f" style="position:absolute;left:8219;top:672;width:23;height:12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coordsize="104,14" path="m0,0l104,14l104,14e" stroked="t" o:allowincell="f" style="position:absolute;left:8143;top:676;width:74;height:8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coordsize="9,5" path="m9,0l0,5l0,5e" stroked="t" o:allowincell="f" style="position:absolute;left:8143;top:672;width:5;height:2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coordsize="95,14" path="m0,0l95,14l95,14e" stroked="t" o:allowincell="f" style="position:absolute;left:8156;top:742;width:67;height:8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coordsize="9,25" path="m0,0l9,25l9,25e" stroked="t" o:allowincell="f" style="position:absolute;left:8150;top:725;width:5;height:16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path="m0,24l0,0l0,0e" stroked="t" o:allowincell="f" style="position:absolute;left:8225;top:734;width:0;height:15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coordsize="9,20" path="m9,20l0,0l9,0e" stroked="t" o:allowincell="f" style="position:absolute;left:8219;top:720;width:5;height:13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path="m0,24l0,0l0,0e" stroked="t" o:allowincell="f" style="position:absolute;left:8219;top:703;width:0;height:15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path="m0,0l0,19l0,19e" stroked="t" o:allowincell="f" style="position:absolute;left:8150;top:710;width:0;height:12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coordsize="9,30" path="m0,0l9,30l9,30e" stroked="t" o:allowincell="f" style="position:absolute;left:8143;top:689;width:5;height:20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path="m0,25l0,0l0,0e" stroked="t" o:allowincell="f" style="position:absolute;left:8219;top:687;width:0;height:16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path="m0,0l0,19l0,19e" stroked="t" o:allowincell="f" style="position:absolute;left:8143;top:676;width:0;height:12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coordsize="25,24" path="m0,24l25,0l25,0e" stroked="t" o:allowincell="f" style="position:absolute;left:8225;top:734;width:17;height:15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coordsize="9,93" path="m9,93l0,0l0,0e" stroked="t" o:allowincell="f" style="position:absolute;left:8219;top:687;width:5;height:64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coordsize="34,19" path="m0,19l34,0l34,0e" stroked="t" o:allowincell="f" style="position:absolute;left:8219;top:672;width:23;height:12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coordsize="26,29" path="m0,29l26,0l26,0e" stroked="t" o:allowincell="f" style="position:absolute;left:8237;top:742;width:17;height:19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coordsize="104,15" path="m0,0l104,15l104,15e" stroked="t" o:allowincell="f" style="position:absolute;left:8162;top:751;width:74;height:9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coordsize="17,15" path="m0,15l17,0l17,0e" stroked="t" o:allowincell="f" style="position:absolute;left:8231;top:734;width:11;height:9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path="m0,10l0,0l0,0e" stroked="t" o:allowincell="f" style="position:absolute;left:8237;top:754;width:0;height:6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coordsize="104,5" path="m0,0l104,5l104,5e" stroked="t" o:allowincell="f" style="position:absolute;left:8162;top:751;width:74;height:2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path="m0,0l0,9l0,9e" stroked="t" o:allowincell="f" style="position:absolute;left:8162;top:746;width:0;height:5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path="m0,0l0,0l0,0e" stroked="t" o:allowincell="f" style="position:absolute;left:8237;top:754;width:0;height:0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coordsize="104,14" path="m0,0l104,14l104,14e" stroked="t" o:allowincell="f" style="position:absolute;left:8162;top:746;width:74;height:8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path="m0,9l0,0l0,0e" stroked="t" o:allowincell="f" style="position:absolute;left:8237;top:748;width:0;height:5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path="m0,0l0,5l0,5e" stroked="t" o:allowincell="f" style="position:absolute;left:8162;top:742;width:0;height:2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coordsize="104,19" path="m104,19l0,0l0,0e" stroked="t" o:allowincell="f" style="position:absolute;left:8162;top:742;width:74;height:12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coordsize="104,14" path="m0,0l104,14l104,14e" stroked="t" o:allowincell="f" style="position:absolute;left:8162;top:746;width:74;height:8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coordsize="9,5" path="m9,5l0,0l0,0e" stroked="t" o:allowincell="f" style="position:absolute;left:8231;top:746;width:5;height:2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path="m0,0l9,0l9,0e" stroked="t" o:allowincell="f" style="position:absolute;left:8231;top:748;width:5;height:0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path="m0,0l0,0l0,0e" stroked="t" o:allowincell="f" style="position:absolute;left:8162;top:742;width:0;height:0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path="m9,0l0,0l0,0e" stroked="t" o:allowincell="f" style="position:absolute;left:8231;top:748;width:5;height:0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line id="shape_0" from="8231,746" to="8231,748" stroked="t" o:allowincell="f" style="position:absolute">
                  <v:stroke color="black" weight="5760" joinstyle="miter" endcap="flat"/>
                  <v:fill o:detectmouseclick="t" on="false"/>
                  <w10:wrap type="none"/>
                </v:line>
                <v:shape id="shape_0" coordsize="26,29" path="m0,29l26,0l26,0e" stroked="t" o:allowincell="f" style="position:absolute;left:8237;top:742;width:17;height:19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coordsize="25,24" path="m0,24l25,0l25,0e" stroked="t" o:allowincell="f" style="position:absolute;left:8225;top:734;width:17;height:15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coordsize="9,24" path="m9,24l0,0l0,0e" stroked="t" o:allowincell="f" style="position:absolute;left:8231;top:746;width:5;height:15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coordsize="35,34" path="m0,34l35,0l35,0e" stroked="t" o:allowincell="f" style="position:absolute;left:8231;top:742;width:24;height:22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coordsize="103,15" path="m0,0l103,15l103,15e" stroked="t" o:allowincell="f" style="position:absolute;left:8156;top:754;width:73;height:9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coordsize="8,5" path="m8,0l0,5l0,5e" stroked="t" o:allowincell="f" style="position:absolute;left:8156;top:751;width:4;height:2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coordsize="104,14" path="m0,0l104,14l104,14e" stroked="t" o:allowincell="f" style="position:absolute;left:8175;top:814;width:74;height:8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coordsize="8,20" path="m0,0l8,20l8,20e" stroked="t" o:allowincell="f" style="position:absolute;left:8169;top:799;width:4;height:13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coordsize="9,19" path="m9,19l0,0l0,0e" stroked="t" o:allowincell="f" style="position:absolute;left:8243;top:810;width:5;height:12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coordsize="8,25" path="m8,25l0,0l0,0e" stroked="t" o:allowincell="f" style="position:absolute;left:8237;top:792;width:4;height:16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path="m0,14l0,0l0,0e" stroked="t" o:allowincell="f" style="position:absolute;left:8237;top:783;width:0;height:8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path="m0,0l0,20l0,20e" stroked="t" o:allowincell="f" style="position:absolute;left:8169;top:785;width:0;height:13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coordsize="9,24" path="m0,0l9,24l9,24e" stroked="t" o:allowincell="f" style="position:absolute;left:8162;top:769;width:5;height:15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coordsize="9,25" path="m9,25l0,0l0,0e" stroked="t" o:allowincell="f" style="position:absolute;left:8231;top:765;width:5;height:16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coordsize="8,20" path="m0,0l8,20l8,20e" stroked="t" o:allowincell="f" style="position:absolute;left:8156;top:754;width:4;height:13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coordsize="26,29" path="m0,29l26,0l26,0e" stroked="t" o:allowincell="f" style="position:absolute;left:8251;top:803;width:17;height:19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coordsize="26,83" path="m26,83l0,0l0,0e" stroked="t" o:allowincell="f" style="position:absolute;left:8231;top:765;width:17;height:57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coordsize="35,34" path="m0,34l35,0l35,0e" stroked="t" o:allowincell="f" style="position:absolute;left:8231;top:742;width:24;height:22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coordsize="26,29" path="m0,29l26,0l26,0e" stroked="t" o:allowincell="f" style="position:absolute;left:8256;top:810;width:17;height:19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coordsize="95,15" path="m0,0l95,15l95,15e" stroked="t" o:allowincell="f" style="position:absolute;left:8187;top:820;width:67;height:9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coordsize="26,20" path="m0,20l26,0l26,0e" stroked="t" o:allowincell="f" style="position:absolute;left:8251;top:803;width:17;height:13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coordsize="8,5" path="m0,5l0,0l8,0e" stroked="t" o:allowincell="f" style="position:absolute;left:8256;top:827;width:4;height:2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coordsize="95,10" path="m0,0l95,10l95,10e" stroked="t" o:allowincell="f" style="position:absolute;left:8187;top:820;width:67;height:6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coordsize="9,4" path="m0,0l9,4l9,4e" stroked="t" o:allowincell="f" style="position:absolute;left:8181;top:818;width:5;height:1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path="m0,5l0,0l0,0e" stroked="t" o:allowincell="f" style="position:absolute;left:8256;top:823;width:0;height:2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coordsize="104,14" path="m0,0l104,14l104,14e" stroked="t" o:allowincell="f" style="position:absolute;left:8181;top:818;width:74;height:8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path="m0,5l0,0l0,0e" stroked="t" o:allowincell="f" style="position:absolute;left:8256;top:820;width:0;height:2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path="m0,0l0,0l9,0e" stroked="t" o:allowincell="f" style="position:absolute;left:8181;top:818;width:5;height:0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path="m9,0l0,0l9,0l9,0e" stroked="t" o:allowincell="f" style="position:absolute;left:8251;top:823;width:5;height:0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coordsize="86,9" path="m0,0l86,9l86,9e" stroked="t" o:allowincell="f" style="position:absolute;left:8181;top:818;width:61;height:5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coordsize="9,4" path="m9,4l0,0l9,0e" stroked="t" o:allowincell="f" style="position:absolute;left:8251;top:818;width:5;height:1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path="m0,0l9,0l0,0l0,0e" stroked="t" o:allowincell="f" style="position:absolute;left:8251;top:820;width:5;height:0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coordsize="26,29" path="m0,29l26,0l26,0e" stroked="t" o:allowincell="f" style="position:absolute;left:8256;top:810;width:17;height:19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coordsize="26,29" path="m0,29l26,0l26,0e" stroked="t" o:allowincell="f" style="position:absolute;left:8251;top:803;width:17;height:19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coordsize="9,19" path="m9,19l0,0l9,0e" stroked="t" o:allowincell="f" style="position:absolute;left:8251;top:818;width:5;height:12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coordsize="35,39" path="m0,39l35,0l35,0e" stroked="t" o:allowincell="f" style="position:absolute;left:8251;top:810;width:24;height:26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coordsize="95,15" path="m0,0l95,15l95,15e" stroked="t" o:allowincell="f" style="position:absolute;left:8181;top:827;width:67;height:9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coordsize="9,10" path="m9,0l0,10l0,10e" stroked="t" o:allowincell="f" style="position:absolute;left:8181;top:820;width:5;height:6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coordsize="95,20" path="m0,0l95,20l95,20e" stroked="t" o:allowincell="f" style="position:absolute;left:8206;top:875;width:67;height:13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coordsize="9,15" path="m0,0l9,15l9,15e" stroked="t" o:allowincell="f" style="position:absolute;left:8200;top:865;width:5;height:9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path="m0,20l0,0l0,0e" stroked="t" o:allowincell="f" style="position:absolute;left:8275;top:875;width:0;height:13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coordsize="9,19" path="m0,0l9,19l9,19e" stroked="t" o:allowincell="f" style="position:absolute;left:8193;top:852;width:5;height:12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coordsize="8,15" path="m0,0l8,15l8,15e" stroked="t" o:allowincell="f" style="position:absolute;left:8187;top:841;width:4;height:9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coordsize="9,20" path="m9,20l0,0l9,0e" stroked="t" o:allowincell="f" style="position:absolute;left:8251;top:837;width:5;height:13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coordsize="9,20" path="m0,0l9,20l9,20e" stroked="t" o:allowincell="f" style="position:absolute;left:8181;top:827;width:5;height:13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coordsize="26,40" path="m0,40l26,0l26,0e" stroked="t" o:allowincell="f" style="position:absolute;left:8275;top:861;width:17;height:27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coordsize="35,74" path="m35,74l0,0l9,0e" stroked="t" o:allowincell="f" style="position:absolute;left:8251;top:837;width:24;height:50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coordsize="35,39" path="m0,39l35,0l35,0e" stroked="t" o:allowincell="f" style="position:absolute;left:8251;top:810;width:24;height:26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coordsize="17,35" path="m0,35l17,0l17,0e" stroked="t" o:allowincell="f" style="position:absolute;left:8294;top:865;width:11;height:23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coordsize="104,15" path="m0,0l104,15l104,15e" stroked="t" o:allowincell="f" style="position:absolute;left:8219;top:879;width:74;height:9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coordsize="18,25" path="m0,25l18,0l18,0e" stroked="t" o:allowincell="f" style="position:absolute;left:8281;top:861;width:12;height:16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path="m9,0l0,0l0,0e" stroked="t" o:allowincell="f" style="position:absolute;left:8287;top:890;width:5;height:0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path="m0,0l17,0l17,0e" stroked="t" o:allowincell="f" style="position:absolute;left:8275;top:890;width:11;height:0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coordsize="78,15" path="m0,0l78,15l78,15e" stroked="t" o:allowincell="f" style="position:absolute;left:8219;top:879;width:55;height:9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path="m0,0l0,5l0,5e" stroked="t" o:allowincell="f" style="position:absolute;left:8219;top:875;width:0;height:2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path="m0,5l0,0l0,0e" stroked="t" o:allowincell="f" style="position:absolute;left:8287;top:886;width:0;height:2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path="m0,0l17,0l8,0l8,0e" stroked="t" o:allowincell="f" style="position:absolute;left:8275;top:890;width:11;height:0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path="m0,0l9,0l9,0e" stroked="t" o:allowincell="f" style="position:absolute;left:8281;top:886;width:5;height:0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path="m0,5l0,0l0,0e" stroked="t" o:allowincell="f" style="position:absolute;left:8287;top:882;width:0;height:2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path="m0,0l9,0l9,0e" stroked="t" o:allowincell="f" style="position:absolute;left:8281;top:886;width:5;height:0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coordsize="9,5" path="m9,5l0,0l0,0e" stroked="t" o:allowincell="f" style="position:absolute;left:8281;top:879;width:5;height:2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path="m0,0l9,0l9,0e" stroked="t" o:allowincell="f" style="position:absolute;left:8281;top:882;width:5;height:0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line id="shape_0" from="8281,879" to="8281,879" stroked="t" o:allowincell="f" style="position:absolute">
                  <v:stroke color="black" weight="5760" joinstyle="miter" endcap="flat"/>
                  <v:fill o:detectmouseclick="t" on="false"/>
                  <w10:wrap type="none"/>
                </v:line>
                <v:shape id="shape_0" coordsize="17,35" path="m0,35l17,0l17,0e" stroked="t" o:allowincell="f" style="position:absolute;left:8294;top:865;width:11;height:23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coordsize="26,40" path="m0,40l26,0l26,0e" stroked="t" o:allowincell="f" style="position:absolute;left:8275;top:861;width:17;height:27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coordsize="18,15" path="m18,15l0,0l0,0e" stroked="t" o:allowincell="f" style="position:absolute;left:8281;top:879;width:12;height:9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coordsize="26,44" path="m0,44l26,0l26,0e" stroked="t" o:allowincell="f" style="position:absolute;left:8287;top:865;width:17;height:29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coordsize="9,15" path="m9,0l0,15l0,15e" stroked="t" o:allowincell="f" style="position:absolute;left:8213;top:879;width:5;height:9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coordsize="8,9" path="m0,0l8,9l8,9e" stroked="t" o:allowincell="f" style="position:absolute;left:8237;top:920;width:4;height:5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coordsize="8,15" path="m8,15l0,0l0,0e" stroked="t" o:allowincell="f" style="position:absolute;left:8306;top:930;width:4;height:9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coordsize="9,14" path="m9,14l0,0l0,0e" stroked="t" o:allowincell="f" style="position:absolute;left:8300;top:920;width:5;height:8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coordsize="17,15" path="m0,0l17,15l17,15e" stroked="t" o:allowincell="f" style="position:absolute;left:8225;top:910;width:31;height:40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coordsize="9,15" path="m0,0l9,15l9,15e" stroked="t" o:allowincell="f" style="position:absolute;left:8219;top:899;width:5;height:9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coordsize="8,15" path="m8,15l0,0l0,0e" stroked="t" o:allowincell="f" style="position:absolute;left:8294;top:910;width:4;height:9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coordsize="9,20" path="m9,20l0,0l0,0e" stroked="t" o:allowincell="f" style="position:absolute;left:8287;top:896;width:5;height:13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coordsize="9,14" path="m0,0l9,14l9,14e" stroked="t" o:allowincell="f" style="position:absolute;left:8213;top:890;width:5;height:8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coordsize="26,44" path="m0,44l26,0l26,0e" stroked="t" o:allowincell="f" style="position:absolute;left:8312;top:910;width:17;height:29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coordsize="34,64" path="m34,64l0,0l0,0e" stroked="t" o:allowincell="f" style="position:absolute;left:8287;top:896;width:23;height:43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coordsize="26,44" path="m0,44l26,0l26,0e" stroked="t" o:allowincell="f" style="position:absolute;left:8287;top:865;width:17;height:29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coordsize="17,39" path="m0,39l17,0l17,0e" stroked="t" o:allowincell="f" style="position:absolute;left:8325;top:913;width:11;height:26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path="m0,0l17,0l17,0e" stroked="t" o:allowincell="f" style="position:absolute;left:8319;top:941;width:11;height:0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coordsize="17,29" path="m0,29l17,0l17,0e" stroked="t" o:allowincell="f" style="position:absolute;left:8319;top:910;width:11;height:19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path="m0,0l0,0l0,0e" stroked="t" o:allowincell="f" style="position:absolute;left:8325;top:941;width:0;height:0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coordsize="9,5" path="m0,0l9,5l9,5e" stroked="t" o:allowincell="f" style="position:absolute;left:8319;top:937;width:5;height:2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path="m0,5l0,0l0,0e" stroked="t" o:allowincell="f" style="position:absolute;left:8325;top:937;width:0;height:2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coordsize="9,5" path="m0,0l9,5l0,0l0,0e" stroked="t" o:allowincell="f" style="position:absolute;left:8319;top:937;width:5;height:2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coordsize="9,5" path="m0,0l9,5l9,5e" stroked="t" o:allowincell="f" style="position:absolute;left:8319;top:933;width:5;height:2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path="m0,5l0,0l0,0e" stroked="t" o:allowincell="f" style="position:absolute;left:8325;top:933;width:0;height:2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coordsize="9,5" path="m0,0l9,5l9,5e" stroked="t" o:allowincell="f" style="position:absolute;left:8319;top:933;width:5;height:2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coordsize="9,5" path="m9,5l0,0l0,0e" stroked="t" o:allowincell="f" style="position:absolute;left:8319;top:930;width:5;height:2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path="m0,0l9,0l9,0e" stroked="t" o:allowincell="f" style="position:absolute;left:8319;top:933;width:5;height:0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line id="shape_0" from="8319,930" to="8319,930" stroked="t" o:allowincell="f" style="position:absolute">
                  <v:stroke color="black" weight="5760" joinstyle="miter" endcap="flat"/>
                  <v:fill o:detectmouseclick="t" on="false"/>
                  <w10:wrap type="none"/>
                </v:line>
                <v:shape id="shape_0" coordsize="17,39" path="m0,39l17,0l17,0e" stroked="t" o:allowincell="f" style="position:absolute;left:8325;top:913;width:11;height:26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coordsize="26,44" path="m0,44l26,0l26,0e" stroked="t" o:allowincell="f" style="position:absolute;left:8312;top:910;width:17;height:29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coordsize="9,15" path="m9,15l0,0l0,0e" stroked="t" o:allowincell="f" style="position:absolute;left:8319;top:930;width:5;height:9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coordsize="17,49" path="m0,49l17,0l17,0e" stroked="t" o:allowincell="f" style="position:absolute;left:8325;top:913;width:11;height:33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coordsize="104,10" path="m0,0l104,10l104,10e" stroked="t" o:allowincell="f" style="position:absolute;left:8251;top:941;width:74;height:6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coordsize="18,10" path="m18,10l0,0l0,0e" stroked="t" o:allowincell="f" style="position:absolute;left:8350;top:971;width:12;height:6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coordsize="104,10" path="m0,0l104,10l104,10e" stroked="t" o:allowincell="f" style="position:absolute;left:8287;top:971;width:74;height:6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path="m0,0l86,0l86,0e" stroked="t" o:allowincell="f" style="position:absolute;left:8287;top:971;width:61;height:0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coordsize="17,15" path="m0,0l17,15l17,15e" stroked="t" o:allowincell="f" style="position:absolute;left:8275;top:962;width:11;height:9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coordsize="8,10" path="m8,10l0,0l0,0e" stroked="t" o:allowincell="f" style="position:absolute;left:8344;top:964;width:4;height:6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coordsize="103,15" path="m0,0l103,15l103,15e" stroked="t" o:allowincell="f" style="position:absolute;left:8275;top:962;width:73;height:9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coordsize="9,9" path="m0,0l9,9l9,9e" stroked="t" o:allowincell="f" style="position:absolute;left:8269;top:954;width:5;height:5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coordsize="8,15" path="m8,15l0,0l0,0e" stroked="t" o:allowincell="f" style="position:absolute;left:8325;top:947;width:4;height:9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coordsize="17,10" path="m0,0l17,10l17,10e" stroked="t" o:allowincell="f" style="position:absolute;left:8256;top:947;width:11;height:6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coordsize="18,9" path="m18,9l0,0l0,0e" stroked="t" o:allowincell="f" style="position:absolute;left:8331;top:958;width:12;height:5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coordsize="9,10" path="m0,0l9,10l9,10e" stroked="t" o:allowincell="f" style="position:absolute;left:8251;top:941;width:5;height:6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coordsize="8,44" path="m0,44l8,0l8,0e" stroked="t" o:allowincell="f" style="position:absolute;left:8363;top:947;width:4;height:29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coordsize="52,44" path="m52,44l0,0l0,0e" stroked="t" o:allowincell="f" style="position:absolute;left:8325;top:947;width:36;height:29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coordsize="17,49" path="m0,49l17,0l17,0e" stroked="t" o:allowincell="f" style="position:absolute;left:8325;top:913;width:11;height:33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coordsize="9,39" path="m0,39l9,0l9,0e" stroked="t" o:allowincell="f" style="position:absolute;left:8368;top:947;width:5;height:26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path="m0,0l8,0l8,0e" stroked="t" o:allowincell="f" style="position:absolute;left:8363;top:975;width:4;height:0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coordsize="8,34" path="m0,34l8,0l8,0e" stroked="t" o:allowincell="f" style="position:absolute;left:8363;top:947;width:4;height:22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path="m0,0l0,0l0,0e" stroked="t" o:allowincell="f" style="position:absolute;left:8368;top:975;width:0;height:0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coordsize="8,5" path="m0,0l8,5l8,5e" stroked="t" o:allowincell="f" style="position:absolute;left:8363;top:971;width:4;height:2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coordsize="8,5" path="m8,5l0,0l0,0e" stroked="t" o:allowincell="f" style="position:absolute;left:8363;top:971;width:4;height:2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coordsize="8,5" path="m0,0l8,5l8,5e" stroked="t" o:allowincell="f" style="position:absolute;left:8363;top:971;width:4;height:2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rect id="shape_0" stroked="t" o:allowincell="f" style="position:absolute;left:8363;top:971;width:0;height:0;mso-wrap-style:none;v-text-anchor:middle">
                  <v:fill o:detectmouseclick="t" on="false"/>
                  <v:stroke color="black" weight="5760" joinstyle="miter" endcap="flat"/>
                  <w10:wrap type="none"/>
                </v:rect>
                <v:shape id="shape_0" path="m0,0l0,0l0,0e" stroked="t" o:allowincell="f" style="position:absolute;left:8363;top:971;width:0;height:0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rect id="shape_0" stroked="t" o:allowincell="f" style="position:absolute;left:8363;top:971;width:0;height:0;mso-wrap-style:none;v-text-anchor:middle">
                  <v:fill o:detectmouseclick="t" on="false"/>
                  <v:stroke color="black" weight="5760" joinstyle="miter" endcap="flat"/>
                  <w10:wrap type="none"/>
                </v:rect>
                <v:shape id="shape_0" coordsize="9,39" path="m0,39l9,0l9,0e" stroked="t" o:allowincell="f" style="position:absolute;left:8368;top:947;width:5;height:26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coordsize="8,44" path="m0,44l8,0l8,0e" stroked="t" o:allowincell="f" style="position:absolute;left:8363;top:947;width:4;height:29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coordsize="8,5" path="m8,5l0,0l0,0e" stroked="t" o:allowincell="f" style="position:absolute;left:8363;top:971;width:4;height:2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coordsize="9,54" path="m0,54l9,0l9,0e" stroked="t" o:allowincell="f" style="position:absolute;left:8368;top:947;width:5;height:36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coordsize="103,15" path="m0,0l103,15l103,15e" stroked="t" o:allowincell="f" style="position:absolute;left:8294;top:975;width:73;height:9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coordsize="8,5" path="m0,0l0,5l8,5e" stroked="t" o:allowincell="f" style="position:absolute;left:8294;top:971;width:4;height:2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coordsize="104,14" path="m0,0l104,14l104,14e" stroked="t" o:allowincell="f" style="position:absolute;left:8331;top:992;width:74;height:8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path="m0,0l8,0l8,0e" stroked="t" o:allowincell="f" style="position:absolute;left:8325;top:992;width:4;height:0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coordsize="9,5" path="m9,5l0,0l0,0e" stroked="t" o:allowincell="f" style="position:absolute;left:8400;top:999;width:5;height:2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coordsize="112,14" path="m0,0l112,14l112,14e" stroked="t" o:allowincell="f" style="position:absolute;left:8325;top:992;width:80;height:8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coordsize="17,5" path="m17,5l0,0l0,0e" stroked="t" o:allowincell="f" style="position:absolute;left:8387;top:996;width:11;height:2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coordsize="103,9" path="m0,0l103,9l103,9e" stroked="t" o:allowincell="f" style="position:absolute;left:8325;top:992;width:73;height:5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coordsize="17,4" path="m17,4l0,0l9,0e" stroked="t" o:allowincell="f" style="position:absolute;left:8375;top:992;width:11;height:1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coordsize="18,10" path="m0,0l18,10l18,10e" stroked="t" o:allowincell="f" style="position:absolute;left:8312;top:985;width:12;height:6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coordsize="104,14" path="m104,14l0,0l0,0e" stroked="t" o:allowincell="f" style="position:absolute;left:8312;top:985;width:74;height:8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coordsize="86,4" path="m0,0l86,4l86,4e" stroked="t" o:allowincell="f" style="position:absolute;left:8325;top:992;width:61;height:1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coordsize="87,10" path="m0,0l87,10l87,10e" stroked="t" o:allowincell="f" style="position:absolute;left:8312;top:985;width:61;height:6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coordsize="8,10" path="m0,0l8,10l8,10e" stroked="t" o:allowincell="f" style="position:absolute;left:8306;top:979;width:4;height:6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coordsize="9,10" path="m9,10l0,0l0,0e" stroked="t" o:allowincell="f" style="position:absolute;left:8368;top:985;width:5;height:6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coordsize="95,20" path="m0,0l95,20l95,20e" stroked="t" o:allowincell="f" style="position:absolute;left:8306;top:979;width:67;height:13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coordsize="17,5" path="m0,0l17,5l17,5e" stroked="t" o:allowincell="f" style="position:absolute;left:8294;top:975;width:11;height:2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coordsize="9,44" path="m0,44l9,0l9,0e" stroked="t" o:allowincell="f" style="position:absolute;left:8406;top:971;width:5;height:29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coordsize="52,24" path="m52,24l0,0l0,0e" stroked="t" o:allowincell="f" style="position:absolute;left:8368;top:985;width:36;height:15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coordsize="9,54" path="m0,54l9,0l9,0e" stroked="t" o:allowincell="f" style="position:absolute;left:8368;top:947;width:5;height:36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coordsize="9,39" path="m0,39l9,0l9,0e" stroked="t" o:allowincell="f" style="position:absolute;left:8418;top:971;width:5;height:26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coordsize="17,5" path="m0,0l17,5l17,5e" stroked="t" o:allowincell="f" style="position:absolute;left:8406;top:996;width:11;height:2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coordsize="9,34" path="m0,34l9,0l9,0e" stroked="t" o:allowincell="f" style="position:absolute;left:8406;top:971;width:5;height:22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path="m0,0l0,0l0,0e" stroked="t" o:allowincell="f" style="position:absolute;left:8418;top:999;width:0;height:0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coordsize="17,5" path="m0,0l17,5l17,5e" stroked="t" o:allowincell="f" style="position:absolute;left:8406;top:996;width:11;height:2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coordsize="8,5" path="m8,5l0,0l0,0e" stroked="t" o:allowincell="f" style="position:absolute;left:8413;top:996;width:4;height:2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coordsize="17,5" path="m0,0l17,5l17,5e" stroked="t" o:allowincell="f" style="position:absolute;left:8406;top:996;width:11;height:2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path="m0,0l0,0l0,0e" stroked="t" o:allowincell="f" style="position:absolute;left:8413;top:996;width:0;height:0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path="m9,0l0,0l9,0l9,0e" stroked="t" o:allowincell="f" style="position:absolute;left:8406;top:996;width:5;height:0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path="m9,0l0,0l0,0e" stroked="t" o:allowincell="f" style="position:absolute;left:8406;top:996;width:5;height:0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path="m0,0l9,0l0,0l0,0e" stroked="t" o:allowincell="f" style="position:absolute;left:8406;top:996;width:5;height:0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coordsize="9,39" path="m0,39l9,0l9,0e" stroked="t" o:allowincell="f" style="position:absolute;left:8418;top:971;width:5;height:26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coordsize="9,44" path="m0,44l9,0l9,0e" stroked="t" o:allowincell="f" style="position:absolute;left:8406;top:971;width:5;height:29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coordsize="17,5" path="m17,5l0,0l0,0e" stroked="t" o:allowincell="f" style="position:absolute;left:8406;top:996;width:11;height:2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coordsize="9,54" path="m0,54l9,0l9,0e" stroked="t" o:allowincell="f" style="position:absolute;left:8418;top:971;width:5;height:36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path="m0,0l0,5l0,5e" stroked="t" o:allowincell="f" style="position:absolute;left:8344;top:996;width:0;height:2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path="m0,0l18,0l18,0e" stroked="t" o:allowincell="f" style="position:absolute;left:8437;top:1013;width:12;height:0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path="m0,0l8,0l8,0e" stroked="t" o:allowincell="f" style="position:absolute;left:8450;top:1013;width:4;height:0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coordsize="52,5" path="m0,0l52,5l0,0l0,0e" stroked="t" o:allowincell="f" style="position:absolute;left:8413;top:1009;width:36;height:2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path="m17,0l0,0l0,0e" stroked="t" o:allowincell="f" style="position:absolute;left:8425;top:1013;width:11;height:0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coordsize="103,20" path="m0,0l103,20l103,20e" stroked="t" o:allowincell="f" style="position:absolute;left:8363;top:999;width:73;height:13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coordsize="103,20" path="m0,0l103,20l103,20e" stroked="t" o:allowincell="f" style="position:absolute;left:8363;top:999;width:73;height:13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coordsize="86,20" path="m0,0l86,20l86,20e" stroked="t" o:allowincell="f" style="position:absolute;left:8363;top:999;width:61;height:13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path="m0,0l9,0l9,0e" stroked="t" o:allowincell="f" style="position:absolute;left:8357;top:1002;width:5;height:0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coordsize="103,15" path="m103,15l0,0l0,0e" stroked="t" o:allowincell="f" style="position:absolute;left:8344;top:999;width:73;height:9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coordsize="9,5" path="m9,5l0,0l0,0e" stroked="t" o:allowincell="f" style="position:absolute;left:8418;top:1009;width:5;height:2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coordsize="95,20" path="m0,0l95,20l95,20e" stroked="t" o:allowincell="f" style="position:absolute;left:8357;top:999;width:67;height:13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path="m0,0l17,0l17,0e" stroked="t" o:allowincell="f" style="position:absolute;left:8344;top:999;width:11;height:0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coordsize="9,44" path="m0,44l9,0l9,0e" stroked="t" o:allowincell="f" style="position:absolute;left:8456;top:982;width:5;height:29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path="m0,0l18,0l18,0e" stroked="t" o:allowincell="f" style="position:absolute;left:8437;top:1013;width:12;height:0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coordsize="52,5" path="m52,5l0,0l0,0e" stroked="t" o:allowincell="f" style="position:absolute;left:8418;top:1009;width:36;height:2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coordsize="9,54" path="m0,54l9,0l9,0e" stroked="t" o:allowincell="f" style="position:absolute;left:8418;top:971;width:5;height:36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path="m0,34l0,0l0,0e" stroked="t" o:allowincell="f" style="position:absolute;left:8468;top:982;width:0;height:22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coordsize="9,34" path="m0,34l9,0l9,0e" stroked="t" o:allowincell="f" style="position:absolute;left:8456;top:982;width:5;height:22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path="m0,0l0,0l0,0e" stroked="t" o:allowincell="f" style="position:absolute;left:8468;top:1006;width:0;height:0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path="m0,0l8,0l8,0e" stroked="t" o:allowincell="f" style="position:absolute;left:8463;top:1006;width:4;height:0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path="m0,0l0,0l0,0e" stroked="t" o:allowincell="f" style="position:absolute;left:8463;top:1006;width:0;height:0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path="m0,0l9,0l9,0e" stroked="t" o:allowincell="f" style="position:absolute;left:8456;top:1006;width:5;height:0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path="m0,34l0,0l0,0e" stroked="t" o:allowincell="f" style="position:absolute;left:8468;top:982;width:0;height:22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coordsize="9,44" path="m0,44l9,0l9,0e" stroked="t" o:allowincell="f" style="position:absolute;left:8456;top:982;width:5;height:29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path="m17,0l0,0l0,0e" stroked="t" o:allowincell="f" style="position:absolute;left:8456;top:1006;width:11;height:0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path="m0,44l0,0l0,0e" stroked="t" o:allowincell="f" style="position:absolute;left:8468;top:982;width:0;height:29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path="m0,0l17,0l17,0e" stroked="t" o:allowincell="f" style="position:absolute;left:8456;top:1013;width:11;height:0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path="m0,0l17,0l17,0e" stroked="t" o:allowincell="f" style="position:absolute;left:8501;top:1013;width:11;height:0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path="m0,0l18,0l18,0e" stroked="t" o:allowincell="f" style="position:absolute;left:8487;top:1013;width:12;height:0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path="m0,0l8,0l8,0e" stroked="t" o:allowincell="f" style="position:absolute;left:8481;top:1013;width:4;height:0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path="m0,0l18,0l18,0e" stroked="t" o:allowincell="f" style="position:absolute;left:8468;top:1013;width:12;height:0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path="m0,34l0,0l0,0e" stroked="t" o:allowincell="f" style="position:absolute;left:8513;top:989;width:0;height:22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path="m61,0l0,0l0,0e" stroked="t" o:allowincell="f" style="position:absolute;left:8468;top:1013;width:43;height:0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path="m0,44l0,0l0,0e" stroked="t" o:allowincell="f" style="position:absolute;left:8468;top:982;width:0;height:29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coordsize="8,9" path="m0,9l0,0l8,0e" stroked="t" o:allowincell="f" style="position:absolute;left:8519;top:992;width:4;height:5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path="m0,14l0,0l0,0e" stroked="t" o:allowincell="f" style="position:absolute;left:8513;top:989;width:0;height:8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path="m0,0l8,0l8,0e" stroked="t" o:allowincell="f" style="position:absolute;left:8519;top:999;width:4;height:0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path="m0,0l0,0l0,0e" stroked="t" o:allowincell="f" style="position:absolute;left:8519;top:999;width:0;height:0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path="m0,0l9,0l9,0e" stroked="t" o:allowincell="f" style="position:absolute;left:8513;top:999;width:5;height:0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path="m0,0l0,0l0,0e" stroked="t" o:allowincell="f" style="position:absolute;left:8513;top:999;width:0;height:0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coordsize="8,9" path="m0,9l0,0l8,0e" stroked="t" o:allowincell="f" style="position:absolute;left:8519;top:992;width:4;height:5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path="m0,34l0,0l0,0e" stroked="t" o:allowincell="f" style="position:absolute;left:8513;top:989;width:0;height:22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path="m9,0l0,0l0,0e" stroked="t" o:allowincell="f" style="position:absolute;left:8513;top:999;width:5;height:0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coordsize="8,19" path="m0,19l0,0l8,0e" stroked="t" o:allowincell="f" style="position:absolute;left:8519;top:992;width:4;height:12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path="m0,0l17,0l17,0e" stroked="t" o:allowincell="f" style="position:absolute;left:8513;top:1006;width:11;height:0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coordsize="17,5" path="m0,5l17,0l17,0e" stroked="t" o:allowincell="f" style="position:absolute;left:8544;top:996;width:11;height:2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coordsize="17,5" path="m0,5l17,0l17,0e" stroked="t" o:allowincell="f" style="position:absolute;left:8531;top:999;width:11;height:2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coordsize="17,5" path="m0,5l17,0l17,0e" stroked="t" o:allowincell="f" style="position:absolute;left:8519;top:1002;width:11;height:2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coordsize="43,15" path="m43,0l0,15l0,15e" stroked="t" o:allowincell="f" style="position:absolute;left:8519;top:996;width:30;height:9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coordsize="8,19" path="m0,19l0,0l8,0e" stroked="t" o:allowincell="f" style="position:absolute;left:8519;top:992;width:4;height:12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coordsize="26,99" path="m26,99l0,0l0,0e" stroked="t" o:allowincell="f" style="position:absolute;left:8982;top:434;width:17;height:68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coordsize="9,107" path="m0,107l9,0l9,0e" stroked="t" o:allowincell="f" style="position:absolute;left:8994;top:504;width:5;height:74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coordsize="43,73" path="m43,73l0,0l0,0e" stroked="t" o:allowincell="f" style="position:absolute;left:8951;top:383;width:30;height:50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coordsize="26,108" path="m0,108l26,0l26,0e" stroked="t" o:allowincell="f" style="position:absolute;left:8975;top:579;width:17;height:74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coordsize="61,29" path="m61,29l0,0l0,0e" stroked="t" o:allowincell="f" style="position:absolute;left:8907;top:363;width:43;height:19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coordsize="52,88" path="m0,88l52,0l52,0e" stroked="t" o:allowincell="f" style="position:absolute;left:8938;top:655;width:36;height:60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coordsize="60,54" path="m0,54l60,0l60,0e" stroked="t" o:allowincell="f" style="position:absolute;left:8895;top:717;width:42;height:36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coordsize="60,14" path="m0,14l60,0l60,0e" stroked="t" o:allowincell="f" style="position:absolute;left:8863;top:363;width:42;height:8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coordsize="69,54" path="m0,54l69,0l69,0e" stroked="t" o:allowincell="f" style="position:absolute;left:8813;top:373;width:48;height:36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coordsize="69,15" path="m0,15l69,0l69,0e" stroked="t" o:allowincell="f" style="position:absolute;left:8844;top:754;width:48;height:9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coordsize="52,88" path="m0,88l52,0l52,0e" stroked="t" o:allowincell="f" style="position:absolute;left:8775;top:411;width:36;height:60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coordsize="52,34" path="m52,34l0,0l0,0e" stroked="t" o:allowincell="f" style="position:absolute;left:8807;top:742;width:36;height:22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coordsize="26,108" path="m0,108l26,0l26,0e" stroked="t" o:allowincell="f" style="position:absolute;left:8757;top:472;width:17;height:74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coordsize="52,69" path="m52,69l0,0l0,0e" stroked="t" o:allowincell="f" style="position:absolute;left:8769;top:693;width:36;height:47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path="m0,108l0,0l0,0e" stroked="t" o:allowincell="f" style="position:absolute;left:8757;top:548;width:0;height:74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coordsize="17,98" path="m17,98l0,0l0,0e" stroked="t" o:allowincell="f" style="position:absolute;left:8757;top:624;width:11;height:67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coordsize="26,14" path="m26,14l0,0l0,0e" stroked="t" o:allowincell="f" style="position:absolute;left:8988;top:218;width:17;height:8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path="m0,0l0,0l9,0e" stroked="t" o:allowincell="f" style="position:absolute;left:8988;top:218;width:5;height:0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coordsize="26,14" path="m0,0l26,14l26,14e" stroked="t" o:allowincell="f" style="position:absolute;left:8988;top:218;width:17;height:8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coordsize="51,40" path="m0,0l51,40l51,40e" stroked="t" o:allowincell="f" style="position:absolute;left:8951;top:190;width:35;height:27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coordsize="17,15" path="m17,15l0,0l0,0e" stroked="t" o:allowincell="f" style="position:absolute;left:8951;top:190;width:11;height:9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coordsize="78,34" path="m26,15l78,34l0,0l9,0e" stroked="t" o:allowincell="f" style="position:absolute;left:8907;top:177;width:55;height:22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coordsize="60,14" path="m0,14l60,10l0,0l0,0e" stroked="t" o:allowincell="f" style="position:absolute;left:8882;top:180;width:42;height:8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coordsize="60,25" path="m60,0l0,25l0,25e" stroked="t" o:allowincell="f" style="position:absolute;left:8882;top:899;width:73;height:26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coordsize="26,5" path="m0,5l26,0l26,0e" stroked="t" o:allowincell="f" style="position:absolute;left:8838;top:937;width:17;height:2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coordsize="61,25" path="m0,25l61,0l9,0l9,0e" stroked="t" o:allowincell="f" style="position:absolute;left:8838;top:190;width:43;height:16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path="m52,0l0,0l0,0e" stroked="t" o:allowincell="f" style="position:absolute;left:8844;top:926;width:36;height:0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path="m60,0l0,0l0,0e" stroked="t" o:allowincell="f" style="position:absolute;left:8813;top:937;width:42;height:0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coordsize="86,10" path="m60,5l86,0l0,10l0,10e" stroked="t" o:allowincell="f" style="position:absolute;left:8794;top:937;width:61;height:6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coordsize="17,10" path="m17,10l0,0l0,0e" stroked="t" o:allowincell="f" style="position:absolute;left:8825;top:201;width:11;height:6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coordsize="60,39" path="m0,39l60,0l26,5l26,5e" stroked="t" o:allowincell="f" style="position:absolute;left:8794;top:208;width:42;height:26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coordsize="61,15" path="m61,15l0,0l9,0e" stroked="t" o:allowincell="f" style="position:absolute;left:8800;top:916;width:43;height:9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coordsize="61,19" path="m61,19l0,0l0,0e" stroked="t" o:allowincell="f" style="position:absolute;left:8769;top:924;width:43;height:12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coordsize="61,15" path="m35,15l61,10l0,0l0,0e" stroked="t" o:allowincell="f" style="position:absolute;left:8769;top:930;width:43;height:9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coordsize="43,39" path="m43,39l0,0l0,0e" stroked="t" o:allowincell="f" style="position:absolute;left:8751;top:875;width:55;height:43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coordsize="61,64" path="m0,64l61,5l52,0l52,0e" stroked="t" o:allowincell="f" style="position:absolute;left:8751;top:232;width:43;height:43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coordsize="52,74" path="m0,74l52,0l52,0e" stroked="t" o:allowincell="f" style="position:absolute;left:8712;top:277;width:36;height:50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coordsize="52,40" path="m52,40l0,0l0,0e" stroked="t" o:allowincell="f" style="position:absolute;left:8731;top:896;width:36;height:27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coordsize="43,19" path="m26,19l43,15l0,0l0,0e" stroked="t" o:allowincell="f" style="position:absolute;left:8738;top:913;width:30;height:12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coordsize="52,54" path="m52,54l0,0l0,0e" stroked="t" o:allowincell="f" style="position:absolute;left:8712;top:837;width:36;height:36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coordsize="9,15" path="m0,15l9,0l9,0e" stroked="t" o:allowincell="f" style="position:absolute;left:8712;top:318;width:5;height:9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coordsize="43,88" path="m0,88l43,0l43,0e" stroked="t" o:allowincell="f" style="position:absolute;left:8681;top:329;width:30;height:60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coordsize="35,89" path="m0,89l35,0l35,0e" stroked="t" o:allowincell="f" style="position:absolute;left:8681;top:400;width:17;height:64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coordsize="43,54" path="m43,54l0,0l0,0e" stroked="t" o:allowincell="f" style="position:absolute;left:8700;top:858;width:30;height:36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coordsize="26,19" path="m18,19l26,19l0,0l0,0e" stroked="t" o:allowincell="f" style="position:absolute;left:8712;top:882;width:17;height:12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coordsize="26,64" path="m26,64l0,0l0,0e" stroked="t" o:allowincell="f" style="position:absolute;left:8688;top:792;width:23;height:43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coordsize="17,98" path="m0,98l17,0l17,0e" stroked="t" o:allowincell="f" style="position:absolute;left:8669;top:466;width:11;height:67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coordsize="9,15" path="m0,15l9,0l9,0e" stroked="t" o:allowincell="f" style="position:absolute;left:8681;top:380;width:5;height:9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path="m0,0l0,0l0,0e" stroked="t" o:allowincell="f" style="position:absolute;left:8681;top:390;width:0;height:0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coordsize="26,78" path="m26,78l0,0l0,0e" stroked="t" o:allowincell="f" style="position:absolute;left:8669;top:738;width:17;height:53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coordsize="34,73" path="m34,73l0,0l0,0e" stroked="t" o:allowincell="f" style="position:absolute;left:8669;top:806;width:23;height:50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coordsize="17,19" path="m9,19l17,19l0,0l0,0e" stroked="t" o:allowincell="f" style="position:absolute;left:8681;top:844;width:11;height:12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coordsize="9,98" path="m0,98l9,0l9,0e" stroked="t" o:allowincell="f" style="position:absolute;left:8662;top:535;width:5;height:67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coordsize="9,93" path="m9,93l0,0l0,0e" stroked="t" o:allowincell="f" style="position:absolute;left:8662;top:672;width:5;height:64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path="m0,98l0,0l0,0e" stroked="t" o:allowincell="f" style="position:absolute;left:8662;top:604;width:0;height:67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path="m0,15l0,0l0,0e" stroked="t" o:allowincell="f" style="position:absolute;left:8657;top:449;width:0;height:9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path="m0,0l0,0l0,0e" stroked="t" o:allowincell="f" style="position:absolute;left:8657;top:463;width:0;height:0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coordsize="18,103" path="m0,103l18,0l18,0e" stroked="t" o:allowincell="f" style="position:absolute;left:8645;top:459;width:12;height:71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coordsize="26,88" path="m26,88l0,0l0,0e" stroked="t" o:allowincell="f" style="position:absolute;left:8650;top:746;width:17;height:60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coordsize="17,20" path="m8,20l17,20l0,0l0,0e" stroked="t" o:allowincell="f" style="position:absolute;left:8657;top:792;width:11;height:13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path="m0,15l0,0l0,0e" stroked="t" o:allowincell="f" style="position:absolute;left:8645;top:521;width:0;height:9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coordsize="8,103" path="m0,103l8,0l8,0e" stroked="t" o:allowincell="f" style="position:absolute;left:8638;top:531;width:4;height:71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coordsize="17,98" path="m17,98l0,0l0,0e" stroked="t" o:allowincell="f" style="position:absolute;left:8638;top:676;width:11;height:67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coordsize="9,20" path="m0,20l9,15l0,0l0,0e" stroked="t" o:allowincell="f" style="position:absolute;left:8645;top:734;width:5;height:13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path="m0,103l0,0l0,0e" stroked="t" o:allowincell="f" style="position:absolute;left:8638;top:604;width:0;height:71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coordsize="61,14" path="m61,14l0,0l9,0e" stroked="t" o:allowincell="f" style="position:absolute;left:8907;top:180;width:43;height:8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coordsize="52,5" path="m0,5l52,0l52,0e" stroked="t" o:allowincell="f" style="position:absolute;left:8794;top:941;width:36;height:2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path="m0,0l0,19l0,19e" stroked="t" o:allowincell="f" style="position:absolute;left:8181;top:322;width:0;height:12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path="m0,0l0,25l0,25e" stroked="t" o:allowincell="f" style="position:absolute;left:8156;top:400;width:0;height:16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path="m0,0l0,20l0,20e" stroked="t" o:allowincell="f" style="position:absolute;left:8143;top:490;width:0;height:13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coordsize="311,269" path="m311,0l259,0l199,24l138,59l86,117l43,186l0,269l0,269e" stroked="t" o:allowincell="f" style="position:absolute;left:8700;top:204;width:230;height:198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path="m0,24l0,0l0,0e" stroked="t" o:allowincell="f" style="position:absolute;left:8181;top:318;width:0;height:15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path="m0,0l0,24l0,24e" stroked="t" o:allowincell="f" style="position:absolute;left:8181;top:318;width:0;height:15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coordsize="9,25" path="m0,25l9,0l9,0e" stroked="t" o:allowincell="f" style="position:absolute;left:8150;top:400;width:5;height:16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coordsize="9,15" path="m9,0l0,15l0,15e" stroked="t" o:allowincell="f" style="position:absolute;left:8143;top:449;width:5;height:9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coordsize="9,25" path="m9,0l0,25l0,25e" stroked="t" o:allowincell="f" style="position:absolute;left:8150;top:400;width:5;height:16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path="m0,5l0,0l0,0e" stroked="t" o:allowincell="f" style="position:absolute;left:8143;top:459;width:0;height:2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path="m0,15l0,0l0,0e" stroked="t" o:allowincell="f" style="position:absolute;left:8143;top:459;width:0;height:9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path="m0,20l0,0l0,0e" stroked="t" o:allowincell="f" style="position:absolute;left:8143;top:490;width:0;height:13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coordsize="8,20" path="m8,0l0,20l0,20e" stroked="t" o:allowincell="f" style="position:absolute;left:8138;top:490;width:4;height:13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path="m0,0l0,19l0,19e" stroked="t" o:allowincell="f" style="position:absolute;left:8143;top:459;width:0;height:12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coordsize="8,25" path="m0,0l0,25l8,25e" stroked="t" o:allowincell="f" style="position:absolute;left:8138;top:576;width:4;height:16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coordsize="8,25" path="m0,25l0,0l8,0e" stroked="t" o:allowincell="f" style="position:absolute;left:8138;top:576;width:4;height:16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coordsize="8,25" path="m0,0l0,25l8,25e" stroked="t" o:allowincell="f" style="position:absolute;left:8138;top:576;width:4;height:16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line id="shape_0" from="8938,202" to="8968,214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8971,215" to="9044,251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969135</wp:posOffset>
                </wp:positionH>
                <wp:positionV relativeFrom="paragraph">
                  <wp:posOffset>67310</wp:posOffset>
                </wp:positionV>
                <wp:extent cx="2396490" cy="37338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6490" cy="373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7"/>
                              <w:rPr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</w:rPr>
                              <w:t>KOMUTÁTOR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8.7pt;height:29.4pt;mso-wrap-distance-left:9.05pt;mso-wrap-distance-right:9.05pt;mso-wrap-distance-top:0pt;mso-wrap-distance-bottom:0pt;margin-top:5.3pt;mso-position-vertical-relative:text;margin-left:155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7"/>
                        <w:rPr>
                          <w:b/>
                          <w:b/>
                          <w:sz w:val="40"/>
                        </w:rPr>
                      </w:pPr>
                      <w:r>
                        <w:rPr>
                          <w:b/>
                          <w:sz w:val="40"/>
                        </w:rPr>
                        <w:t>KOMUTÁTOR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 Black" w:hAnsi="Arial Black" w:cs="Arial Black"/>
          <w:b/>
          <w:b/>
          <w:i/>
          <w:i/>
          <w:sz w:val="32"/>
          <w:lang w:val="en-US" w:eastAsia="en-US"/>
        </w:rPr>
      </w:pPr>
      <w:r>
        <w:rPr>
          <w:rFonts w:cs="Arial Black" w:ascii="Arial Black" w:hAnsi="Arial Black"/>
          <w:b/>
          <w:i/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794510</wp:posOffset>
                </wp:positionH>
                <wp:positionV relativeFrom="paragraph">
                  <wp:posOffset>197485</wp:posOffset>
                </wp:positionV>
                <wp:extent cx="2735580" cy="23622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5580" cy="236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 xml:space="preserve">COMMUTATORS   </w:t>
                            </w:r>
                            <w:r>
                              <w:rPr>
                                <w:rFonts w:cs="Wingdings" w:ascii="Wingdings" w:hAnsi="Wingdings"/>
                                <w:b/>
                              </w:rPr>
                              <w:t>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 xml:space="preserve">   KOMMUTATORE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5.4pt;height:18.6pt;mso-wrap-distance-left:9.05pt;mso-wrap-distance-right:9.05pt;mso-wrap-distance-top:0pt;mso-wrap-distance-bottom:0pt;margin-top:15.55pt;mso-position-vertical-relative:text;margin-left:141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</w:rPr>
                        <w:t xml:space="preserve">COMMUTATORS   </w:t>
                      </w:r>
                      <w:r>
                        <w:rPr>
                          <w:rFonts w:cs="Wingdings" w:ascii="Wingdings" w:hAnsi="Wingdings"/>
                          <w:b/>
                        </w:rPr>
                        <w:t></w:t>
                      </w:r>
                      <w:r>
                        <w:rPr>
                          <w:rFonts w:cs="Arial" w:ascii="Arial" w:hAnsi="Arial"/>
                          <w:b/>
                        </w:rPr>
                        <w:t xml:space="preserve">   KOMMUTATOR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 Black" w:hAnsi="Arial Black" w:cs="Arial Black"/>
          <w:sz w:val="32"/>
        </w:rPr>
      </w:pPr>
      <w:r>
        <w:rPr>
          <w:rFonts w:cs="Arial Black" w:ascii="Arial Black" w:hAnsi="Arial Black"/>
          <w:sz w:val="32"/>
        </w:rPr>
      </w:r>
    </w:p>
    <w:p>
      <w:pPr>
        <w:pStyle w:val="Normal"/>
        <w:rPr>
          <w:rFonts w:ascii="Arial" w:hAnsi="Arial" w:cs="Arial"/>
          <w:b/>
          <w:b/>
          <w:sz w:val="28"/>
          <w:lang w:val="en-US" w:eastAsia="en-US"/>
        </w:rPr>
      </w:pPr>
      <w:r>
        <w:rPr>
          <w:rFonts w:cs="Arial" w:ascii="Arial" w:hAnsi="Arial"/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44475</wp:posOffset>
                </wp:positionH>
                <wp:positionV relativeFrom="paragraph">
                  <wp:posOffset>28575</wp:posOffset>
                </wp:positionV>
                <wp:extent cx="6480175" cy="0"/>
                <wp:effectExtent l="635" t="9525" r="0" b="952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9.25pt,2.25pt" to="490.95pt,2.2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59155</wp:posOffset>
                </wp:positionH>
                <wp:positionV relativeFrom="paragraph">
                  <wp:posOffset>379095</wp:posOffset>
                </wp:positionV>
                <wp:extent cx="2458720" cy="0"/>
                <wp:effectExtent l="0" t="1905" r="0" b="190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588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65pt,29.85pt" to="261.2pt,29.8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548380</wp:posOffset>
                </wp:positionH>
                <wp:positionV relativeFrom="paragraph">
                  <wp:posOffset>95250</wp:posOffset>
                </wp:positionV>
                <wp:extent cx="1600200" cy="33528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33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  <w:sz w:val="22"/>
                              </w:rPr>
                              <w:t>Telefon</w:t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  <w:sz w:val="22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26.4pt;mso-wrap-distance-left:9.05pt;mso-wrap-distance-right:9.05pt;mso-wrap-distance-top:0pt;mso-wrap-distance-bottom:0pt;margin-top:7.5pt;mso-position-vertical-relative:text;margin-left:279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rPr/>
                      </w:pPr>
                      <w:r>
                        <w:rPr>
                          <w:rFonts w:cs="Century Gothic" w:ascii="Century Gothic" w:hAnsi="Century Gothic"/>
                          <w:sz w:val="22"/>
                        </w:rPr>
                        <w:t>Telefon</w:t>
                      </w:r>
                      <w:r>
                        <w:rPr>
                          <w:rFonts w:cs="Century Gothic" w:ascii="Century Gothic" w:hAnsi="Century Gothic"/>
                          <w:b/>
                          <w:sz w:val="22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8"/>
          <w:lang w:val="en-US" w:eastAsia="en-US"/>
        </w:rPr>
      </w:pPr>
      <w:r>
        <w:rPr>
          <w:rFonts w:cs="Arial" w:ascii="Arial" w:hAnsi="Arial"/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556125</wp:posOffset>
                </wp:positionH>
                <wp:positionV relativeFrom="paragraph">
                  <wp:posOffset>174625</wp:posOffset>
                </wp:positionV>
                <wp:extent cx="1447800" cy="0"/>
                <wp:effectExtent l="0" t="1905" r="0" b="190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9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8.75pt,13.75pt" to="472.7pt,13.7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39700</wp:posOffset>
                </wp:positionH>
                <wp:positionV relativeFrom="paragraph">
                  <wp:posOffset>-109220</wp:posOffset>
                </wp:positionV>
                <wp:extent cx="1600200" cy="335280"/>
                <wp:effectExtent l="0" t="0" r="0" b="0"/>
                <wp:wrapNone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33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rFonts w:ascii="Century Gothic" w:hAnsi="Century Gothic" w:cs="Century Gothic"/>
                                <w:sz w:val="2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2"/>
                              </w:rPr>
                              <w:t>Zákazník 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26.4pt;mso-wrap-distance-left:9.05pt;mso-wrap-distance-right:9.05pt;mso-wrap-distance-top:0pt;mso-wrap-distance-bottom:0pt;margin-top:-8.6pt;mso-position-vertical-relative:text;margin-left:-1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rPr>
                          <w:rFonts w:ascii="Century Gothic" w:hAnsi="Century Gothic" w:cs="Century Gothic"/>
                          <w:sz w:val="22"/>
                        </w:rPr>
                      </w:pPr>
                      <w:r>
                        <w:rPr>
                          <w:rFonts w:cs="Century Gothic" w:ascii="Century Gothic" w:hAnsi="Century Gothic"/>
                          <w:sz w:val="22"/>
                        </w:rPr>
                        <w:t>Zákazník 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32080</wp:posOffset>
                </wp:positionH>
                <wp:positionV relativeFrom="paragraph">
                  <wp:posOffset>56515</wp:posOffset>
                </wp:positionV>
                <wp:extent cx="1060450" cy="217170"/>
                <wp:effectExtent l="0" t="0" r="0" b="0"/>
                <wp:wrapNone/>
                <wp:docPr id="1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0450" cy="21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</w:rPr>
                              <w:t xml:space="preserve">Customer </w:t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</w:rPr>
                              <w:t></w:t>
                            </w:r>
                            <w:r>
                              <w:rPr>
                                <w:rFonts w:cs="Arial Narrow" w:ascii="Arial Narrow" w:hAnsi="Arial Narrow"/>
                                <w:sz w:val="18"/>
                              </w:rPr>
                              <w:t xml:space="preserve"> Kund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5pt;height:17.1pt;mso-wrap-distance-left:9.05pt;mso-wrap-distance-right:9.05pt;mso-wrap-distance-top:0pt;mso-wrap-distance-bottom:0pt;margin-top:4.45pt;mso-position-vertical-relative:text;margin-left:-1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sz w:val="18"/>
                        </w:rPr>
                        <w:t xml:space="preserve">Customer </w:t>
                      </w:r>
                      <w:r>
                        <w:rPr>
                          <w:rFonts w:cs="Wingdings" w:ascii="Wingdings" w:hAnsi="Wingdings"/>
                          <w:sz w:val="18"/>
                        </w:rPr>
                        <w:t></w:t>
                      </w:r>
                      <w:r>
                        <w:rPr>
                          <w:rFonts w:cs="Arial Narrow" w:ascii="Arial Narrow" w:hAnsi="Arial Narrow"/>
                          <w:sz w:val="18"/>
                        </w:rPr>
                        <w:t xml:space="preserve"> Kund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559810</wp:posOffset>
                </wp:positionH>
                <wp:positionV relativeFrom="paragraph">
                  <wp:posOffset>56515</wp:posOffset>
                </wp:positionV>
                <wp:extent cx="1638300" cy="217170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300" cy="21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</w:rPr>
                              <w:t xml:space="preserve">Tel. nr. : </w:t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</w:rPr>
                              <w:t></w:t>
                            </w:r>
                            <w:r>
                              <w:rPr>
                                <w:rFonts w:cs="Arial Narrow" w:ascii="Arial Narrow" w:hAnsi="Arial Narrow"/>
                                <w:sz w:val="18"/>
                              </w:rPr>
                              <w:t xml:space="preserve"> Tel. Nr.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pt;height:17.1pt;mso-wrap-distance-left:9.05pt;mso-wrap-distance-right:9.05pt;mso-wrap-distance-top:0pt;mso-wrap-distance-bottom:0pt;margin-top:4.45pt;mso-position-vertical-relative:text;margin-left:280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rFonts w:cs="Arial Narrow" w:ascii="Arial Narrow" w:hAnsi="Arial Narrow"/>
                          <w:sz w:val="18"/>
                        </w:rPr>
                        <w:t xml:space="preserve">Tel. nr. : </w:t>
                      </w:r>
                      <w:r>
                        <w:rPr>
                          <w:rFonts w:cs="Wingdings" w:ascii="Wingdings" w:hAnsi="Wingdings"/>
                          <w:sz w:val="18"/>
                        </w:rPr>
                        <w:t></w:t>
                      </w:r>
                      <w:r>
                        <w:rPr>
                          <w:rFonts w:cs="Arial Narrow" w:ascii="Arial Narrow" w:hAnsi="Arial Narrow"/>
                          <w:sz w:val="18"/>
                        </w:rPr>
                        <w:t xml:space="preserve"> Tel. Nr.: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3"/>
        <w:rPr>
          <w:rFonts w:eastAsia="Arial"/>
          <w:lang w:val="en-US" w:eastAsia="en-US"/>
        </w:rPr>
      </w:pPr>
      <w:r>
        <w:rPr>
          <w:rFonts w:eastAsia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458595</wp:posOffset>
                </wp:positionH>
                <wp:positionV relativeFrom="paragraph">
                  <wp:posOffset>296545</wp:posOffset>
                </wp:positionV>
                <wp:extent cx="1876425" cy="0"/>
                <wp:effectExtent l="0" t="1905" r="0" b="190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763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.85pt,23.35pt" to="262.55pt,23.3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41605</wp:posOffset>
                </wp:positionH>
                <wp:positionV relativeFrom="paragraph">
                  <wp:posOffset>13335</wp:posOffset>
                </wp:positionV>
                <wp:extent cx="1600200" cy="335280"/>
                <wp:effectExtent l="0" t="0" r="0" b="0"/>
                <wp:wrapNone/>
                <wp:docPr id="1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33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rFonts w:ascii="Century Gothic" w:hAnsi="Century Gothic" w:cs="Century Gothic"/>
                                <w:sz w:val="2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2"/>
                              </w:rPr>
                              <w:t>Kontaktní osoba 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26.4pt;mso-wrap-distance-left:9.05pt;mso-wrap-distance-right:9.05pt;mso-wrap-distance-top:0pt;mso-wrap-distance-bottom:0pt;margin-top:1.05pt;mso-position-vertical-relative:text;margin-left:-11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rPr>
                          <w:rFonts w:ascii="Century Gothic" w:hAnsi="Century Gothic" w:cs="Century Gothic"/>
                          <w:sz w:val="22"/>
                        </w:rPr>
                      </w:pPr>
                      <w:r>
                        <w:rPr>
                          <w:rFonts w:cs="Century Gothic" w:ascii="Century Gothic" w:hAnsi="Century Gothic"/>
                          <w:sz w:val="22"/>
                        </w:rPr>
                        <w:t>Kontaktní osoba 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559810</wp:posOffset>
                </wp:positionH>
                <wp:positionV relativeFrom="paragraph">
                  <wp:posOffset>13335</wp:posOffset>
                </wp:positionV>
                <wp:extent cx="1600200" cy="335280"/>
                <wp:effectExtent l="0" t="0" r="0" b="0"/>
                <wp:wrapNone/>
                <wp:docPr id="1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33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  <w:sz w:val="22"/>
                              </w:rPr>
                              <w:t>Fax</w:t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  <w:sz w:val="22"/>
                              </w:rPr>
                              <w:t xml:space="preserve"> 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26.4pt;mso-wrap-distance-left:9.05pt;mso-wrap-distance-right:9.05pt;mso-wrap-distance-top:0pt;mso-wrap-distance-bottom:0pt;margin-top:1.05pt;mso-position-vertical-relative:text;margin-left:280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rPr/>
                      </w:pPr>
                      <w:r>
                        <w:rPr>
                          <w:rFonts w:cs="Century Gothic" w:ascii="Century Gothic" w:hAnsi="Century Gothic"/>
                          <w:sz w:val="22"/>
                        </w:rPr>
                        <w:t>Fax</w:t>
                      </w:r>
                      <w:r>
                        <w:rPr>
                          <w:rFonts w:cs="Century Gothic" w:ascii="Century Gothic" w:hAnsi="Century Gothic"/>
                          <w:b/>
                          <w:sz w:val="22"/>
                        </w:rPr>
                        <w:t xml:space="preserve"> 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559810</wp:posOffset>
                </wp:positionH>
                <wp:positionV relativeFrom="paragraph">
                  <wp:posOffset>174625</wp:posOffset>
                </wp:positionV>
                <wp:extent cx="1638300" cy="217170"/>
                <wp:effectExtent l="0" t="0" r="0" b="0"/>
                <wp:wrapNone/>
                <wp:docPr id="2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300" cy="21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</w:rPr>
                              <w:t xml:space="preserve">Fax nr. : </w:t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</w:rPr>
                              <w:t></w:t>
                            </w:r>
                            <w:r>
                              <w:rPr>
                                <w:rFonts w:cs="Arial Narrow" w:ascii="Arial Narrow" w:hAnsi="Arial Narrow"/>
                                <w:sz w:val="18"/>
                              </w:rPr>
                              <w:t xml:space="preserve"> Fax Nr.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pt;height:17.1pt;mso-wrap-distance-left:9.05pt;mso-wrap-distance-right:9.05pt;mso-wrap-distance-top:0pt;mso-wrap-distance-bottom:0pt;margin-top:13.75pt;mso-position-vertical-relative:text;margin-left:280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rFonts w:cs="Arial Narrow" w:ascii="Arial Narrow" w:hAnsi="Arial Narrow"/>
                          <w:sz w:val="18"/>
                        </w:rPr>
                        <w:t xml:space="preserve">Fax nr. : </w:t>
                      </w:r>
                      <w:r>
                        <w:rPr>
                          <w:rFonts w:cs="Wingdings" w:ascii="Wingdings" w:hAnsi="Wingdings"/>
                          <w:sz w:val="18"/>
                        </w:rPr>
                        <w:t></w:t>
                      </w:r>
                      <w:r>
                        <w:rPr>
                          <w:rFonts w:cs="Arial Narrow" w:ascii="Arial Narrow" w:hAnsi="Arial Narrow"/>
                          <w:sz w:val="18"/>
                        </w:rPr>
                        <w:t xml:space="preserve"> Fax Nr.: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3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563745</wp:posOffset>
                </wp:positionH>
                <wp:positionV relativeFrom="paragraph">
                  <wp:posOffset>92075</wp:posOffset>
                </wp:positionV>
                <wp:extent cx="1440180" cy="0"/>
                <wp:effectExtent l="0" t="1905" r="0" b="190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3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9.35pt,7.25pt" to="472.7pt,7.2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141605</wp:posOffset>
                </wp:positionH>
                <wp:positionV relativeFrom="paragraph">
                  <wp:posOffset>-29845</wp:posOffset>
                </wp:positionV>
                <wp:extent cx="1638300" cy="217170"/>
                <wp:effectExtent l="0" t="0" r="0" b="0"/>
                <wp:wrapNone/>
                <wp:docPr id="2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300" cy="21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</w:rPr>
                              <w:t xml:space="preserve">Contact Person </w:t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</w:rPr>
                              <w:t></w:t>
                            </w:r>
                            <w:r>
                              <w:rPr>
                                <w:rFonts w:cs="Arial Narrow" w:ascii="Arial Narrow" w:hAnsi="Arial Narrow"/>
                                <w:sz w:val="18"/>
                              </w:rPr>
                              <w:t xml:space="preserve"> Kontaktperson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pt;height:17.1pt;mso-wrap-distance-left:9.05pt;mso-wrap-distance-right:9.05pt;mso-wrap-distance-top:0pt;mso-wrap-distance-bottom:0pt;margin-top:-2.35pt;mso-position-vertical-relative:text;margin-left:-11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rFonts w:cs="Arial Narrow" w:ascii="Arial Narrow" w:hAnsi="Arial Narrow"/>
                          <w:sz w:val="18"/>
                        </w:rPr>
                        <w:t xml:space="preserve">Contact Person </w:t>
                      </w:r>
                      <w:r>
                        <w:rPr>
                          <w:rFonts w:cs="Wingdings" w:ascii="Wingdings" w:hAnsi="Wingdings"/>
                          <w:sz w:val="18"/>
                        </w:rPr>
                        <w:t></w:t>
                      </w:r>
                      <w:r>
                        <w:rPr>
                          <w:rFonts w:cs="Arial Narrow" w:ascii="Arial Narrow" w:hAnsi="Arial Narrow"/>
                          <w:sz w:val="18"/>
                        </w:rPr>
                        <w:t xml:space="preserve"> Kontaktperson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04140</wp:posOffset>
                </wp:positionH>
                <wp:positionV relativeFrom="paragraph">
                  <wp:posOffset>144145</wp:posOffset>
                </wp:positionV>
                <wp:extent cx="1600200" cy="335280"/>
                <wp:effectExtent l="0" t="0" r="0" b="0"/>
                <wp:wrapNone/>
                <wp:docPr id="2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33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rFonts w:ascii="Century Gothic" w:hAnsi="Century Gothic" w:cs="Century Gothic"/>
                                <w:sz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</w:rPr>
                              <w:t>Poptávk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26.4pt;mso-wrap-distance-left:9.05pt;mso-wrap-distance-right:9.05pt;mso-wrap-distance-top:0pt;mso-wrap-distance-bottom:0pt;margin-top:11.35pt;mso-position-vertical-relative:text;margin-left:8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rPr>
                          <w:rFonts w:ascii="Century Gothic" w:hAnsi="Century Gothic" w:cs="Century Gothic"/>
                          <w:sz w:val="20"/>
                        </w:rPr>
                      </w:pPr>
                      <w:r>
                        <w:rPr>
                          <w:rFonts w:cs="Century Gothic" w:ascii="Century Gothic" w:hAnsi="Century Gothic"/>
                          <w:sz w:val="20"/>
                        </w:rPr>
                        <w:t>Poptávk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838450</wp:posOffset>
                </wp:positionH>
                <wp:positionV relativeFrom="paragraph">
                  <wp:posOffset>144145</wp:posOffset>
                </wp:positionV>
                <wp:extent cx="426720" cy="230505"/>
                <wp:effectExtent l="0" t="0" r="0" b="0"/>
                <wp:wrapNone/>
                <wp:docPr id="2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720" cy="230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rFonts w:ascii="Century Gothic" w:hAnsi="Century Gothic" w:cs="Century Gothic"/>
                                <w:sz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</w:rPr>
                              <w:t>k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6pt;height:18.15pt;mso-wrap-distance-left:9.05pt;mso-wrap-distance-right:9.05pt;mso-wrap-distance-top:0pt;mso-wrap-distance-bottom:0pt;margin-top:11.35pt;mso-position-vertical-relative:text;margin-left:223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rPr>
                          <w:rFonts w:ascii="Century Gothic" w:hAnsi="Century Gothic" w:cs="Century Gothic"/>
                          <w:sz w:val="20"/>
                        </w:rPr>
                      </w:pPr>
                      <w:r>
                        <w:rPr>
                          <w:rFonts w:cs="Century Gothic" w:ascii="Century Gothic" w:hAnsi="Century Gothic"/>
                          <w:sz w:val="20"/>
                        </w:rPr>
                        <w:t>k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221105</wp:posOffset>
                </wp:positionH>
                <wp:positionV relativeFrom="paragraph">
                  <wp:posOffset>144145</wp:posOffset>
                </wp:positionV>
                <wp:extent cx="1600200" cy="335280"/>
                <wp:effectExtent l="0" t="0" r="0" b="0"/>
                <wp:wrapNone/>
                <wp:docPr id="2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33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rFonts w:ascii="Century Gothic" w:hAnsi="Century Gothic" w:cs="Century Gothic"/>
                                <w:sz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</w:rPr>
                              <w:t>Objednávk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26.4pt;mso-wrap-distance-left:9.05pt;mso-wrap-distance-right:9.05pt;mso-wrap-distance-top:0pt;mso-wrap-distance-bottom:0pt;margin-top:11.35pt;mso-position-vertical-relative:text;margin-left:9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rPr>
                          <w:rFonts w:ascii="Century Gothic" w:hAnsi="Century Gothic" w:cs="Century Gothic"/>
                          <w:sz w:val="20"/>
                        </w:rPr>
                      </w:pPr>
                      <w:r>
                        <w:rPr>
                          <w:rFonts w:cs="Century Gothic" w:ascii="Century Gothic" w:hAnsi="Century Gothic"/>
                          <w:sz w:val="20"/>
                        </w:rPr>
                        <w:t>Objednávk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556000</wp:posOffset>
                </wp:positionH>
                <wp:positionV relativeFrom="paragraph">
                  <wp:posOffset>144145</wp:posOffset>
                </wp:positionV>
                <wp:extent cx="1600200" cy="335280"/>
                <wp:effectExtent l="0" t="0" r="0" b="0"/>
                <wp:wrapNone/>
                <wp:docPr id="26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33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rFonts w:ascii="Century Gothic" w:hAnsi="Century Gothic" w:cs="Century Gothic"/>
                                <w:sz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</w:rPr>
                              <w:t xml:space="preserve">Roční množství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26.4pt;mso-wrap-distance-left:9.05pt;mso-wrap-distance-right:9.05pt;mso-wrap-distance-top:0pt;mso-wrap-distance-bottom:0pt;margin-top:11.35pt;mso-position-vertical-relative:text;margin-left:28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rPr>
                          <w:rFonts w:ascii="Century Gothic" w:hAnsi="Century Gothic" w:cs="Century Gothic"/>
                          <w:sz w:val="20"/>
                        </w:rPr>
                      </w:pPr>
                      <w:r>
                        <w:rPr>
                          <w:rFonts w:cs="Century Gothic" w:ascii="Century Gothic" w:hAnsi="Century Gothic"/>
                          <w:sz w:val="20"/>
                        </w:rPr>
                        <w:t xml:space="preserve">Roční množství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250440</wp:posOffset>
                </wp:positionH>
                <wp:positionV relativeFrom="paragraph">
                  <wp:posOffset>194945</wp:posOffset>
                </wp:positionV>
                <wp:extent cx="599440" cy="0"/>
                <wp:effectExtent l="635" t="1905" r="0" b="190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94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.2pt,15.35pt" to="224.35pt,15.3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107440</wp:posOffset>
                </wp:positionH>
                <wp:positionV relativeFrom="paragraph">
                  <wp:posOffset>57785</wp:posOffset>
                </wp:positionV>
                <wp:extent cx="157480" cy="137160"/>
                <wp:effectExtent l="3175" t="3175" r="3175" b="317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320" cy="1371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7.2pt;margin-top:4.55pt;width:12.35pt;height:10.75pt;mso-wrap-style:none;v-text-anchor:middle">
                <v:fill o:detectmouseclick="t" on="false"/>
                <v:stroke color="black" weight="64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5125720</wp:posOffset>
                </wp:positionH>
                <wp:positionV relativeFrom="paragraph">
                  <wp:posOffset>194945</wp:posOffset>
                </wp:positionV>
                <wp:extent cx="910590" cy="0"/>
                <wp:effectExtent l="0" t="1905" r="0" b="190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04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3.6pt,15.35pt" to="475.25pt,15.3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-19685</wp:posOffset>
                </wp:positionH>
                <wp:positionV relativeFrom="paragraph">
                  <wp:posOffset>57785</wp:posOffset>
                </wp:positionV>
                <wp:extent cx="157480" cy="137160"/>
                <wp:effectExtent l="3175" t="3175" r="3175" b="317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320" cy="1371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.55pt;margin-top:4.55pt;width:12.35pt;height:10.75pt;mso-wrap-style:none;v-text-anchor:middle">
                <v:fill o:detectmouseclick="t" on="false"/>
                <v:stroke color="black" weight="648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04140</wp:posOffset>
                </wp:positionH>
                <wp:positionV relativeFrom="paragraph">
                  <wp:posOffset>76835</wp:posOffset>
                </wp:positionV>
                <wp:extent cx="1638300" cy="217170"/>
                <wp:effectExtent l="0" t="0" r="0" b="0"/>
                <wp:wrapNone/>
                <wp:docPr id="3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300" cy="21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</w:rPr>
                              <w:t xml:space="preserve">Enquiry </w:t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</w:rPr>
                              <w:t></w:t>
                            </w:r>
                            <w:r>
                              <w:rPr>
                                <w:rFonts w:cs="Arial Narrow" w:ascii="Arial Narrow" w:hAnsi="Arial Narrow"/>
                                <w:sz w:val="18"/>
                              </w:rPr>
                              <w:t xml:space="preserve"> Anfrag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pt;height:17.1pt;mso-wrap-distance-left:9.05pt;mso-wrap-distance-right:9.05pt;mso-wrap-distance-top:0pt;mso-wrap-distance-bottom:0pt;margin-top:6.05pt;mso-position-vertical-relative:text;margin-left:8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sz w:val="18"/>
                        </w:rPr>
                        <w:t xml:space="preserve">Enquiry </w:t>
                      </w:r>
                      <w:r>
                        <w:rPr>
                          <w:rFonts w:cs="Wingdings" w:ascii="Wingdings" w:hAnsi="Wingdings"/>
                          <w:sz w:val="18"/>
                        </w:rPr>
                        <w:t></w:t>
                      </w:r>
                      <w:r>
                        <w:rPr>
                          <w:rFonts w:cs="Arial Narrow" w:ascii="Arial Narrow" w:hAnsi="Arial Narrow"/>
                          <w:sz w:val="18"/>
                        </w:rPr>
                        <w:t xml:space="preserve"> Anfr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849880</wp:posOffset>
                </wp:positionH>
                <wp:positionV relativeFrom="paragraph">
                  <wp:posOffset>76835</wp:posOffset>
                </wp:positionV>
                <wp:extent cx="653415" cy="217170"/>
                <wp:effectExtent l="0" t="0" r="0" b="0"/>
                <wp:wrapNone/>
                <wp:docPr id="3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3415" cy="21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</w:rPr>
                              <w:t xml:space="preserve">pcs </w:t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</w:rPr>
                              <w:t></w:t>
                            </w:r>
                            <w:r>
                              <w:rPr>
                                <w:rFonts w:cs="Arial Narrow" w:ascii="Arial Narrow" w:hAnsi="Arial Narrow"/>
                                <w:sz w:val="18"/>
                              </w:rPr>
                              <w:t xml:space="preserve"> St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45pt;height:17.1pt;mso-wrap-distance-left:9.05pt;mso-wrap-distance-right:9.05pt;mso-wrap-distance-top:0pt;mso-wrap-distance-bottom:0pt;margin-top:6.05pt;mso-position-vertical-relative:text;margin-left:224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sz w:val="18"/>
                        </w:rPr>
                        <w:t xml:space="preserve">pcs </w:t>
                      </w:r>
                      <w:r>
                        <w:rPr>
                          <w:rFonts w:cs="Wingdings" w:ascii="Wingdings" w:hAnsi="Wingdings"/>
                          <w:sz w:val="18"/>
                        </w:rPr>
                        <w:t></w:t>
                      </w:r>
                      <w:r>
                        <w:rPr>
                          <w:rFonts w:cs="Arial Narrow" w:ascii="Arial Narrow" w:hAnsi="Arial Narrow"/>
                          <w:sz w:val="18"/>
                        </w:rPr>
                        <w:t xml:space="preserve"> St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221105</wp:posOffset>
                </wp:positionH>
                <wp:positionV relativeFrom="paragraph">
                  <wp:posOffset>76835</wp:posOffset>
                </wp:positionV>
                <wp:extent cx="1638300" cy="217170"/>
                <wp:effectExtent l="0" t="0" r="0" b="0"/>
                <wp:wrapNone/>
                <wp:docPr id="33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300" cy="21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</w:rPr>
                              <w:t xml:space="preserve">Order </w:t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</w:rPr>
                              <w:t></w:t>
                            </w:r>
                            <w:r>
                              <w:rPr>
                                <w:rFonts w:cs="Arial Narrow" w:ascii="Arial Narrow" w:hAnsi="Arial Narrow"/>
                                <w:sz w:val="18"/>
                              </w:rPr>
                              <w:t xml:space="preserve"> Bestellun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pt;height:17.1pt;mso-wrap-distance-left:9.05pt;mso-wrap-distance-right:9.05pt;mso-wrap-distance-top:0pt;mso-wrap-distance-bottom:0pt;margin-top:6.05pt;mso-position-vertical-relative:text;margin-left:9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sz w:val="18"/>
                        </w:rPr>
                        <w:t xml:space="preserve">Order </w:t>
                      </w:r>
                      <w:r>
                        <w:rPr>
                          <w:rFonts w:cs="Wingdings" w:ascii="Wingdings" w:hAnsi="Wingdings"/>
                          <w:sz w:val="18"/>
                        </w:rPr>
                        <w:t></w:t>
                      </w:r>
                      <w:r>
                        <w:rPr>
                          <w:rFonts w:cs="Arial Narrow" w:ascii="Arial Narrow" w:hAnsi="Arial Narrow"/>
                          <w:sz w:val="18"/>
                        </w:rPr>
                        <w:t xml:space="preserve"> Bestellu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564890</wp:posOffset>
                </wp:positionH>
                <wp:positionV relativeFrom="paragraph">
                  <wp:posOffset>76835</wp:posOffset>
                </wp:positionV>
                <wp:extent cx="1638300" cy="217170"/>
                <wp:effectExtent l="0" t="0" r="0" b="0"/>
                <wp:wrapNone/>
                <wp:docPr id="34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300" cy="21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</w:rPr>
                              <w:t xml:space="preserve">Yearly quantity </w:t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</w:rPr>
                              <w:t></w:t>
                            </w:r>
                            <w:r>
                              <w:rPr>
                                <w:rFonts w:cs="Arial Narrow" w:ascii="Arial Narrow" w:hAnsi="Arial Narrow"/>
                                <w:sz w:val="18"/>
                              </w:rPr>
                              <w:t xml:space="preserve"> Jahresmeng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pt;height:17.1pt;mso-wrap-distance-left:9.05pt;mso-wrap-distance-right:9.05pt;mso-wrap-distance-top:0pt;mso-wrap-distance-bottom:0pt;margin-top:6.05pt;mso-position-vertical-relative:text;margin-left:280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sz w:val="18"/>
                        </w:rPr>
                        <w:t xml:space="preserve">Yearly quantity </w:t>
                      </w:r>
                      <w:r>
                        <w:rPr>
                          <w:rFonts w:cs="Wingdings" w:ascii="Wingdings" w:hAnsi="Wingdings"/>
                          <w:sz w:val="18"/>
                        </w:rPr>
                        <w:t></w:t>
                      </w:r>
                      <w:r>
                        <w:rPr>
                          <w:rFonts w:cs="Arial Narrow" w:ascii="Arial Narrow" w:hAnsi="Arial Narrow"/>
                          <w:sz w:val="18"/>
                        </w:rPr>
                        <w:t xml:space="preserve"> Jahresmen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244475</wp:posOffset>
                </wp:positionH>
                <wp:positionV relativeFrom="paragraph">
                  <wp:posOffset>10160</wp:posOffset>
                </wp:positionV>
                <wp:extent cx="6480175" cy="0"/>
                <wp:effectExtent l="635" t="9525" r="0" b="952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9.25pt,0.8pt" to="490.95pt,0.8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38455</wp:posOffset>
                </wp:positionH>
                <wp:positionV relativeFrom="paragraph">
                  <wp:posOffset>121920</wp:posOffset>
                </wp:positionV>
                <wp:extent cx="5110480" cy="2145665"/>
                <wp:effectExtent l="0" t="0" r="0" b="0"/>
                <wp:wrapNone/>
                <wp:docPr id="3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10560" cy="2145600"/>
                          <a:chOff x="0" y="0"/>
                          <a:chExt cx="5110560" cy="2145600"/>
                        </a:xfrm>
                      </wpg:grpSpPr>
                      <wpg:grpSp>
                        <wpg:cNvGrpSpPr/>
                        <wpg:grpSpPr>
                          <a:xfrm>
                            <a:off x="232920" y="142200"/>
                            <a:ext cx="4867200" cy="1942560"/>
                          </a:xfrm>
                        </wpg:grpSpPr>
                        <wps:wsp>
                          <wps:cNvSpPr/>
                          <wps:spPr>
                            <a:xfrm>
                              <a:off x="106200" y="905040"/>
                              <a:ext cx="12751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70" h="0">
                                  <a:moveTo>
                                    <a:pt x="0" y="0"/>
                                  </a:moveTo>
                                  <a:lnTo>
                                    <a:pt x="2070" y="0"/>
                                  </a:lnTo>
                                  <a:lnTo>
                                    <a:pt x="2070" y="0"/>
                                  </a:lnTo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2560" y="399960"/>
                              <a:ext cx="6865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15" h="0">
                                  <a:moveTo>
                                    <a:pt x="0" y="0"/>
                                  </a:moveTo>
                                  <a:lnTo>
                                    <a:pt x="1115" y="0"/>
                                  </a:lnTo>
                                  <a:lnTo>
                                    <a:pt x="1115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2560" y="1404720"/>
                              <a:ext cx="6865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15" h="0">
                                  <a:moveTo>
                                    <a:pt x="0" y="0"/>
                                  </a:moveTo>
                                  <a:lnTo>
                                    <a:pt x="1115" y="0"/>
                                  </a:lnTo>
                                  <a:lnTo>
                                    <a:pt x="1115" y="0"/>
                                  </a:lnTo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2560" y="399960"/>
                              <a:ext cx="720" cy="1004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629">
                                  <a:moveTo>
                                    <a:pt x="0" y="0"/>
                                  </a:moveTo>
                                  <a:lnTo>
                                    <a:pt x="0" y="1629"/>
                                  </a:lnTo>
                                  <a:lnTo>
                                    <a:pt x="0" y="1629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5360" y="444600"/>
                              <a:ext cx="720" cy="91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485">
                                  <a:moveTo>
                                    <a:pt x="0" y="0"/>
                                  </a:moveTo>
                                  <a:lnTo>
                                    <a:pt x="0" y="1485"/>
                                  </a:lnTo>
                                  <a:lnTo>
                                    <a:pt x="0" y="1485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8720" y="399960"/>
                              <a:ext cx="720" cy="1004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629">
                                  <a:moveTo>
                                    <a:pt x="0" y="0"/>
                                  </a:moveTo>
                                  <a:lnTo>
                                    <a:pt x="0" y="1629"/>
                                  </a:lnTo>
                                  <a:lnTo>
                                    <a:pt x="0" y="1629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2480" y="488880"/>
                              <a:ext cx="720" cy="826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341">
                                  <a:moveTo>
                                    <a:pt x="0" y="0"/>
                                  </a:moveTo>
                                  <a:lnTo>
                                    <a:pt x="0" y="1341"/>
                                  </a:lnTo>
                                  <a:lnTo>
                                    <a:pt x="0" y="1341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1160" y="328320"/>
                              <a:ext cx="720" cy="1148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862">
                                  <a:moveTo>
                                    <a:pt x="0" y="0"/>
                                  </a:moveTo>
                                  <a:lnTo>
                                    <a:pt x="0" y="1862"/>
                                  </a:lnTo>
                                  <a:lnTo>
                                    <a:pt x="0" y="1862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7280" y="328320"/>
                              <a:ext cx="720" cy="1148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862">
                                  <a:moveTo>
                                    <a:pt x="0" y="0"/>
                                  </a:moveTo>
                                  <a:lnTo>
                                    <a:pt x="0" y="1862"/>
                                  </a:lnTo>
                                  <a:lnTo>
                                    <a:pt x="0" y="1862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360" y="488880"/>
                              <a:ext cx="720" cy="826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341">
                                  <a:moveTo>
                                    <a:pt x="0" y="0"/>
                                  </a:moveTo>
                                  <a:lnTo>
                                    <a:pt x="0" y="1341"/>
                                  </a:lnTo>
                                  <a:lnTo>
                                    <a:pt x="0" y="1341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8720" y="444600"/>
                              <a:ext cx="2664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" h="0">
                                  <a:moveTo>
                                    <a:pt x="0" y="0"/>
                                  </a:moveTo>
                                  <a:lnTo>
                                    <a:pt x="43" y="0"/>
                                  </a:lnTo>
                                  <a:lnTo>
                                    <a:pt x="43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8720" y="1360080"/>
                              <a:ext cx="2664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" h="0">
                                  <a:moveTo>
                                    <a:pt x="0" y="0"/>
                                  </a:moveTo>
                                  <a:lnTo>
                                    <a:pt x="43" y="0"/>
                                  </a:lnTo>
                                  <a:lnTo>
                                    <a:pt x="43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5360" y="488880"/>
                              <a:ext cx="871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1" h="0">
                                  <a:moveTo>
                                    <a:pt x="0" y="0"/>
                                  </a:moveTo>
                                  <a:lnTo>
                                    <a:pt x="141" y="0"/>
                                  </a:lnTo>
                                  <a:lnTo>
                                    <a:pt x="141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5360" y="1315800"/>
                              <a:ext cx="871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1" h="0">
                                  <a:moveTo>
                                    <a:pt x="0" y="0"/>
                                  </a:moveTo>
                                  <a:lnTo>
                                    <a:pt x="141" y="0"/>
                                  </a:lnTo>
                                  <a:lnTo>
                                    <a:pt x="141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7280" y="328320"/>
                              <a:ext cx="16956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5" h="0">
                                  <a:moveTo>
                                    <a:pt x="0" y="0"/>
                                  </a:moveTo>
                                  <a:lnTo>
                                    <a:pt x="275" y="0"/>
                                  </a:lnTo>
                                  <a:lnTo>
                                    <a:pt x="275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7280" y="1477080"/>
                              <a:ext cx="16956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5" h="0">
                                  <a:moveTo>
                                    <a:pt x="0" y="0"/>
                                  </a:moveTo>
                                  <a:lnTo>
                                    <a:pt x="275" y="0"/>
                                  </a:lnTo>
                                  <a:lnTo>
                                    <a:pt x="275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360" y="488880"/>
                              <a:ext cx="979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" h="0">
                                  <a:moveTo>
                                    <a:pt x="0" y="0"/>
                                  </a:moveTo>
                                  <a:lnTo>
                                    <a:pt x="159" y="0"/>
                                  </a:lnTo>
                                  <a:lnTo>
                                    <a:pt x="159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360" y="1315800"/>
                              <a:ext cx="979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" h="0">
                                  <a:moveTo>
                                    <a:pt x="0" y="0"/>
                                  </a:moveTo>
                                  <a:lnTo>
                                    <a:pt x="159" y="0"/>
                                  </a:lnTo>
                                  <a:lnTo>
                                    <a:pt x="159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1160" y="427320"/>
                              <a:ext cx="4140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" h="0">
                                  <a:moveTo>
                                    <a:pt x="0" y="0"/>
                                  </a:moveTo>
                                  <a:lnTo>
                                    <a:pt x="67" y="0"/>
                                  </a:lnTo>
                                  <a:lnTo>
                                    <a:pt x="67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1160" y="1376640"/>
                              <a:ext cx="4140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" h="0">
                                  <a:moveTo>
                                    <a:pt x="0" y="0"/>
                                  </a:moveTo>
                                  <a:lnTo>
                                    <a:pt x="67" y="0"/>
                                  </a:lnTo>
                                  <a:lnTo>
                                    <a:pt x="67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25840" y="261720"/>
                              <a:ext cx="720" cy="243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395">
                                  <a:moveTo>
                                    <a:pt x="0" y="0"/>
                                  </a:moveTo>
                                  <a:lnTo>
                                    <a:pt x="0" y="395"/>
                                  </a:lnTo>
                                  <a:lnTo>
                                    <a:pt x="0" y="395"/>
                                  </a:lnTo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7040" y="328320"/>
                              <a:ext cx="1138680" cy="1148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49" h="1862">
                                  <a:moveTo>
                                    <a:pt x="875" y="0"/>
                                  </a:moveTo>
                                  <a:lnTo>
                                    <a:pt x="673" y="35"/>
                                  </a:lnTo>
                                  <a:lnTo>
                                    <a:pt x="483" y="107"/>
                                  </a:lnTo>
                                  <a:lnTo>
                                    <a:pt x="318" y="224"/>
                                  </a:lnTo>
                                  <a:lnTo>
                                    <a:pt x="177" y="377"/>
                                  </a:lnTo>
                                  <a:lnTo>
                                    <a:pt x="73" y="557"/>
                                  </a:lnTo>
                                  <a:lnTo>
                                    <a:pt x="12" y="746"/>
                                  </a:lnTo>
                                  <a:lnTo>
                                    <a:pt x="0" y="953"/>
                                  </a:lnTo>
                                  <a:lnTo>
                                    <a:pt x="24" y="1160"/>
                                  </a:lnTo>
                                  <a:lnTo>
                                    <a:pt x="98" y="1349"/>
                                  </a:lnTo>
                                  <a:lnTo>
                                    <a:pt x="208" y="1520"/>
                                  </a:lnTo>
                                  <a:lnTo>
                                    <a:pt x="355" y="1664"/>
                                  </a:lnTo>
                                  <a:lnTo>
                                    <a:pt x="526" y="1772"/>
                                  </a:lnTo>
                                  <a:lnTo>
                                    <a:pt x="722" y="1835"/>
                                  </a:lnTo>
                                  <a:lnTo>
                                    <a:pt x="924" y="1862"/>
                                  </a:lnTo>
                                  <a:lnTo>
                                    <a:pt x="1127" y="1835"/>
                                  </a:lnTo>
                                  <a:lnTo>
                                    <a:pt x="1323" y="1772"/>
                                  </a:lnTo>
                                  <a:lnTo>
                                    <a:pt x="1494" y="1664"/>
                                  </a:lnTo>
                                  <a:lnTo>
                                    <a:pt x="1641" y="1520"/>
                                  </a:lnTo>
                                  <a:lnTo>
                                    <a:pt x="1751" y="1349"/>
                                  </a:lnTo>
                                  <a:lnTo>
                                    <a:pt x="1825" y="1160"/>
                                  </a:lnTo>
                                  <a:lnTo>
                                    <a:pt x="1849" y="953"/>
                                  </a:lnTo>
                                  <a:lnTo>
                                    <a:pt x="1837" y="746"/>
                                  </a:lnTo>
                                  <a:lnTo>
                                    <a:pt x="1776" y="557"/>
                                  </a:lnTo>
                                  <a:lnTo>
                                    <a:pt x="1672" y="377"/>
                                  </a:lnTo>
                                  <a:lnTo>
                                    <a:pt x="1531" y="224"/>
                                  </a:lnTo>
                                  <a:lnTo>
                                    <a:pt x="1366" y="107"/>
                                  </a:lnTo>
                                  <a:lnTo>
                                    <a:pt x="1169" y="35"/>
                                  </a:lnTo>
                                  <a:lnTo>
                                    <a:pt x="973" y="0"/>
                                  </a:lnTo>
                                  <a:lnTo>
                                    <a:pt x="973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11120" y="488880"/>
                              <a:ext cx="829800" cy="826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47" h="1341">
                                  <a:moveTo>
                                    <a:pt x="1347" y="666"/>
                                  </a:moveTo>
                                  <a:lnTo>
                                    <a:pt x="1323" y="495"/>
                                  </a:lnTo>
                                  <a:lnTo>
                                    <a:pt x="1255" y="333"/>
                                  </a:lnTo>
                                  <a:lnTo>
                                    <a:pt x="1151" y="189"/>
                                  </a:lnTo>
                                  <a:lnTo>
                                    <a:pt x="1010" y="90"/>
                                  </a:lnTo>
                                  <a:lnTo>
                                    <a:pt x="851" y="18"/>
                                  </a:lnTo>
                                  <a:lnTo>
                                    <a:pt x="673" y="0"/>
                                  </a:lnTo>
                                  <a:lnTo>
                                    <a:pt x="502" y="18"/>
                                  </a:lnTo>
                                  <a:lnTo>
                                    <a:pt x="337" y="90"/>
                                  </a:lnTo>
                                  <a:lnTo>
                                    <a:pt x="196" y="189"/>
                                  </a:lnTo>
                                  <a:lnTo>
                                    <a:pt x="92" y="333"/>
                                  </a:lnTo>
                                  <a:lnTo>
                                    <a:pt x="24" y="495"/>
                                  </a:lnTo>
                                  <a:lnTo>
                                    <a:pt x="0" y="666"/>
                                  </a:lnTo>
                                  <a:lnTo>
                                    <a:pt x="24" y="846"/>
                                  </a:lnTo>
                                  <a:lnTo>
                                    <a:pt x="92" y="1008"/>
                                  </a:lnTo>
                                  <a:lnTo>
                                    <a:pt x="196" y="1143"/>
                                  </a:lnTo>
                                  <a:lnTo>
                                    <a:pt x="337" y="1251"/>
                                  </a:lnTo>
                                  <a:lnTo>
                                    <a:pt x="502" y="1323"/>
                                  </a:lnTo>
                                  <a:lnTo>
                                    <a:pt x="673" y="1341"/>
                                  </a:lnTo>
                                  <a:lnTo>
                                    <a:pt x="851" y="1323"/>
                                  </a:lnTo>
                                  <a:lnTo>
                                    <a:pt x="1010" y="1251"/>
                                  </a:lnTo>
                                  <a:lnTo>
                                    <a:pt x="1151" y="1143"/>
                                  </a:lnTo>
                                  <a:lnTo>
                                    <a:pt x="1255" y="1008"/>
                                  </a:lnTo>
                                  <a:lnTo>
                                    <a:pt x="1323" y="846"/>
                                  </a:lnTo>
                                  <a:lnTo>
                                    <a:pt x="1347" y="666"/>
                                  </a:lnTo>
                                  <a:lnTo>
                                    <a:pt x="1347" y="666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73880" y="905040"/>
                              <a:ext cx="23004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3" h="0">
                                  <a:moveTo>
                                    <a:pt x="0" y="0"/>
                                  </a:moveTo>
                                  <a:lnTo>
                                    <a:pt x="373" y="0"/>
                                  </a:lnTo>
                                  <a:lnTo>
                                    <a:pt x="373" y="0"/>
                                  </a:lnTo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52520" y="905040"/>
                              <a:ext cx="396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0">
                                  <a:moveTo>
                                    <a:pt x="0" y="0"/>
                                  </a:moveTo>
                                  <a:lnTo>
                                    <a:pt x="6" y="0"/>
                                  </a:lnTo>
                                  <a:lnTo>
                                    <a:pt x="6" y="0"/>
                                  </a:lnTo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5800" y="905040"/>
                              <a:ext cx="19188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2" h="0">
                                  <a:moveTo>
                                    <a:pt x="0" y="0"/>
                                  </a:moveTo>
                                  <a:lnTo>
                                    <a:pt x="312" y="0"/>
                                  </a:lnTo>
                                  <a:lnTo>
                                    <a:pt x="312" y="0"/>
                                  </a:lnTo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43400" y="905040"/>
                              <a:ext cx="756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0">
                                  <a:moveTo>
                                    <a:pt x="0" y="0"/>
                                  </a:moveTo>
                                  <a:lnTo>
                                    <a:pt x="12" y="0"/>
                                  </a:lnTo>
                                  <a:lnTo>
                                    <a:pt x="12" y="0"/>
                                  </a:lnTo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99920" y="905040"/>
                              <a:ext cx="23004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3" h="0">
                                  <a:moveTo>
                                    <a:pt x="0" y="0"/>
                                  </a:moveTo>
                                  <a:lnTo>
                                    <a:pt x="373" y="0"/>
                                  </a:lnTo>
                                  <a:lnTo>
                                    <a:pt x="373" y="0"/>
                                  </a:lnTo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6280" y="738720"/>
                              <a:ext cx="339840" cy="332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1" h="540">
                                  <a:moveTo>
                                    <a:pt x="208" y="0"/>
                                  </a:moveTo>
                                  <a:lnTo>
                                    <a:pt x="110" y="45"/>
                                  </a:lnTo>
                                  <a:lnTo>
                                    <a:pt x="37" y="117"/>
                                  </a:lnTo>
                                  <a:lnTo>
                                    <a:pt x="0" y="216"/>
                                  </a:lnTo>
                                  <a:lnTo>
                                    <a:pt x="6" y="324"/>
                                  </a:lnTo>
                                  <a:lnTo>
                                    <a:pt x="49" y="423"/>
                                  </a:lnTo>
                                  <a:lnTo>
                                    <a:pt x="122" y="495"/>
                                  </a:lnTo>
                                  <a:lnTo>
                                    <a:pt x="220" y="540"/>
                                  </a:lnTo>
                                  <a:lnTo>
                                    <a:pt x="331" y="540"/>
                                  </a:lnTo>
                                  <a:lnTo>
                                    <a:pt x="429" y="495"/>
                                  </a:lnTo>
                                  <a:lnTo>
                                    <a:pt x="502" y="423"/>
                                  </a:lnTo>
                                  <a:lnTo>
                                    <a:pt x="545" y="324"/>
                                  </a:lnTo>
                                  <a:lnTo>
                                    <a:pt x="551" y="216"/>
                                  </a:lnTo>
                                  <a:lnTo>
                                    <a:pt x="514" y="117"/>
                                  </a:lnTo>
                                  <a:lnTo>
                                    <a:pt x="441" y="45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349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84440" y="699840"/>
                              <a:ext cx="8316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5" h="0">
                                  <a:moveTo>
                                    <a:pt x="0" y="0"/>
                                  </a:moveTo>
                                  <a:lnTo>
                                    <a:pt x="135" y="0"/>
                                  </a:lnTo>
                                  <a:lnTo>
                                    <a:pt x="135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84440" y="699840"/>
                              <a:ext cx="72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54">
                                  <a:moveTo>
                                    <a:pt x="0" y="0"/>
                                  </a:moveTo>
                                  <a:lnTo>
                                    <a:pt x="0" y="54"/>
                                  </a:lnTo>
                                  <a:lnTo>
                                    <a:pt x="0" y="54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71560" y="699840"/>
                              <a:ext cx="72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54">
                                  <a:moveTo>
                                    <a:pt x="0" y="0"/>
                                  </a:moveTo>
                                  <a:lnTo>
                                    <a:pt x="0" y="54"/>
                                  </a:lnTo>
                                  <a:lnTo>
                                    <a:pt x="0" y="54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98200" y="339120"/>
                              <a:ext cx="25920" cy="154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" h="252">
                                  <a:moveTo>
                                    <a:pt x="0" y="252"/>
                                  </a:moveTo>
                                  <a:lnTo>
                                    <a:pt x="43" y="0"/>
                                  </a:lnTo>
                                  <a:lnTo>
                                    <a:pt x="43" y="0"/>
                                  </a:lnTo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7920" y="339120"/>
                              <a:ext cx="26640" cy="154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" h="252">
                                  <a:moveTo>
                                    <a:pt x="43" y="25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99920" y="328320"/>
                              <a:ext cx="720" cy="127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206">
                                  <a:moveTo>
                                    <a:pt x="0" y="0"/>
                                  </a:moveTo>
                                  <a:lnTo>
                                    <a:pt x="0" y="206"/>
                                  </a:lnTo>
                                  <a:lnTo>
                                    <a:pt x="0" y="206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56440" y="328320"/>
                              <a:ext cx="720" cy="127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206">
                                  <a:moveTo>
                                    <a:pt x="0" y="0"/>
                                  </a:moveTo>
                                  <a:lnTo>
                                    <a:pt x="0" y="206"/>
                                  </a:lnTo>
                                  <a:lnTo>
                                    <a:pt x="0" y="206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99920" y="461160"/>
                              <a:ext cx="565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" h="0">
                                  <a:moveTo>
                                    <a:pt x="0" y="0"/>
                                  </a:moveTo>
                                  <a:lnTo>
                                    <a:pt x="91" y="0"/>
                                  </a:lnTo>
                                  <a:lnTo>
                                    <a:pt x="91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41280" y="905040"/>
                              <a:ext cx="15876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8" h="0">
                                  <a:moveTo>
                                    <a:pt x="0" y="0"/>
                                  </a:moveTo>
                                  <a:lnTo>
                                    <a:pt x="258" y="0"/>
                                  </a:lnTo>
                                  <a:lnTo>
                                    <a:pt x="258" y="0"/>
                                  </a:lnTo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98200" y="339120"/>
                              <a:ext cx="25920" cy="154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" h="252">
                                  <a:moveTo>
                                    <a:pt x="0" y="252"/>
                                  </a:moveTo>
                                  <a:lnTo>
                                    <a:pt x="43" y="0"/>
                                  </a:lnTo>
                                  <a:lnTo>
                                    <a:pt x="43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7280" y="339120"/>
                              <a:ext cx="16956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5" h="0">
                                  <a:moveTo>
                                    <a:pt x="275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7280" y="405000"/>
                              <a:ext cx="16956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5" h="0">
                                  <a:moveTo>
                                    <a:pt x="275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7280" y="533520"/>
                              <a:ext cx="16956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5" h="0">
                                  <a:moveTo>
                                    <a:pt x="275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7280" y="705600"/>
                              <a:ext cx="16956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5" h="0">
                                  <a:moveTo>
                                    <a:pt x="275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7280" y="1099080"/>
                              <a:ext cx="16956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5" h="0">
                                  <a:moveTo>
                                    <a:pt x="275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7280" y="1271160"/>
                              <a:ext cx="16956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5" h="0">
                                  <a:moveTo>
                                    <a:pt x="275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7280" y="1398960"/>
                              <a:ext cx="16956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5" h="0">
                                  <a:moveTo>
                                    <a:pt x="275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7280" y="1465560"/>
                              <a:ext cx="16956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5" h="0">
                                  <a:moveTo>
                                    <a:pt x="275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2560" y="410760"/>
                              <a:ext cx="6865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15" h="0">
                                  <a:moveTo>
                                    <a:pt x="1115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2560" y="466920"/>
                              <a:ext cx="6865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15" h="0">
                                  <a:moveTo>
                                    <a:pt x="1115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2560" y="577080"/>
                              <a:ext cx="6865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15" h="0">
                                  <a:moveTo>
                                    <a:pt x="1115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2560" y="732960"/>
                              <a:ext cx="6865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15" h="0">
                                  <a:moveTo>
                                    <a:pt x="1115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2560" y="1071360"/>
                              <a:ext cx="6865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15" h="0">
                                  <a:moveTo>
                                    <a:pt x="1115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2560" y="1226880"/>
                              <a:ext cx="6865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15" h="0">
                                  <a:moveTo>
                                    <a:pt x="1115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2560" y="1338120"/>
                              <a:ext cx="6865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15" h="0">
                                  <a:moveTo>
                                    <a:pt x="1115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2560" y="1398960"/>
                              <a:ext cx="6865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15" h="0">
                                  <a:moveTo>
                                    <a:pt x="1115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90120" y="461160"/>
                              <a:ext cx="720" cy="232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378">
                                  <a:moveTo>
                                    <a:pt x="0" y="0"/>
                                  </a:moveTo>
                                  <a:lnTo>
                                    <a:pt x="0" y="378"/>
                                  </a:lnTo>
                                  <a:lnTo>
                                    <a:pt x="0" y="378"/>
                                  </a:lnTo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90120" y="738720"/>
                              <a:ext cx="72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8">
                                  <a:moveTo>
                                    <a:pt x="0" y="0"/>
                                  </a:moveTo>
                                  <a:lnTo>
                                    <a:pt x="0" y="18"/>
                                  </a:lnTo>
                                  <a:lnTo>
                                    <a:pt x="0" y="18"/>
                                  </a:lnTo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90120" y="793800"/>
                              <a:ext cx="720" cy="194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315">
                                  <a:moveTo>
                                    <a:pt x="0" y="0"/>
                                  </a:moveTo>
                                  <a:lnTo>
                                    <a:pt x="0" y="315"/>
                                  </a:lnTo>
                                  <a:lnTo>
                                    <a:pt x="0" y="315"/>
                                  </a:lnTo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90120" y="1032480"/>
                              <a:ext cx="72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8">
                                  <a:moveTo>
                                    <a:pt x="0" y="0"/>
                                  </a:moveTo>
                                  <a:lnTo>
                                    <a:pt x="0" y="18"/>
                                  </a:lnTo>
                                  <a:lnTo>
                                    <a:pt x="0" y="18"/>
                                  </a:lnTo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90120" y="1093680"/>
                              <a:ext cx="720" cy="18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306">
                                  <a:moveTo>
                                    <a:pt x="0" y="0"/>
                                  </a:moveTo>
                                  <a:lnTo>
                                    <a:pt x="0" y="306"/>
                                  </a:lnTo>
                                  <a:lnTo>
                                    <a:pt x="0" y="306"/>
                                  </a:lnTo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90120" y="1332360"/>
                              <a:ext cx="72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9">
                                  <a:moveTo>
                                    <a:pt x="0" y="0"/>
                                  </a:moveTo>
                                  <a:lnTo>
                                    <a:pt x="0" y="9"/>
                                  </a:lnTo>
                                  <a:lnTo>
                                    <a:pt x="0" y="9"/>
                                  </a:lnTo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90120" y="1388160"/>
                              <a:ext cx="720" cy="226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368">
                                  <a:moveTo>
                                    <a:pt x="0" y="0"/>
                                  </a:moveTo>
                                  <a:lnTo>
                                    <a:pt x="0" y="368"/>
                                  </a:lnTo>
                                  <a:lnTo>
                                    <a:pt x="0" y="368"/>
                                  </a:lnTo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23800" y="971640"/>
                              <a:ext cx="139680" cy="2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7" h="36">
                                  <a:moveTo>
                                    <a:pt x="227" y="0"/>
                                  </a:moveTo>
                                  <a:lnTo>
                                    <a:pt x="0" y="36"/>
                                  </a:lnTo>
                                  <a:lnTo>
                                    <a:pt x="0" y="36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40640" y="1127160"/>
                              <a:ext cx="525240" cy="105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52" h="171">
                                  <a:moveTo>
                                    <a:pt x="852" y="171"/>
                                  </a:moveTo>
                                  <a:lnTo>
                                    <a:pt x="699" y="72"/>
                                  </a:lnTo>
                                  <a:lnTo>
                                    <a:pt x="527" y="9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66" y="45"/>
                                  </a:lnTo>
                                  <a:lnTo>
                                    <a:pt x="0" y="135"/>
                                  </a:lnTo>
                                  <a:lnTo>
                                    <a:pt x="0" y="135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62120" y="977400"/>
                              <a:ext cx="29880" cy="155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" h="252">
                                  <a:moveTo>
                                    <a:pt x="0" y="252"/>
                                  </a:moveTo>
                                  <a:lnTo>
                                    <a:pt x="49" y="0"/>
                                  </a:lnTo>
                                  <a:lnTo>
                                    <a:pt x="49" y="0"/>
                                  </a:lnTo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63480" y="516240"/>
                              <a:ext cx="720" cy="344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558">
                                  <a:moveTo>
                                    <a:pt x="0" y="0"/>
                                  </a:moveTo>
                                  <a:lnTo>
                                    <a:pt x="0" y="558"/>
                                  </a:lnTo>
                                  <a:lnTo>
                                    <a:pt x="0" y="558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91840" y="977400"/>
                              <a:ext cx="26640" cy="155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" h="252">
                                  <a:moveTo>
                                    <a:pt x="43" y="25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62120" y="977400"/>
                              <a:ext cx="29880" cy="155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" h="252">
                                  <a:moveTo>
                                    <a:pt x="0" y="252"/>
                                  </a:moveTo>
                                  <a:lnTo>
                                    <a:pt x="49" y="0"/>
                                  </a:lnTo>
                                  <a:lnTo>
                                    <a:pt x="49" y="0"/>
                                  </a:lnTo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63480" y="1099080"/>
                              <a:ext cx="5724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2" h="0">
                                  <a:moveTo>
                                    <a:pt x="0" y="0"/>
                                  </a:moveTo>
                                  <a:lnTo>
                                    <a:pt x="92" y="0"/>
                                  </a:lnTo>
                                  <a:lnTo>
                                    <a:pt x="92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33600" y="871920"/>
                              <a:ext cx="29880" cy="2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" h="45">
                                  <a:moveTo>
                                    <a:pt x="49" y="4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20720" y="871920"/>
                              <a:ext cx="25920" cy="2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" h="45">
                                  <a:moveTo>
                                    <a:pt x="0" y="45"/>
                                  </a:moveTo>
                                  <a:lnTo>
                                    <a:pt x="43" y="0"/>
                                  </a:lnTo>
                                  <a:lnTo>
                                    <a:pt x="43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90120" y="860400"/>
                              <a:ext cx="30600" cy="28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" h="45">
                                  <a:moveTo>
                                    <a:pt x="0" y="45"/>
                                  </a:moveTo>
                                  <a:lnTo>
                                    <a:pt x="49" y="0"/>
                                  </a:lnTo>
                                  <a:lnTo>
                                    <a:pt x="49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63480" y="860400"/>
                              <a:ext cx="26640" cy="28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" h="45">
                                  <a:moveTo>
                                    <a:pt x="43" y="4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33600" y="516240"/>
                              <a:ext cx="720" cy="355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576">
                                  <a:moveTo>
                                    <a:pt x="0" y="0"/>
                                  </a:moveTo>
                                  <a:lnTo>
                                    <a:pt x="0" y="576"/>
                                  </a:lnTo>
                                  <a:lnTo>
                                    <a:pt x="0" y="576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50600" y="516240"/>
                              <a:ext cx="720" cy="355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576">
                                  <a:moveTo>
                                    <a:pt x="0" y="0"/>
                                  </a:moveTo>
                                  <a:lnTo>
                                    <a:pt x="0" y="576"/>
                                  </a:lnTo>
                                  <a:lnTo>
                                    <a:pt x="0" y="576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20720" y="899280"/>
                              <a:ext cx="720" cy="20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324">
                                  <a:moveTo>
                                    <a:pt x="0" y="0"/>
                                  </a:moveTo>
                                  <a:lnTo>
                                    <a:pt x="0" y="324"/>
                                  </a:lnTo>
                                  <a:lnTo>
                                    <a:pt x="0" y="324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63480" y="899280"/>
                              <a:ext cx="720" cy="20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324">
                                  <a:moveTo>
                                    <a:pt x="0" y="0"/>
                                  </a:moveTo>
                                  <a:lnTo>
                                    <a:pt x="0" y="324"/>
                                  </a:lnTo>
                                  <a:lnTo>
                                    <a:pt x="0" y="324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20720" y="516240"/>
                              <a:ext cx="720" cy="344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558">
                                  <a:moveTo>
                                    <a:pt x="0" y="0"/>
                                  </a:moveTo>
                                  <a:lnTo>
                                    <a:pt x="0" y="558"/>
                                  </a:lnTo>
                                  <a:lnTo>
                                    <a:pt x="0" y="558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24360" y="533520"/>
                              <a:ext cx="64080" cy="177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4" h="288">
                                  <a:moveTo>
                                    <a:pt x="0" y="0"/>
                                  </a:moveTo>
                                  <a:lnTo>
                                    <a:pt x="104" y="288"/>
                                  </a:lnTo>
                                  <a:lnTo>
                                    <a:pt x="104" y="288"/>
                                  </a:lnTo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06800" y="754920"/>
                              <a:ext cx="72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8">
                                  <a:moveTo>
                                    <a:pt x="0" y="0"/>
                                  </a:moveTo>
                                  <a:lnTo>
                                    <a:pt x="0" y="18"/>
                                  </a:lnTo>
                                  <a:lnTo>
                                    <a:pt x="0" y="18"/>
                                  </a:lnTo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25880" y="811080"/>
                              <a:ext cx="64080" cy="177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4" h="288">
                                  <a:moveTo>
                                    <a:pt x="0" y="0"/>
                                  </a:moveTo>
                                  <a:lnTo>
                                    <a:pt x="104" y="288"/>
                                  </a:lnTo>
                                  <a:lnTo>
                                    <a:pt x="104" y="288"/>
                                  </a:lnTo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05440" y="1032480"/>
                              <a:ext cx="396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9">
                                  <a:moveTo>
                                    <a:pt x="0" y="0"/>
                                  </a:moveTo>
                                  <a:lnTo>
                                    <a:pt x="6" y="9"/>
                                  </a:lnTo>
                                  <a:lnTo>
                                    <a:pt x="6" y="9"/>
                                  </a:lnTo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23800" y="1088280"/>
                              <a:ext cx="68040" cy="177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0" h="288">
                                  <a:moveTo>
                                    <a:pt x="0" y="0"/>
                                  </a:moveTo>
                                  <a:lnTo>
                                    <a:pt x="110" y="288"/>
                                  </a:lnTo>
                                  <a:lnTo>
                                    <a:pt x="110" y="288"/>
                                  </a:lnTo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06960" y="1310040"/>
                              <a:ext cx="396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9">
                                  <a:moveTo>
                                    <a:pt x="0" y="0"/>
                                  </a:moveTo>
                                  <a:lnTo>
                                    <a:pt x="6" y="9"/>
                                  </a:lnTo>
                                  <a:lnTo>
                                    <a:pt x="6" y="9"/>
                                  </a:lnTo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26040" y="1365840"/>
                              <a:ext cx="64080" cy="177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4" h="287">
                                  <a:moveTo>
                                    <a:pt x="0" y="0"/>
                                  </a:moveTo>
                                  <a:lnTo>
                                    <a:pt x="104" y="287"/>
                                  </a:lnTo>
                                  <a:lnTo>
                                    <a:pt x="104" y="287"/>
                                  </a:lnTo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95640" y="555120"/>
                              <a:ext cx="121320" cy="33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6" h="549">
                                  <a:moveTo>
                                    <a:pt x="0" y="0"/>
                                  </a:moveTo>
                                  <a:lnTo>
                                    <a:pt x="196" y="549"/>
                                  </a:lnTo>
                                  <a:lnTo>
                                    <a:pt x="196" y="549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69360" y="566640"/>
                              <a:ext cx="117000" cy="321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0" h="522">
                                  <a:moveTo>
                                    <a:pt x="0" y="0"/>
                                  </a:moveTo>
                                  <a:lnTo>
                                    <a:pt x="190" y="522"/>
                                  </a:lnTo>
                                  <a:lnTo>
                                    <a:pt x="190" y="522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46680" y="683280"/>
                              <a:ext cx="83160" cy="22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5" h="369">
                                  <a:moveTo>
                                    <a:pt x="0" y="0"/>
                                  </a:moveTo>
                                  <a:lnTo>
                                    <a:pt x="135" y="369"/>
                                  </a:lnTo>
                                  <a:lnTo>
                                    <a:pt x="135" y="369"/>
                                  </a:lnTo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20040" y="688320"/>
                              <a:ext cx="87120" cy="244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1" h="396">
                                  <a:moveTo>
                                    <a:pt x="0" y="0"/>
                                  </a:moveTo>
                                  <a:lnTo>
                                    <a:pt x="141" y="396"/>
                                  </a:lnTo>
                                  <a:lnTo>
                                    <a:pt x="141" y="396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44960" y="949320"/>
                              <a:ext cx="68040" cy="183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0" h="297">
                                  <a:moveTo>
                                    <a:pt x="0" y="0"/>
                                  </a:moveTo>
                                  <a:lnTo>
                                    <a:pt x="110" y="297"/>
                                  </a:lnTo>
                                  <a:lnTo>
                                    <a:pt x="110" y="297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97880" y="932760"/>
                              <a:ext cx="68040" cy="182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1" h="297">
                                  <a:moveTo>
                                    <a:pt x="0" y="0"/>
                                  </a:moveTo>
                                  <a:lnTo>
                                    <a:pt x="111" y="297"/>
                                  </a:lnTo>
                                  <a:lnTo>
                                    <a:pt x="111" y="297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06800" y="1049760"/>
                              <a:ext cx="75600" cy="13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3" h="216">
                                  <a:moveTo>
                                    <a:pt x="123" y="21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3000" y="1115640"/>
                              <a:ext cx="5256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" h="27">
                                  <a:moveTo>
                                    <a:pt x="0" y="27"/>
                                  </a:moveTo>
                                  <a:lnTo>
                                    <a:pt x="86" y="0"/>
                                  </a:lnTo>
                                  <a:lnTo>
                                    <a:pt x="86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67280" y="894240"/>
                              <a:ext cx="1908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" h="54">
                                  <a:moveTo>
                                    <a:pt x="0" y="54"/>
                                  </a:moveTo>
                                  <a:lnTo>
                                    <a:pt x="31" y="0"/>
                                  </a:lnTo>
                                  <a:lnTo>
                                    <a:pt x="31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33800" y="910800"/>
                              <a:ext cx="3348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" h="27">
                                  <a:moveTo>
                                    <a:pt x="55" y="2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06800" y="932760"/>
                              <a:ext cx="3816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27">
                                  <a:moveTo>
                                    <a:pt x="62" y="2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97880" y="894240"/>
                              <a:ext cx="1908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" h="54">
                                  <a:moveTo>
                                    <a:pt x="0" y="54"/>
                                  </a:moveTo>
                                  <a:lnTo>
                                    <a:pt x="31" y="0"/>
                                  </a:lnTo>
                                  <a:lnTo>
                                    <a:pt x="31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91840" y="977400"/>
                              <a:ext cx="26640" cy="155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" h="252">
                                  <a:moveTo>
                                    <a:pt x="43" y="25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03320" y="471960"/>
                              <a:ext cx="75600" cy="20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3" h="333">
                                  <a:moveTo>
                                    <a:pt x="123" y="0"/>
                                  </a:moveTo>
                                  <a:lnTo>
                                    <a:pt x="0" y="333"/>
                                  </a:lnTo>
                                  <a:lnTo>
                                    <a:pt x="0" y="333"/>
                                  </a:lnTo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84240" y="727200"/>
                              <a:ext cx="432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9">
                                  <a:moveTo>
                                    <a:pt x="7" y="0"/>
                                  </a:moveTo>
                                  <a:lnTo>
                                    <a:pt x="0" y="9"/>
                                  </a:lnTo>
                                  <a:lnTo>
                                    <a:pt x="0" y="9"/>
                                  </a:lnTo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05400" y="777240"/>
                              <a:ext cx="64080" cy="177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4" h="288">
                                  <a:moveTo>
                                    <a:pt x="104" y="0"/>
                                  </a:moveTo>
                                  <a:lnTo>
                                    <a:pt x="0" y="288"/>
                                  </a:lnTo>
                                  <a:lnTo>
                                    <a:pt x="0" y="288"/>
                                  </a:lnTo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86320" y="1005120"/>
                              <a:ext cx="72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9">
                                  <a:moveTo>
                                    <a:pt x="0" y="0"/>
                                  </a:moveTo>
                                  <a:lnTo>
                                    <a:pt x="0" y="9"/>
                                  </a:lnTo>
                                  <a:lnTo>
                                    <a:pt x="0" y="9"/>
                                  </a:lnTo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03160" y="1054800"/>
                              <a:ext cx="64080" cy="177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5" h="288">
                                  <a:moveTo>
                                    <a:pt x="105" y="0"/>
                                  </a:moveTo>
                                  <a:lnTo>
                                    <a:pt x="0" y="288"/>
                                  </a:lnTo>
                                  <a:lnTo>
                                    <a:pt x="0" y="288"/>
                                  </a:lnTo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84800" y="1276920"/>
                              <a:ext cx="324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18">
                                  <a:moveTo>
                                    <a:pt x="6" y="0"/>
                                  </a:moveTo>
                                  <a:lnTo>
                                    <a:pt x="0" y="18"/>
                                  </a:lnTo>
                                  <a:lnTo>
                                    <a:pt x="0" y="18"/>
                                  </a:lnTo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90120" y="1332360"/>
                              <a:ext cx="74880" cy="21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2" h="341">
                                  <a:moveTo>
                                    <a:pt x="122" y="0"/>
                                  </a:moveTo>
                                  <a:lnTo>
                                    <a:pt x="0" y="341"/>
                                  </a:lnTo>
                                  <a:lnTo>
                                    <a:pt x="0" y="341"/>
                                  </a:lnTo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720" y="588600"/>
                              <a:ext cx="124560" cy="344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2" h="558">
                                  <a:moveTo>
                                    <a:pt x="202" y="0"/>
                                  </a:moveTo>
                                  <a:lnTo>
                                    <a:pt x="0" y="558"/>
                                  </a:lnTo>
                                  <a:lnTo>
                                    <a:pt x="0" y="558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50040" y="588600"/>
                              <a:ext cx="117360" cy="321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0" h="522">
                                  <a:moveTo>
                                    <a:pt x="190" y="0"/>
                                  </a:moveTo>
                                  <a:lnTo>
                                    <a:pt x="0" y="522"/>
                                  </a:lnTo>
                                  <a:lnTo>
                                    <a:pt x="0" y="522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97840" y="566640"/>
                              <a:ext cx="116280" cy="321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9" h="522">
                                  <a:moveTo>
                                    <a:pt x="189" y="0"/>
                                  </a:moveTo>
                                  <a:lnTo>
                                    <a:pt x="0" y="522"/>
                                  </a:lnTo>
                                  <a:lnTo>
                                    <a:pt x="0" y="522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67240" y="544320"/>
                              <a:ext cx="124560" cy="349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2" h="567">
                                  <a:moveTo>
                                    <a:pt x="202" y="0"/>
                                  </a:moveTo>
                                  <a:lnTo>
                                    <a:pt x="0" y="567"/>
                                  </a:lnTo>
                                  <a:lnTo>
                                    <a:pt x="0" y="567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62120" y="977400"/>
                              <a:ext cx="29880" cy="155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" h="252">
                                  <a:moveTo>
                                    <a:pt x="0" y="252"/>
                                  </a:moveTo>
                                  <a:lnTo>
                                    <a:pt x="49" y="0"/>
                                  </a:lnTo>
                                  <a:lnTo>
                                    <a:pt x="49" y="0"/>
                                  </a:lnTo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14680" y="932760"/>
                              <a:ext cx="68040" cy="182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0" h="297">
                                  <a:moveTo>
                                    <a:pt x="110" y="0"/>
                                  </a:moveTo>
                                  <a:lnTo>
                                    <a:pt x="0" y="297"/>
                                  </a:lnTo>
                                  <a:lnTo>
                                    <a:pt x="0" y="297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71200" y="949320"/>
                              <a:ext cx="64080" cy="183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4" h="297">
                                  <a:moveTo>
                                    <a:pt x="104" y="0"/>
                                  </a:moveTo>
                                  <a:lnTo>
                                    <a:pt x="0" y="297"/>
                                  </a:lnTo>
                                  <a:lnTo>
                                    <a:pt x="0" y="297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62120" y="977400"/>
                              <a:ext cx="29880" cy="155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" h="252">
                                  <a:moveTo>
                                    <a:pt x="0" y="252"/>
                                  </a:moveTo>
                                  <a:lnTo>
                                    <a:pt x="49" y="0"/>
                                  </a:lnTo>
                                  <a:lnTo>
                                    <a:pt x="49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14680" y="1115640"/>
                              <a:ext cx="5256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" h="27">
                                  <a:moveTo>
                                    <a:pt x="0" y="0"/>
                                  </a:moveTo>
                                  <a:lnTo>
                                    <a:pt x="86" y="27"/>
                                  </a:lnTo>
                                  <a:lnTo>
                                    <a:pt x="86" y="27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12600" y="910800"/>
                              <a:ext cx="3744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" h="27">
                                  <a:moveTo>
                                    <a:pt x="0" y="27"/>
                                  </a:moveTo>
                                  <a:lnTo>
                                    <a:pt x="61" y="0"/>
                                  </a:lnTo>
                                  <a:lnTo>
                                    <a:pt x="61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97840" y="894240"/>
                              <a:ext cx="1476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54">
                                  <a:moveTo>
                                    <a:pt x="24" y="5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67240" y="894240"/>
                              <a:ext cx="1512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54">
                                  <a:moveTo>
                                    <a:pt x="24" y="5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39240" y="932760"/>
                              <a:ext cx="3348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" h="27">
                                  <a:moveTo>
                                    <a:pt x="0" y="27"/>
                                  </a:moveTo>
                                  <a:lnTo>
                                    <a:pt x="55" y="0"/>
                                  </a:lnTo>
                                  <a:lnTo>
                                    <a:pt x="55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97840" y="1049760"/>
                              <a:ext cx="78840" cy="13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8" h="216">
                                  <a:moveTo>
                                    <a:pt x="0" y="216"/>
                                  </a:moveTo>
                                  <a:lnTo>
                                    <a:pt x="128" y="0"/>
                                  </a:lnTo>
                                  <a:lnTo>
                                    <a:pt x="128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40760" y="522000"/>
                              <a:ext cx="3348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" h="27">
                                  <a:moveTo>
                                    <a:pt x="55" y="27"/>
                                  </a:moveTo>
                                  <a:lnTo>
                                    <a:pt x="31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78920" y="538560"/>
                              <a:ext cx="18360" cy="44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" h="72">
                                  <a:moveTo>
                                    <a:pt x="0" y="0"/>
                                  </a:moveTo>
                                  <a:lnTo>
                                    <a:pt x="30" y="72"/>
                                  </a:lnTo>
                                  <a:lnTo>
                                    <a:pt x="30" y="72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91800" y="527760"/>
                              <a:ext cx="4500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" h="27">
                                  <a:moveTo>
                                    <a:pt x="73" y="0"/>
                                  </a:moveTo>
                                  <a:lnTo>
                                    <a:pt x="0" y="27"/>
                                  </a:lnTo>
                                  <a:lnTo>
                                    <a:pt x="0" y="27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52280" y="550080"/>
                              <a:ext cx="15120" cy="38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63">
                                  <a:moveTo>
                                    <a:pt x="0" y="0"/>
                                  </a:moveTo>
                                  <a:lnTo>
                                    <a:pt x="24" y="63"/>
                                  </a:lnTo>
                                  <a:lnTo>
                                    <a:pt x="24" y="63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14120" y="550080"/>
                              <a:ext cx="3816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27">
                                  <a:moveTo>
                                    <a:pt x="62" y="0"/>
                                  </a:moveTo>
                                  <a:lnTo>
                                    <a:pt x="0" y="27"/>
                                  </a:lnTo>
                                  <a:lnTo>
                                    <a:pt x="0" y="27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12600" y="1015920"/>
                              <a:ext cx="132120" cy="77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4" h="126">
                                  <a:moveTo>
                                    <a:pt x="214" y="12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26040" y="1542960"/>
                              <a:ext cx="135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0" h="0">
                                  <a:moveTo>
                                    <a:pt x="0" y="0"/>
                                  </a:moveTo>
                                  <a:lnTo>
                                    <a:pt x="220" y="0"/>
                                  </a:lnTo>
                                  <a:lnTo>
                                    <a:pt x="220" y="0"/>
                                  </a:lnTo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20720" y="971640"/>
                              <a:ext cx="138960" cy="2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6" h="36">
                                  <a:moveTo>
                                    <a:pt x="226" y="3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24360" y="1015920"/>
                              <a:ext cx="142920" cy="88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2" h="144">
                                  <a:moveTo>
                                    <a:pt x="232" y="0"/>
                                  </a:moveTo>
                                  <a:lnTo>
                                    <a:pt x="0" y="144"/>
                                  </a:lnTo>
                                  <a:lnTo>
                                    <a:pt x="0" y="144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24360" y="1104840"/>
                              <a:ext cx="2592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" h="9">
                                  <a:moveTo>
                                    <a:pt x="0" y="0"/>
                                  </a:moveTo>
                                  <a:lnTo>
                                    <a:pt x="42" y="9"/>
                                  </a:lnTo>
                                  <a:lnTo>
                                    <a:pt x="42" y="9"/>
                                  </a:lnTo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54240" y="1110600"/>
                              <a:ext cx="3060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" h="27">
                                  <a:moveTo>
                                    <a:pt x="0" y="0"/>
                                  </a:moveTo>
                                  <a:lnTo>
                                    <a:pt x="49" y="27"/>
                                  </a:lnTo>
                                  <a:lnTo>
                                    <a:pt x="49" y="27"/>
                                  </a:lnTo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84840" y="1132920"/>
                              <a:ext cx="3960" cy="2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36">
                                  <a:moveTo>
                                    <a:pt x="0" y="0"/>
                                  </a:moveTo>
                                  <a:lnTo>
                                    <a:pt x="6" y="36"/>
                                  </a:lnTo>
                                  <a:lnTo>
                                    <a:pt x="6" y="36"/>
                                  </a:lnTo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88440" y="1160280"/>
                              <a:ext cx="396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9">
                                  <a:moveTo>
                                    <a:pt x="0" y="0"/>
                                  </a:moveTo>
                                  <a:lnTo>
                                    <a:pt x="6" y="9"/>
                                  </a:lnTo>
                                  <a:lnTo>
                                    <a:pt x="6" y="9"/>
                                  </a:lnTo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92400" y="1171440"/>
                              <a:ext cx="1476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9">
                                  <a:moveTo>
                                    <a:pt x="0" y="0"/>
                                  </a:moveTo>
                                  <a:lnTo>
                                    <a:pt x="24" y="9"/>
                                  </a:lnTo>
                                  <a:lnTo>
                                    <a:pt x="24" y="9"/>
                                  </a:lnTo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06800" y="1182240"/>
                              <a:ext cx="1908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" h="18">
                                  <a:moveTo>
                                    <a:pt x="0" y="0"/>
                                  </a:moveTo>
                                  <a:lnTo>
                                    <a:pt x="31" y="18"/>
                                  </a:lnTo>
                                  <a:lnTo>
                                    <a:pt x="31" y="18"/>
                                  </a:lnTo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25880" y="1193760"/>
                              <a:ext cx="1908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" h="27">
                                  <a:moveTo>
                                    <a:pt x="0" y="0"/>
                                  </a:moveTo>
                                  <a:lnTo>
                                    <a:pt x="31" y="27"/>
                                  </a:lnTo>
                                  <a:lnTo>
                                    <a:pt x="31" y="27"/>
                                  </a:lnTo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40760" y="1093680"/>
                              <a:ext cx="396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27">
                                  <a:moveTo>
                                    <a:pt x="6" y="0"/>
                                  </a:moveTo>
                                  <a:lnTo>
                                    <a:pt x="0" y="27"/>
                                  </a:lnTo>
                                  <a:lnTo>
                                    <a:pt x="0" y="27"/>
                                  </a:lnTo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26000" y="1110600"/>
                              <a:ext cx="1476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18">
                                  <a:moveTo>
                                    <a:pt x="24" y="0"/>
                                  </a:moveTo>
                                  <a:lnTo>
                                    <a:pt x="0" y="18"/>
                                  </a:lnTo>
                                  <a:lnTo>
                                    <a:pt x="0" y="18"/>
                                  </a:lnTo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26000" y="1121400"/>
                              <a:ext cx="720" cy="2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36">
                                  <a:moveTo>
                                    <a:pt x="0" y="0"/>
                                  </a:moveTo>
                                  <a:lnTo>
                                    <a:pt x="0" y="36"/>
                                  </a:lnTo>
                                  <a:lnTo>
                                    <a:pt x="0" y="36"/>
                                  </a:lnTo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18440" y="1143720"/>
                              <a:ext cx="756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27">
                                  <a:moveTo>
                                    <a:pt x="12" y="0"/>
                                  </a:moveTo>
                                  <a:lnTo>
                                    <a:pt x="0" y="27"/>
                                  </a:lnTo>
                                  <a:lnTo>
                                    <a:pt x="0" y="27"/>
                                  </a:lnTo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88560" y="1160280"/>
                              <a:ext cx="2988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" h="9">
                                  <a:moveTo>
                                    <a:pt x="49" y="0"/>
                                  </a:moveTo>
                                  <a:lnTo>
                                    <a:pt x="0" y="9"/>
                                  </a:lnTo>
                                  <a:lnTo>
                                    <a:pt x="0" y="9"/>
                                  </a:lnTo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6680" y="1171440"/>
                              <a:ext cx="756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9">
                                  <a:moveTo>
                                    <a:pt x="12" y="0"/>
                                  </a:moveTo>
                                  <a:lnTo>
                                    <a:pt x="0" y="9"/>
                                  </a:lnTo>
                                  <a:lnTo>
                                    <a:pt x="0" y="9"/>
                                  </a:lnTo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720" y="1182240"/>
                              <a:ext cx="396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27">
                                  <a:moveTo>
                                    <a:pt x="6" y="0"/>
                                  </a:moveTo>
                                  <a:lnTo>
                                    <a:pt x="0" y="27"/>
                                  </a:lnTo>
                                  <a:lnTo>
                                    <a:pt x="0" y="27"/>
                                  </a:lnTo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65880" y="1204560"/>
                              <a:ext cx="6840" cy="28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45">
                                  <a:moveTo>
                                    <a:pt x="12" y="0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0" y="45"/>
                                  </a:lnTo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69360" y="555120"/>
                              <a:ext cx="2592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" h="18">
                                  <a:moveTo>
                                    <a:pt x="0" y="18"/>
                                  </a:moveTo>
                                  <a:lnTo>
                                    <a:pt x="43" y="0"/>
                                  </a:lnTo>
                                  <a:lnTo>
                                    <a:pt x="43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1455400">
                              <a:off x="3920040" y="682920"/>
                              <a:ext cx="2664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" h="9">
                                  <a:moveTo>
                                    <a:pt x="0" y="9"/>
                                  </a:moveTo>
                                  <a:lnTo>
                                    <a:pt x="43" y="0"/>
                                  </a:lnTo>
                                  <a:lnTo>
                                    <a:pt x="43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33600" y="516240"/>
                              <a:ext cx="2988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" h="0">
                                  <a:moveTo>
                                    <a:pt x="0" y="0"/>
                                  </a:moveTo>
                                  <a:lnTo>
                                    <a:pt x="49" y="0"/>
                                  </a:lnTo>
                                  <a:lnTo>
                                    <a:pt x="49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20720" y="516240"/>
                              <a:ext cx="259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" h="0">
                                  <a:moveTo>
                                    <a:pt x="0" y="0"/>
                                  </a:moveTo>
                                  <a:lnTo>
                                    <a:pt x="43" y="0"/>
                                  </a:lnTo>
                                  <a:lnTo>
                                    <a:pt x="43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52560" y="871920"/>
                              <a:ext cx="920160" cy="466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94" h="756">
                                  <a:moveTo>
                                    <a:pt x="1494" y="99"/>
                                  </a:moveTo>
                                  <a:lnTo>
                                    <a:pt x="1274" y="27"/>
                                  </a:lnTo>
                                  <a:lnTo>
                                    <a:pt x="1047" y="0"/>
                                  </a:lnTo>
                                  <a:lnTo>
                                    <a:pt x="814" y="18"/>
                                  </a:lnTo>
                                  <a:lnTo>
                                    <a:pt x="594" y="90"/>
                                  </a:lnTo>
                                  <a:lnTo>
                                    <a:pt x="398" y="207"/>
                                  </a:lnTo>
                                  <a:lnTo>
                                    <a:pt x="226" y="360"/>
                                  </a:lnTo>
                                  <a:lnTo>
                                    <a:pt x="91" y="549"/>
                                  </a:lnTo>
                                  <a:lnTo>
                                    <a:pt x="0" y="756"/>
                                  </a:lnTo>
                                  <a:lnTo>
                                    <a:pt x="0" y="756"/>
                                  </a:lnTo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71560" y="699840"/>
                              <a:ext cx="26424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9" h="0">
                                  <a:moveTo>
                                    <a:pt x="0" y="0"/>
                                  </a:moveTo>
                                  <a:lnTo>
                                    <a:pt x="429" y="0"/>
                                  </a:lnTo>
                                  <a:lnTo>
                                    <a:pt x="429" y="0"/>
                                  </a:lnTo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25840" y="1077120"/>
                              <a:ext cx="30996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3" h="0">
                                  <a:moveTo>
                                    <a:pt x="0" y="0"/>
                                  </a:moveTo>
                                  <a:lnTo>
                                    <a:pt x="503" y="0"/>
                                  </a:lnTo>
                                  <a:lnTo>
                                    <a:pt x="503" y="0"/>
                                  </a:lnTo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31840" y="783000"/>
                              <a:ext cx="720" cy="21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342">
                                  <a:moveTo>
                                    <a:pt x="0" y="0"/>
                                  </a:moveTo>
                                  <a:lnTo>
                                    <a:pt x="0" y="342"/>
                                  </a:lnTo>
                                  <a:lnTo>
                                    <a:pt x="0" y="342"/>
                                  </a:lnTo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20320" y="699840"/>
                              <a:ext cx="26640" cy="77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" h="126">
                                  <a:moveTo>
                                    <a:pt x="0" y="126"/>
                                  </a:moveTo>
                                  <a:lnTo>
                                    <a:pt x="43" y="126"/>
                                  </a:lnTo>
                                  <a:lnTo>
                                    <a:pt x="19" y="0"/>
                                  </a:lnTo>
                                  <a:lnTo>
                                    <a:pt x="0" y="12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20320" y="699840"/>
                              <a:ext cx="26640" cy="77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" h="126">
                                  <a:moveTo>
                                    <a:pt x="0" y="126"/>
                                  </a:moveTo>
                                  <a:lnTo>
                                    <a:pt x="43" y="126"/>
                                  </a:lnTo>
                                  <a:lnTo>
                                    <a:pt x="19" y="0"/>
                                  </a:lnTo>
                                  <a:lnTo>
                                    <a:pt x="0" y="126"/>
                                  </a:lnTo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20320" y="993960"/>
                              <a:ext cx="26640" cy="77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" h="126">
                                  <a:moveTo>
                                    <a:pt x="0" y="0"/>
                                  </a:moveTo>
                                  <a:lnTo>
                                    <a:pt x="43" y="0"/>
                                  </a:lnTo>
                                  <a:lnTo>
                                    <a:pt x="19" y="126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20320" y="993960"/>
                              <a:ext cx="26640" cy="77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" h="126">
                                  <a:moveTo>
                                    <a:pt x="0" y="0"/>
                                  </a:moveTo>
                                  <a:lnTo>
                                    <a:pt x="43" y="0"/>
                                  </a:lnTo>
                                  <a:lnTo>
                                    <a:pt x="19" y="126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71560" y="699840"/>
                              <a:ext cx="720" cy="720"/>
                            </a:xfrm>
                            <a:prstGeom prst="line">
                              <a:avLst/>
                            </a:prstGeom>
                            <a:ln w="39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25840" y="1077120"/>
                              <a:ext cx="720" cy="720"/>
                            </a:xfrm>
                            <a:prstGeom prst="line">
                              <a:avLst/>
                            </a:prstGeom>
                            <a:ln w="39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31840" y="1077120"/>
                              <a:ext cx="720" cy="720"/>
                            </a:xfrm>
                            <a:prstGeom prst="line">
                              <a:avLst/>
                            </a:prstGeom>
                            <a:ln w="39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31400" y="1349280"/>
                              <a:ext cx="313560" cy="105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9" h="171">
                                  <a:moveTo>
                                    <a:pt x="509" y="17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56520" y="1321560"/>
                              <a:ext cx="78840" cy="38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8" h="63">
                                  <a:moveTo>
                                    <a:pt x="128" y="18"/>
                                  </a:moveTo>
                                  <a:lnTo>
                                    <a:pt x="116" y="63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28" y="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56520" y="1321560"/>
                              <a:ext cx="78840" cy="38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8" h="63">
                                  <a:moveTo>
                                    <a:pt x="128" y="18"/>
                                  </a:moveTo>
                                  <a:lnTo>
                                    <a:pt x="116" y="63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28" y="18"/>
                                  </a:lnTo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50600" y="516240"/>
                              <a:ext cx="9468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3" h="0">
                                  <a:moveTo>
                                    <a:pt x="0" y="0"/>
                                  </a:moveTo>
                                  <a:lnTo>
                                    <a:pt x="153" y="0"/>
                                  </a:lnTo>
                                  <a:lnTo>
                                    <a:pt x="153" y="0"/>
                                  </a:lnTo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50600" y="871920"/>
                              <a:ext cx="9468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3" h="0">
                                  <a:moveTo>
                                    <a:pt x="0" y="0"/>
                                  </a:moveTo>
                                  <a:lnTo>
                                    <a:pt x="153" y="0"/>
                                  </a:lnTo>
                                  <a:lnTo>
                                    <a:pt x="153" y="0"/>
                                  </a:lnTo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41320" y="594360"/>
                              <a:ext cx="720" cy="199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324">
                                  <a:moveTo>
                                    <a:pt x="0" y="0"/>
                                  </a:moveTo>
                                  <a:lnTo>
                                    <a:pt x="0" y="324"/>
                                  </a:lnTo>
                                  <a:lnTo>
                                    <a:pt x="0" y="324"/>
                                  </a:lnTo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29080" y="516240"/>
                              <a:ext cx="23040" cy="78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" h="126">
                                  <a:moveTo>
                                    <a:pt x="0" y="126"/>
                                  </a:moveTo>
                                  <a:lnTo>
                                    <a:pt x="37" y="126"/>
                                  </a:lnTo>
                                  <a:lnTo>
                                    <a:pt x="19" y="0"/>
                                  </a:lnTo>
                                  <a:lnTo>
                                    <a:pt x="0" y="12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29080" y="516240"/>
                              <a:ext cx="23040" cy="78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" h="126">
                                  <a:moveTo>
                                    <a:pt x="0" y="126"/>
                                  </a:moveTo>
                                  <a:lnTo>
                                    <a:pt x="37" y="126"/>
                                  </a:lnTo>
                                  <a:lnTo>
                                    <a:pt x="19" y="0"/>
                                  </a:lnTo>
                                  <a:lnTo>
                                    <a:pt x="0" y="126"/>
                                  </a:lnTo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29080" y="793800"/>
                              <a:ext cx="23040" cy="78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" h="126">
                                  <a:moveTo>
                                    <a:pt x="0" y="0"/>
                                  </a:moveTo>
                                  <a:lnTo>
                                    <a:pt x="37" y="0"/>
                                  </a:lnTo>
                                  <a:lnTo>
                                    <a:pt x="19" y="126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29080" y="793800"/>
                              <a:ext cx="23040" cy="78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" h="126">
                                  <a:moveTo>
                                    <a:pt x="0" y="0"/>
                                  </a:moveTo>
                                  <a:lnTo>
                                    <a:pt x="37" y="0"/>
                                  </a:lnTo>
                                  <a:lnTo>
                                    <a:pt x="19" y="126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50600" y="516240"/>
                              <a:ext cx="720" cy="720"/>
                            </a:xfrm>
                            <a:prstGeom prst="line">
                              <a:avLst/>
                            </a:prstGeom>
                            <a:ln w="39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50600" y="871920"/>
                              <a:ext cx="720" cy="720"/>
                            </a:xfrm>
                            <a:prstGeom prst="line">
                              <a:avLst/>
                            </a:prstGeom>
                            <a:ln w="39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41320" y="871920"/>
                              <a:ext cx="720" cy="720"/>
                            </a:xfrm>
                            <a:prstGeom prst="line">
                              <a:avLst/>
                            </a:prstGeom>
                            <a:ln w="39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63480" y="372240"/>
                              <a:ext cx="720" cy="144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234">
                                  <a:moveTo>
                                    <a:pt x="0" y="23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20720" y="372240"/>
                              <a:ext cx="720" cy="144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234">
                                  <a:moveTo>
                                    <a:pt x="0" y="23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05440" y="372240"/>
                              <a:ext cx="7488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2" h="0">
                                  <a:moveTo>
                                    <a:pt x="122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99560" y="372240"/>
                              <a:ext cx="7920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9" h="0">
                                  <a:moveTo>
                                    <a:pt x="0" y="0"/>
                                  </a:moveTo>
                                  <a:lnTo>
                                    <a:pt x="129" y="0"/>
                                  </a:lnTo>
                                  <a:lnTo>
                                    <a:pt x="129" y="0"/>
                                  </a:lnTo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63480" y="372240"/>
                              <a:ext cx="5724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2" h="0">
                                  <a:moveTo>
                                    <a:pt x="0" y="0"/>
                                  </a:moveTo>
                                  <a:lnTo>
                                    <a:pt x="92" y="0"/>
                                  </a:lnTo>
                                  <a:lnTo>
                                    <a:pt x="92" y="0"/>
                                  </a:lnTo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84280" y="361440"/>
                              <a:ext cx="79200" cy="2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9" h="36">
                                  <a:moveTo>
                                    <a:pt x="0" y="0"/>
                                  </a:moveTo>
                                  <a:lnTo>
                                    <a:pt x="0" y="36"/>
                                  </a:lnTo>
                                  <a:lnTo>
                                    <a:pt x="129" y="18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84280" y="361440"/>
                              <a:ext cx="79200" cy="2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9" h="36">
                                  <a:moveTo>
                                    <a:pt x="0" y="0"/>
                                  </a:moveTo>
                                  <a:lnTo>
                                    <a:pt x="0" y="36"/>
                                  </a:lnTo>
                                  <a:lnTo>
                                    <a:pt x="129" y="18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20720" y="361440"/>
                              <a:ext cx="78840" cy="2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8" h="36">
                                  <a:moveTo>
                                    <a:pt x="128" y="0"/>
                                  </a:moveTo>
                                  <a:lnTo>
                                    <a:pt x="128" y="36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12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20720" y="361440"/>
                              <a:ext cx="78840" cy="2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8" h="36">
                                  <a:moveTo>
                                    <a:pt x="128" y="0"/>
                                  </a:moveTo>
                                  <a:lnTo>
                                    <a:pt x="128" y="36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128" y="0"/>
                                  </a:lnTo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63480" y="516240"/>
                              <a:ext cx="720" cy="720"/>
                            </a:xfrm>
                            <a:prstGeom prst="line">
                              <a:avLst/>
                            </a:prstGeom>
                            <a:ln w="39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20720" y="516240"/>
                              <a:ext cx="720" cy="720"/>
                            </a:xfrm>
                            <a:prstGeom prst="line">
                              <a:avLst/>
                            </a:prstGeom>
                            <a:ln w="39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20720" y="372240"/>
                              <a:ext cx="720" cy="720"/>
                            </a:xfrm>
                            <a:prstGeom prst="line">
                              <a:avLst/>
                            </a:prstGeom>
                            <a:ln w="39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00880" y="588600"/>
                              <a:ext cx="9828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0" h="54">
                                  <a:moveTo>
                                    <a:pt x="0" y="0"/>
                                  </a:moveTo>
                                  <a:lnTo>
                                    <a:pt x="160" y="54"/>
                                  </a:lnTo>
                                  <a:lnTo>
                                    <a:pt x="160" y="54"/>
                                  </a:lnTo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720" y="932760"/>
                              <a:ext cx="9828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" h="54">
                                  <a:moveTo>
                                    <a:pt x="0" y="0"/>
                                  </a:moveTo>
                                  <a:lnTo>
                                    <a:pt x="159" y="54"/>
                                  </a:lnTo>
                                  <a:lnTo>
                                    <a:pt x="159" y="54"/>
                                  </a:lnTo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97280" y="694080"/>
                              <a:ext cx="72360" cy="20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7" h="324">
                                  <a:moveTo>
                                    <a:pt x="117" y="0"/>
                                  </a:moveTo>
                                  <a:lnTo>
                                    <a:pt x="0" y="324"/>
                                  </a:lnTo>
                                  <a:lnTo>
                                    <a:pt x="0" y="324"/>
                                  </a:lnTo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57400" y="621720"/>
                              <a:ext cx="38160" cy="78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" h="126">
                                  <a:moveTo>
                                    <a:pt x="0" y="108"/>
                                  </a:moveTo>
                                  <a:lnTo>
                                    <a:pt x="37" y="126"/>
                                  </a:lnTo>
                                  <a:lnTo>
                                    <a:pt x="61" y="0"/>
                                  </a:lnTo>
                                  <a:lnTo>
                                    <a:pt x="0" y="10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57400" y="621720"/>
                              <a:ext cx="38160" cy="78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" h="126">
                                  <a:moveTo>
                                    <a:pt x="0" y="108"/>
                                  </a:moveTo>
                                  <a:lnTo>
                                    <a:pt x="37" y="126"/>
                                  </a:lnTo>
                                  <a:lnTo>
                                    <a:pt x="61" y="0"/>
                                  </a:lnTo>
                                  <a:lnTo>
                                    <a:pt x="0" y="108"/>
                                  </a:lnTo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71360" y="888480"/>
                              <a:ext cx="38160" cy="77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126">
                                  <a:moveTo>
                                    <a:pt x="19" y="0"/>
                                  </a:moveTo>
                                  <a:lnTo>
                                    <a:pt x="62" y="18"/>
                                  </a:lnTo>
                                  <a:lnTo>
                                    <a:pt x="0" y="126"/>
                                  </a:lnTo>
                                  <a:lnTo>
                                    <a:pt x="1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71360" y="888480"/>
                              <a:ext cx="38160" cy="77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126">
                                  <a:moveTo>
                                    <a:pt x="19" y="0"/>
                                  </a:moveTo>
                                  <a:lnTo>
                                    <a:pt x="62" y="18"/>
                                  </a:lnTo>
                                  <a:lnTo>
                                    <a:pt x="0" y="126"/>
                                  </a:lnTo>
                                  <a:lnTo>
                                    <a:pt x="19" y="0"/>
                                  </a:lnTo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00880" y="588600"/>
                              <a:ext cx="720" cy="720"/>
                            </a:xfrm>
                            <a:prstGeom prst="line">
                              <a:avLst/>
                            </a:prstGeom>
                            <a:ln w="39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720" y="932760"/>
                              <a:ext cx="720" cy="720"/>
                            </a:xfrm>
                            <a:prstGeom prst="line">
                              <a:avLst/>
                            </a:prstGeom>
                            <a:ln w="39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71360" y="965880"/>
                              <a:ext cx="720" cy="720"/>
                            </a:xfrm>
                            <a:prstGeom prst="line">
                              <a:avLst/>
                            </a:prstGeom>
                            <a:ln w="39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14120" y="427320"/>
                              <a:ext cx="49680" cy="13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" h="225">
                                  <a:moveTo>
                                    <a:pt x="0" y="225"/>
                                  </a:moveTo>
                                  <a:lnTo>
                                    <a:pt x="80" y="0"/>
                                  </a:lnTo>
                                  <a:lnTo>
                                    <a:pt x="80" y="0"/>
                                  </a:lnTo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67400" y="449640"/>
                              <a:ext cx="52560" cy="13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" h="225">
                                  <a:moveTo>
                                    <a:pt x="0" y="225"/>
                                  </a:moveTo>
                                  <a:lnTo>
                                    <a:pt x="86" y="0"/>
                                  </a:lnTo>
                                  <a:lnTo>
                                    <a:pt x="86" y="0"/>
                                  </a:lnTo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12600" y="378000"/>
                              <a:ext cx="76320" cy="2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3" h="45">
                                  <a:moveTo>
                                    <a:pt x="123" y="4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91960" y="483120"/>
                              <a:ext cx="75600" cy="2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3" h="36">
                                  <a:moveTo>
                                    <a:pt x="0" y="0"/>
                                  </a:moveTo>
                                  <a:lnTo>
                                    <a:pt x="123" y="36"/>
                                  </a:lnTo>
                                  <a:lnTo>
                                    <a:pt x="123" y="36"/>
                                  </a:lnTo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63440" y="433080"/>
                              <a:ext cx="5256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" h="27">
                                  <a:moveTo>
                                    <a:pt x="0" y="0"/>
                                  </a:moveTo>
                                  <a:lnTo>
                                    <a:pt x="86" y="27"/>
                                  </a:lnTo>
                                  <a:lnTo>
                                    <a:pt x="86" y="27"/>
                                  </a:lnTo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84240" y="394200"/>
                              <a:ext cx="79200" cy="38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9" h="63">
                                  <a:moveTo>
                                    <a:pt x="13" y="0"/>
                                  </a:moveTo>
                                  <a:lnTo>
                                    <a:pt x="0" y="36"/>
                                  </a:lnTo>
                                  <a:lnTo>
                                    <a:pt x="129" y="63"/>
                                  </a:lnTo>
                                  <a:lnTo>
                                    <a:pt x="1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84240" y="394200"/>
                              <a:ext cx="79200" cy="38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9" h="63">
                                  <a:moveTo>
                                    <a:pt x="13" y="0"/>
                                  </a:moveTo>
                                  <a:lnTo>
                                    <a:pt x="0" y="36"/>
                                  </a:lnTo>
                                  <a:lnTo>
                                    <a:pt x="129" y="63"/>
                                  </a:lnTo>
                                  <a:lnTo>
                                    <a:pt x="13" y="0"/>
                                  </a:lnTo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16360" y="455400"/>
                              <a:ext cx="79200" cy="38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8" h="63">
                                  <a:moveTo>
                                    <a:pt x="128" y="18"/>
                                  </a:moveTo>
                                  <a:lnTo>
                                    <a:pt x="116" y="63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28" y="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16360" y="455400"/>
                              <a:ext cx="79200" cy="38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8" h="63">
                                  <a:moveTo>
                                    <a:pt x="128" y="18"/>
                                  </a:moveTo>
                                  <a:lnTo>
                                    <a:pt x="116" y="63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28" y="18"/>
                                  </a:lnTo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14120" y="566640"/>
                              <a:ext cx="720" cy="720"/>
                            </a:xfrm>
                            <a:prstGeom prst="line">
                              <a:avLst/>
                            </a:prstGeom>
                            <a:ln w="39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67400" y="588600"/>
                              <a:ext cx="720" cy="720"/>
                            </a:xfrm>
                            <a:prstGeom prst="line">
                              <a:avLst/>
                            </a:prstGeom>
                            <a:ln w="39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16360" y="455400"/>
                              <a:ext cx="720" cy="720"/>
                            </a:xfrm>
                            <a:prstGeom prst="line">
                              <a:avLst/>
                            </a:prstGeom>
                            <a:ln w="39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64240" y="449640"/>
                              <a:ext cx="165600" cy="461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9" h="747">
                                  <a:moveTo>
                                    <a:pt x="269" y="7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16080" y="433080"/>
                              <a:ext cx="53280" cy="144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6" h="738">
                                  <a:moveTo>
                                    <a:pt x="276" y="73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16640" y="483120"/>
                              <a:ext cx="74880" cy="2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2" h="36">
                                  <a:moveTo>
                                    <a:pt x="122" y="0"/>
                                  </a:moveTo>
                                  <a:lnTo>
                                    <a:pt x="0" y="36"/>
                                  </a:lnTo>
                                  <a:lnTo>
                                    <a:pt x="0" y="36"/>
                                  </a:lnTo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95640" y="383040"/>
                              <a:ext cx="71640" cy="2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6" h="36">
                                  <a:moveTo>
                                    <a:pt x="0" y="36"/>
                                  </a:moveTo>
                                  <a:lnTo>
                                    <a:pt x="116" y="0"/>
                                  </a:lnTo>
                                  <a:lnTo>
                                    <a:pt x="116" y="0"/>
                                  </a:lnTo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67840" y="433080"/>
                              <a:ext cx="52200" cy="2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5" h="36">
                                  <a:moveTo>
                                    <a:pt x="0" y="36"/>
                                  </a:moveTo>
                                  <a:lnTo>
                                    <a:pt x="85" y="0"/>
                                  </a:lnTo>
                                  <a:lnTo>
                                    <a:pt x="85" y="0"/>
                                  </a:lnTo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88640" y="455400"/>
                              <a:ext cx="75600" cy="38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3" h="63">
                                  <a:moveTo>
                                    <a:pt x="0" y="18"/>
                                  </a:moveTo>
                                  <a:lnTo>
                                    <a:pt x="12" y="63"/>
                                  </a:lnTo>
                                  <a:lnTo>
                                    <a:pt x="123" y="0"/>
                                  </a:lnTo>
                                  <a:lnTo>
                                    <a:pt x="0" y="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88640" y="455400"/>
                              <a:ext cx="75600" cy="38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3" h="63">
                                  <a:moveTo>
                                    <a:pt x="0" y="18"/>
                                  </a:moveTo>
                                  <a:lnTo>
                                    <a:pt x="12" y="63"/>
                                  </a:lnTo>
                                  <a:lnTo>
                                    <a:pt x="123" y="0"/>
                                  </a:lnTo>
                                  <a:lnTo>
                                    <a:pt x="0" y="18"/>
                                  </a:lnTo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20040" y="394200"/>
                              <a:ext cx="75600" cy="38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3" h="63">
                                  <a:moveTo>
                                    <a:pt x="111" y="0"/>
                                  </a:moveTo>
                                  <a:lnTo>
                                    <a:pt x="123" y="45"/>
                                  </a:lnTo>
                                  <a:lnTo>
                                    <a:pt x="0" y="63"/>
                                  </a:lnTo>
                                  <a:lnTo>
                                    <a:pt x="11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20040" y="394200"/>
                              <a:ext cx="75600" cy="38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3" h="63">
                                  <a:moveTo>
                                    <a:pt x="111" y="0"/>
                                  </a:moveTo>
                                  <a:lnTo>
                                    <a:pt x="123" y="45"/>
                                  </a:lnTo>
                                  <a:lnTo>
                                    <a:pt x="0" y="63"/>
                                  </a:lnTo>
                                  <a:lnTo>
                                    <a:pt x="111" y="0"/>
                                  </a:lnTo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46680" y="677520"/>
                              <a:ext cx="87120" cy="232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86360" y="894240"/>
                              <a:ext cx="72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20040" y="433080"/>
                              <a:ext cx="720" cy="720"/>
                            </a:xfrm>
                            <a:prstGeom prst="line">
                              <a:avLst/>
                            </a:prstGeom>
                            <a:ln w="39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6960" y="871920"/>
                              <a:ext cx="60480" cy="2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8" h="36">
                                  <a:moveTo>
                                    <a:pt x="0" y="36"/>
                                  </a:moveTo>
                                  <a:lnTo>
                                    <a:pt x="98" y="0"/>
                                  </a:lnTo>
                                  <a:lnTo>
                                    <a:pt x="98" y="0"/>
                                  </a:lnTo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95640" y="533520"/>
                              <a:ext cx="60840" cy="2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8" h="36">
                                  <a:moveTo>
                                    <a:pt x="0" y="36"/>
                                  </a:moveTo>
                                  <a:lnTo>
                                    <a:pt x="98" y="0"/>
                                  </a:lnTo>
                                  <a:lnTo>
                                    <a:pt x="98" y="0"/>
                                  </a:lnTo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82400" y="610920"/>
                              <a:ext cx="64080" cy="182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4" h="297">
                                  <a:moveTo>
                                    <a:pt x="104" y="29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36040" y="793800"/>
                              <a:ext cx="37440" cy="78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" h="126">
                                  <a:moveTo>
                                    <a:pt x="42" y="0"/>
                                  </a:moveTo>
                                  <a:lnTo>
                                    <a:pt x="0" y="9"/>
                                  </a:lnTo>
                                  <a:lnTo>
                                    <a:pt x="61" y="126"/>
                                  </a:lnTo>
                                  <a:lnTo>
                                    <a:pt x="4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36040" y="793800"/>
                              <a:ext cx="37440" cy="78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" h="126">
                                  <a:moveTo>
                                    <a:pt x="42" y="0"/>
                                  </a:moveTo>
                                  <a:lnTo>
                                    <a:pt x="0" y="9"/>
                                  </a:lnTo>
                                  <a:lnTo>
                                    <a:pt x="61" y="126"/>
                                  </a:lnTo>
                                  <a:lnTo>
                                    <a:pt x="42" y="0"/>
                                  </a:lnTo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52520" y="538560"/>
                              <a:ext cx="41400" cy="78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" h="126">
                                  <a:moveTo>
                                    <a:pt x="67" y="108"/>
                                  </a:moveTo>
                                  <a:lnTo>
                                    <a:pt x="24" y="126"/>
                                  </a:lnTo>
                                  <a:lnTo>
                                    <a:pt x="0" y="0"/>
                                  </a:lnTo>
                                  <a:lnTo>
                                    <a:pt x="67" y="10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52520" y="538560"/>
                              <a:ext cx="41400" cy="78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" h="126">
                                  <a:moveTo>
                                    <a:pt x="67" y="108"/>
                                  </a:moveTo>
                                  <a:lnTo>
                                    <a:pt x="24" y="126"/>
                                  </a:lnTo>
                                  <a:lnTo>
                                    <a:pt x="0" y="0"/>
                                  </a:lnTo>
                                  <a:lnTo>
                                    <a:pt x="67" y="108"/>
                                  </a:lnTo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6960" y="894240"/>
                              <a:ext cx="720" cy="720"/>
                            </a:xfrm>
                            <a:prstGeom prst="line">
                              <a:avLst/>
                            </a:prstGeom>
                            <a:ln w="39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95640" y="555120"/>
                              <a:ext cx="720" cy="720"/>
                            </a:xfrm>
                            <a:prstGeom prst="line">
                              <a:avLst/>
                            </a:prstGeom>
                            <a:ln w="39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52520" y="538560"/>
                              <a:ext cx="720" cy="720"/>
                            </a:xfrm>
                            <a:prstGeom prst="line">
                              <a:avLst/>
                            </a:prstGeom>
                            <a:ln w="39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97720" y="932760"/>
                              <a:ext cx="109080" cy="38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7" h="63">
                                  <a:moveTo>
                                    <a:pt x="177" y="0"/>
                                  </a:moveTo>
                                  <a:lnTo>
                                    <a:pt x="0" y="63"/>
                                  </a:lnTo>
                                  <a:lnTo>
                                    <a:pt x="0" y="63"/>
                                  </a:lnTo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10600" y="688320"/>
                              <a:ext cx="109080" cy="38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7" h="63">
                                  <a:moveTo>
                                    <a:pt x="177" y="0"/>
                                  </a:moveTo>
                                  <a:lnTo>
                                    <a:pt x="0" y="63"/>
                                  </a:lnTo>
                                  <a:lnTo>
                                    <a:pt x="0" y="63"/>
                                  </a:lnTo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41200" y="805320"/>
                              <a:ext cx="33480" cy="88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" h="144">
                                  <a:moveTo>
                                    <a:pt x="55" y="14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64240" y="894240"/>
                              <a:ext cx="37440" cy="77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" h="126">
                                  <a:moveTo>
                                    <a:pt x="36" y="0"/>
                                  </a:moveTo>
                                  <a:lnTo>
                                    <a:pt x="0" y="9"/>
                                  </a:lnTo>
                                  <a:lnTo>
                                    <a:pt x="61" y="126"/>
                                  </a:lnTo>
                                  <a:lnTo>
                                    <a:pt x="3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64240" y="894240"/>
                              <a:ext cx="37440" cy="77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" h="126">
                                  <a:moveTo>
                                    <a:pt x="36" y="0"/>
                                  </a:moveTo>
                                  <a:lnTo>
                                    <a:pt x="0" y="9"/>
                                  </a:lnTo>
                                  <a:lnTo>
                                    <a:pt x="61" y="126"/>
                                  </a:lnTo>
                                  <a:lnTo>
                                    <a:pt x="36" y="0"/>
                                  </a:lnTo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14560" y="727200"/>
                              <a:ext cx="37440" cy="78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" h="126">
                                  <a:moveTo>
                                    <a:pt x="61" y="117"/>
                                  </a:moveTo>
                                  <a:lnTo>
                                    <a:pt x="24" y="126"/>
                                  </a:lnTo>
                                  <a:lnTo>
                                    <a:pt x="0" y="0"/>
                                  </a:lnTo>
                                  <a:lnTo>
                                    <a:pt x="61" y="1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14560" y="727200"/>
                              <a:ext cx="37440" cy="78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" h="126">
                                  <a:moveTo>
                                    <a:pt x="61" y="117"/>
                                  </a:moveTo>
                                  <a:lnTo>
                                    <a:pt x="24" y="126"/>
                                  </a:lnTo>
                                  <a:lnTo>
                                    <a:pt x="0" y="0"/>
                                  </a:lnTo>
                                  <a:lnTo>
                                    <a:pt x="61" y="117"/>
                                  </a:lnTo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06800" y="932760"/>
                              <a:ext cx="720" cy="720"/>
                            </a:xfrm>
                            <a:prstGeom prst="line">
                              <a:avLst/>
                            </a:prstGeom>
                            <a:ln w="39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20040" y="688320"/>
                              <a:ext cx="720" cy="720"/>
                            </a:xfrm>
                            <a:prstGeom prst="line">
                              <a:avLst/>
                            </a:prstGeom>
                            <a:ln w="39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14560" y="727200"/>
                              <a:ext cx="720" cy="720"/>
                            </a:xfrm>
                            <a:prstGeom prst="line">
                              <a:avLst/>
                            </a:prstGeom>
                            <a:ln w="39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44960" y="1454760"/>
                              <a:ext cx="380880" cy="13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8" h="215">
                                  <a:moveTo>
                                    <a:pt x="0" y="0"/>
                                  </a:moveTo>
                                  <a:lnTo>
                                    <a:pt x="618" y="215"/>
                                  </a:lnTo>
                                  <a:lnTo>
                                    <a:pt x="618" y="215"/>
                                  </a:lnTo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84440" y="610920"/>
                              <a:ext cx="720" cy="88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44">
                                  <a:moveTo>
                                    <a:pt x="0" y="14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71560" y="610920"/>
                              <a:ext cx="720" cy="88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44">
                                  <a:moveTo>
                                    <a:pt x="0" y="14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26400" y="616680"/>
                              <a:ext cx="7884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8" h="0">
                                  <a:moveTo>
                                    <a:pt x="128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1120" y="616680"/>
                              <a:ext cx="7488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2" h="0">
                                  <a:moveTo>
                                    <a:pt x="0" y="0"/>
                                  </a:moveTo>
                                  <a:lnTo>
                                    <a:pt x="122" y="0"/>
                                  </a:lnTo>
                                  <a:lnTo>
                                    <a:pt x="122" y="0"/>
                                  </a:lnTo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84440" y="616680"/>
                              <a:ext cx="8316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5" h="0">
                                  <a:moveTo>
                                    <a:pt x="0" y="0"/>
                                  </a:moveTo>
                                  <a:lnTo>
                                    <a:pt x="135" y="0"/>
                                  </a:lnTo>
                                  <a:lnTo>
                                    <a:pt x="135" y="0"/>
                                  </a:lnTo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05240" y="599400"/>
                              <a:ext cx="79200" cy="28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9" h="45">
                                  <a:moveTo>
                                    <a:pt x="0" y="0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129" y="27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05240" y="599400"/>
                              <a:ext cx="79200" cy="28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9" h="45">
                                  <a:moveTo>
                                    <a:pt x="0" y="0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129" y="27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71560" y="599400"/>
                              <a:ext cx="74880" cy="28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2" h="45">
                                  <a:moveTo>
                                    <a:pt x="122" y="0"/>
                                  </a:moveTo>
                                  <a:lnTo>
                                    <a:pt x="122" y="45"/>
                                  </a:lnTo>
                                  <a:lnTo>
                                    <a:pt x="0" y="27"/>
                                  </a:lnTo>
                                  <a:lnTo>
                                    <a:pt x="12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71560" y="599400"/>
                              <a:ext cx="74880" cy="28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2" h="45">
                                  <a:moveTo>
                                    <a:pt x="122" y="0"/>
                                  </a:moveTo>
                                  <a:lnTo>
                                    <a:pt x="122" y="45"/>
                                  </a:lnTo>
                                  <a:lnTo>
                                    <a:pt x="0" y="27"/>
                                  </a:lnTo>
                                  <a:lnTo>
                                    <a:pt x="122" y="0"/>
                                  </a:lnTo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84440" y="699840"/>
                              <a:ext cx="720" cy="720"/>
                            </a:xfrm>
                            <a:prstGeom prst="line">
                              <a:avLst/>
                            </a:prstGeom>
                            <a:ln w="39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71560" y="699840"/>
                              <a:ext cx="720" cy="720"/>
                            </a:xfrm>
                            <a:prstGeom prst="line">
                              <a:avLst/>
                            </a:prstGeom>
                            <a:ln w="39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71560" y="616680"/>
                              <a:ext cx="720" cy="720"/>
                            </a:xfrm>
                            <a:prstGeom prst="line">
                              <a:avLst/>
                            </a:prstGeom>
                            <a:ln w="39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37160" y="722160"/>
                              <a:ext cx="68760" cy="44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1" h="72">
                                  <a:moveTo>
                                    <a:pt x="0" y="72"/>
                                  </a:moveTo>
                                  <a:lnTo>
                                    <a:pt x="111" y="0"/>
                                  </a:lnTo>
                                  <a:lnTo>
                                    <a:pt x="111" y="0"/>
                                  </a:lnTo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0680" y="1038240"/>
                              <a:ext cx="124560" cy="83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2" h="135">
                                  <a:moveTo>
                                    <a:pt x="202" y="0"/>
                                  </a:moveTo>
                                  <a:lnTo>
                                    <a:pt x="0" y="135"/>
                                  </a:lnTo>
                                  <a:lnTo>
                                    <a:pt x="0" y="135"/>
                                  </a:lnTo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2920" y="811080"/>
                              <a:ext cx="286560" cy="182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5" h="297">
                                  <a:moveTo>
                                    <a:pt x="465" y="0"/>
                                  </a:moveTo>
                                  <a:lnTo>
                                    <a:pt x="0" y="297"/>
                                  </a:lnTo>
                                  <a:lnTo>
                                    <a:pt x="0" y="297"/>
                                  </a:lnTo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9480" y="754920"/>
                              <a:ext cx="76320" cy="55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3" h="90">
                                  <a:moveTo>
                                    <a:pt x="98" y="0"/>
                                  </a:moveTo>
                                  <a:lnTo>
                                    <a:pt x="123" y="36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9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9480" y="754920"/>
                              <a:ext cx="76320" cy="55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3" h="90">
                                  <a:moveTo>
                                    <a:pt x="98" y="0"/>
                                  </a:moveTo>
                                  <a:lnTo>
                                    <a:pt x="123" y="36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98" y="0"/>
                                  </a:lnTo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7320" y="993960"/>
                              <a:ext cx="75600" cy="55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3" h="90">
                                  <a:moveTo>
                                    <a:pt x="0" y="54"/>
                                  </a:moveTo>
                                  <a:lnTo>
                                    <a:pt x="25" y="90"/>
                                  </a:lnTo>
                                  <a:lnTo>
                                    <a:pt x="123" y="0"/>
                                  </a:lnTo>
                                  <a:lnTo>
                                    <a:pt x="0" y="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7320" y="993960"/>
                              <a:ext cx="75600" cy="55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3" h="90">
                                  <a:moveTo>
                                    <a:pt x="0" y="54"/>
                                  </a:moveTo>
                                  <a:lnTo>
                                    <a:pt x="25" y="90"/>
                                  </a:lnTo>
                                  <a:lnTo>
                                    <a:pt x="123" y="0"/>
                                  </a:lnTo>
                                  <a:lnTo>
                                    <a:pt x="0" y="54"/>
                                  </a:lnTo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2920" y="993960"/>
                              <a:ext cx="720" cy="720"/>
                            </a:xfrm>
                            <a:prstGeom prst="line">
                              <a:avLst/>
                            </a:prstGeom>
                            <a:ln w="39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9480" y="811080"/>
                              <a:ext cx="720" cy="720"/>
                            </a:xfrm>
                            <a:prstGeom prst="line">
                              <a:avLst/>
                            </a:prstGeom>
                            <a:ln w="39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57520" y="128160"/>
                              <a:ext cx="720" cy="326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530">
                                  <a:moveTo>
                                    <a:pt x="0" y="53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99920" y="128880"/>
                              <a:ext cx="720" cy="326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530">
                                  <a:moveTo>
                                    <a:pt x="0" y="53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35640" y="133920"/>
                              <a:ext cx="7920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9" h="0">
                                  <a:moveTo>
                                    <a:pt x="0" y="0"/>
                                  </a:moveTo>
                                  <a:lnTo>
                                    <a:pt x="129" y="0"/>
                                  </a:lnTo>
                                  <a:lnTo>
                                    <a:pt x="129" y="0"/>
                                  </a:lnTo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41160" y="133920"/>
                              <a:ext cx="763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3" h="0">
                                  <a:moveTo>
                                    <a:pt x="123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99920" y="133920"/>
                              <a:ext cx="565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" h="0">
                                  <a:moveTo>
                                    <a:pt x="91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56440" y="123120"/>
                              <a:ext cx="79200" cy="2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9" h="36">
                                  <a:moveTo>
                                    <a:pt x="129" y="0"/>
                                  </a:moveTo>
                                  <a:lnTo>
                                    <a:pt x="129" y="36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12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56440" y="123120"/>
                              <a:ext cx="79200" cy="2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9" h="36">
                                  <a:moveTo>
                                    <a:pt x="129" y="0"/>
                                  </a:moveTo>
                                  <a:lnTo>
                                    <a:pt x="129" y="36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129" y="0"/>
                                  </a:lnTo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0360" y="123120"/>
                              <a:ext cx="75600" cy="2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2" h="36">
                                  <a:moveTo>
                                    <a:pt x="0" y="0"/>
                                  </a:moveTo>
                                  <a:lnTo>
                                    <a:pt x="0" y="36"/>
                                  </a:lnTo>
                                  <a:lnTo>
                                    <a:pt x="122" y="18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0360" y="123120"/>
                              <a:ext cx="75600" cy="2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2" h="36">
                                  <a:moveTo>
                                    <a:pt x="0" y="0"/>
                                  </a:moveTo>
                                  <a:lnTo>
                                    <a:pt x="0" y="36"/>
                                  </a:lnTo>
                                  <a:lnTo>
                                    <a:pt x="122" y="18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56440" y="461160"/>
                              <a:ext cx="720" cy="720"/>
                            </a:xfrm>
                            <a:prstGeom prst="line">
                              <a:avLst/>
                            </a:prstGeom>
                            <a:ln w="39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99920" y="461160"/>
                              <a:ext cx="720" cy="720"/>
                            </a:xfrm>
                            <a:prstGeom prst="line">
                              <a:avLst/>
                            </a:prstGeom>
                            <a:ln w="39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99920" y="133920"/>
                              <a:ext cx="720" cy="720"/>
                            </a:xfrm>
                            <a:prstGeom prst="line">
                              <a:avLst/>
                            </a:prstGeom>
                            <a:ln w="39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7840" y="461160"/>
                              <a:ext cx="52848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57" h="0">
                                  <a:moveTo>
                                    <a:pt x="857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7840" y="328320"/>
                              <a:ext cx="52848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57" h="0">
                                  <a:moveTo>
                                    <a:pt x="857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71440" y="538560"/>
                              <a:ext cx="720" cy="78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26">
                                  <a:moveTo>
                                    <a:pt x="0" y="0"/>
                                  </a:moveTo>
                                  <a:lnTo>
                                    <a:pt x="0" y="126"/>
                                  </a:lnTo>
                                  <a:lnTo>
                                    <a:pt x="0" y="126"/>
                                  </a:lnTo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71440" y="172800"/>
                              <a:ext cx="720" cy="78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26">
                                  <a:moveTo>
                                    <a:pt x="0" y="12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71440" y="328320"/>
                              <a:ext cx="720" cy="127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206">
                                  <a:moveTo>
                                    <a:pt x="0" y="20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0640" y="461160"/>
                              <a:ext cx="22320" cy="77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" h="126">
                                  <a:moveTo>
                                    <a:pt x="0" y="126"/>
                                  </a:moveTo>
                                  <a:lnTo>
                                    <a:pt x="36" y="126"/>
                                  </a:lnTo>
                                  <a:lnTo>
                                    <a:pt x="18" y="0"/>
                                  </a:lnTo>
                                  <a:lnTo>
                                    <a:pt x="0" y="12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0640" y="461160"/>
                              <a:ext cx="22320" cy="77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" h="126">
                                  <a:moveTo>
                                    <a:pt x="0" y="126"/>
                                  </a:moveTo>
                                  <a:lnTo>
                                    <a:pt x="36" y="126"/>
                                  </a:lnTo>
                                  <a:lnTo>
                                    <a:pt x="18" y="0"/>
                                  </a:lnTo>
                                  <a:lnTo>
                                    <a:pt x="0" y="126"/>
                                  </a:lnTo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0640" y="250920"/>
                              <a:ext cx="22320" cy="77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" h="126">
                                  <a:moveTo>
                                    <a:pt x="0" y="0"/>
                                  </a:moveTo>
                                  <a:lnTo>
                                    <a:pt x="36" y="0"/>
                                  </a:lnTo>
                                  <a:lnTo>
                                    <a:pt x="18" y="126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0640" y="250920"/>
                              <a:ext cx="22320" cy="77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" h="126">
                                  <a:moveTo>
                                    <a:pt x="0" y="0"/>
                                  </a:moveTo>
                                  <a:lnTo>
                                    <a:pt x="36" y="0"/>
                                  </a:lnTo>
                                  <a:lnTo>
                                    <a:pt x="18" y="126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99920" y="461160"/>
                              <a:ext cx="720" cy="720"/>
                            </a:xfrm>
                            <a:prstGeom prst="line">
                              <a:avLst/>
                            </a:prstGeom>
                            <a:ln w="39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99920" y="328320"/>
                              <a:ext cx="720" cy="720"/>
                            </a:xfrm>
                            <a:prstGeom prst="line">
                              <a:avLst/>
                            </a:prstGeom>
                            <a:ln w="39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71440" y="328320"/>
                              <a:ext cx="720" cy="720"/>
                            </a:xfrm>
                            <a:prstGeom prst="line">
                              <a:avLst/>
                            </a:prstGeom>
                            <a:ln w="39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54160" y="905040"/>
                              <a:ext cx="12060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6" h="0">
                                  <a:moveTo>
                                    <a:pt x="0" y="0"/>
                                  </a:moveTo>
                                  <a:lnTo>
                                    <a:pt x="196" y="0"/>
                                  </a:lnTo>
                                  <a:lnTo>
                                    <a:pt x="196" y="0"/>
                                  </a:lnTo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24440" y="905040"/>
                              <a:ext cx="756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0">
                                  <a:moveTo>
                                    <a:pt x="0" y="0"/>
                                  </a:moveTo>
                                  <a:lnTo>
                                    <a:pt x="12" y="0"/>
                                  </a:lnTo>
                                  <a:lnTo>
                                    <a:pt x="12" y="0"/>
                                  </a:lnTo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80960" y="905040"/>
                              <a:ext cx="12060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6" h="0">
                                  <a:moveTo>
                                    <a:pt x="0" y="0"/>
                                  </a:moveTo>
                                  <a:lnTo>
                                    <a:pt x="196" y="0"/>
                                  </a:lnTo>
                                  <a:lnTo>
                                    <a:pt x="196" y="0"/>
                                  </a:lnTo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25840" y="633240"/>
                              <a:ext cx="7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98">
                                  <a:moveTo>
                                    <a:pt x="0" y="0"/>
                                  </a:moveTo>
                                  <a:lnTo>
                                    <a:pt x="0" y="198"/>
                                  </a:lnTo>
                                  <a:lnTo>
                                    <a:pt x="0" y="198"/>
                                  </a:lnTo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25840" y="805320"/>
                              <a:ext cx="72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9">
                                  <a:moveTo>
                                    <a:pt x="0" y="0"/>
                                  </a:moveTo>
                                  <a:lnTo>
                                    <a:pt x="0" y="9"/>
                                  </a:lnTo>
                                  <a:lnTo>
                                    <a:pt x="0" y="9"/>
                                  </a:lnTo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25840" y="860400"/>
                              <a:ext cx="720" cy="18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306">
                                  <a:moveTo>
                                    <a:pt x="0" y="0"/>
                                  </a:moveTo>
                                  <a:lnTo>
                                    <a:pt x="0" y="306"/>
                                  </a:lnTo>
                                  <a:lnTo>
                                    <a:pt x="0" y="306"/>
                                  </a:lnTo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25840" y="1099080"/>
                              <a:ext cx="72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9">
                                  <a:moveTo>
                                    <a:pt x="0" y="0"/>
                                  </a:moveTo>
                                  <a:lnTo>
                                    <a:pt x="0" y="9"/>
                                  </a:lnTo>
                                  <a:lnTo>
                                    <a:pt x="0" y="9"/>
                                  </a:lnTo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25840" y="1155240"/>
                              <a:ext cx="7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306">
                                  <a:moveTo>
                                    <a:pt x="0" y="0"/>
                                  </a:moveTo>
                                  <a:lnTo>
                                    <a:pt x="0" y="306"/>
                                  </a:lnTo>
                                  <a:lnTo>
                                    <a:pt x="0" y="306"/>
                                  </a:lnTo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25840" y="1393920"/>
                              <a:ext cx="72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9">
                                  <a:moveTo>
                                    <a:pt x="0" y="0"/>
                                  </a:moveTo>
                                  <a:lnTo>
                                    <a:pt x="0" y="9"/>
                                  </a:lnTo>
                                  <a:lnTo>
                                    <a:pt x="0" y="9"/>
                                  </a:lnTo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25840" y="1449000"/>
                              <a:ext cx="720" cy="116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88">
                                  <a:moveTo>
                                    <a:pt x="0" y="0"/>
                                  </a:moveTo>
                                  <a:lnTo>
                                    <a:pt x="0" y="188"/>
                                  </a:lnTo>
                                  <a:lnTo>
                                    <a:pt x="0" y="188"/>
                                  </a:lnTo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8720" y="399960"/>
                              <a:ext cx="3625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8" h="0">
                                  <a:moveTo>
                                    <a:pt x="0" y="0"/>
                                  </a:moveTo>
                                  <a:lnTo>
                                    <a:pt x="588" y="0"/>
                                  </a:lnTo>
                                  <a:lnTo>
                                    <a:pt x="588" y="0"/>
                                  </a:lnTo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8720" y="1404720"/>
                              <a:ext cx="3625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8" h="0">
                                  <a:moveTo>
                                    <a:pt x="0" y="0"/>
                                  </a:moveTo>
                                  <a:lnTo>
                                    <a:pt x="588" y="0"/>
                                  </a:lnTo>
                                  <a:lnTo>
                                    <a:pt x="588" y="0"/>
                                  </a:lnTo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7640" y="483120"/>
                              <a:ext cx="720" cy="838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359">
                                  <a:moveTo>
                                    <a:pt x="0" y="0"/>
                                  </a:moveTo>
                                  <a:lnTo>
                                    <a:pt x="0" y="1359"/>
                                  </a:lnTo>
                                  <a:lnTo>
                                    <a:pt x="0" y="1359"/>
                                  </a:lnTo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5400" y="399960"/>
                              <a:ext cx="26640" cy="77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" h="126">
                                  <a:moveTo>
                                    <a:pt x="0" y="126"/>
                                  </a:moveTo>
                                  <a:lnTo>
                                    <a:pt x="43" y="126"/>
                                  </a:lnTo>
                                  <a:lnTo>
                                    <a:pt x="19" y="0"/>
                                  </a:lnTo>
                                  <a:lnTo>
                                    <a:pt x="0" y="12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5400" y="399960"/>
                              <a:ext cx="26640" cy="77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" h="126">
                                  <a:moveTo>
                                    <a:pt x="0" y="126"/>
                                  </a:moveTo>
                                  <a:lnTo>
                                    <a:pt x="43" y="126"/>
                                  </a:lnTo>
                                  <a:lnTo>
                                    <a:pt x="19" y="0"/>
                                  </a:lnTo>
                                  <a:lnTo>
                                    <a:pt x="0" y="126"/>
                                  </a:lnTo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5400" y="1327320"/>
                              <a:ext cx="26640" cy="77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" h="126">
                                  <a:moveTo>
                                    <a:pt x="0" y="0"/>
                                  </a:moveTo>
                                  <a:lnTo>
                                    <a:pt x="43" y="0"/>
                                  </a:lnTo>
                                  <a:lnTo>
                                    <a:pt x="19" y="126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5400" y="1327320"/>
                              <a:ext cx="26640" cy="77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" h="126">
                                  <a:moveTo>
                                    <a:pt x="0" y="0"/>
                                  </a:moveTo>
                                  <a:lnTo>
                                    <a:pt x="43" y="0"/>
                                  </a:lnTo>
                                  <a:lnTo>
                                    <a:pt x="19" y="126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8720" y="399960"/>
                              <a:ext cx="720" cy="720"/>
                            </a:xfrm>
                            <a:prstGeom prst="line">
                              <a:avLst/>
                            </a:prstGeom>
                            <a:ln w="39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8720" y="1404720"/>
                              <a:ext cx="720" cy="720"/>
                            </a:xfrm>
                            <a:prstGeom prst="line">
                              <a:avLst/>
                            </a:prstGeom>
                            <a:ln w="39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7640" y="1404720"/>
                              <a:ext cx="720" cy="720"/>
                            </a:xfrm>
                            <a:prstGeom prst="line">
                              <a:avLst/>
                            </a:prstGeom>
                            <a:ln w="39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40" y="328320"/>
                              <a:ext cx="27504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7" h="0">
                                  <a:moveTo>
                                    <a:pt x="447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40" y="1477080"/>
                              <a:ext cx="27504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7" h="0">
                                  <a:moveTo>
                                    <a:pt x="447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80" y="410760"/>
                              <a:ext cx="720" cy="983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593">
                                  <a:moveTo>
                                    <a:pt x="0" y="0"/>
                                  </a:moveTo>
                                  <a:lnTo>
                                    <a:pt x="0" y="1593"/>
                                  </a:lnTo>
                                  <a:lnTo>
                                    <a:pt x="0" y="1593"/>
                                  </a:lnTo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28320"/>
                              <a:ext cx="26640" cy="76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" h="125">
                                  <a:moveTo>
                                    <a:pt x="0" y="125"/>
                                  </a:moveTo>
                                  <a:lnTo>
                                    <a:pt x="43" y="125"/>
                                  </a:lnTo>
                                  <a:lnTo>
                                    <a:pt x="25" y="0"/>
                                  </a:lnTo>
                                  <a:lnTo>
                                    <a:pt x="0" y="12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28320"/>
                              <a:ext cx="26640" cy="76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" h="125">
                                  <a:moveTo>
                                    <a:pt x="0" y="125"/>
                                  </a:moveTo>
                                  <a:lnTo>
                                    <a:pt x="43" y="125"/>
                                  </a:lnTo>
                                  <a:lnTo>
                                    <a:pt x="25" y="0"/>
                                  </a:lnTo>
                                  <a:lnTo>
                                    <a:pt x="0" y="125"/>
                                  </a:lnTo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393920"/>
                              <a:ext cx="26640" cy="83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" h="135">
                                  <a:moveTo>
                                    <a:pt x="0" y="0"/>
                                  </a:moveTo>
                                  <a:lnTo>
                                    <a:pt x="43" y="0"/>
                                  </a:lnTo>
                                  <a:lnTo>
                                    <a:pt x="25" y="135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393920"/>
                              <a:ext cx="26640" cy="83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" h="135">
                                  <a:moveTo>
                                    <a:pt x="0" y="0"/>
                                  </a:moveTo>
                                  <a:lnTo>
                                    <a:pt x="43" y="0"/>
                                  </a:lnTo>
                                  <a:lnTo>
                                    <a:pt x="25" y="135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7280" y="328320"/>
                              <a:ext cx="720" cy="720"/>
                            </a:xfrm>
                            <a:prstGeom prst="line">
                              <a:avLst/>
                            </a:prstGeom>
                            <a:ln w="39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7280" y="1477080"/>
                              <a:ext cx="720" cy="720"/>
                            </a:xfrm>
                            <a:prstGeom prst="line">
                              <a:avLst/>
                            </a:prstGeom>
                            <a:ln w="39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80" y="1477080"/>
                              <a:ext cx="720" cy="720"/>
                            </a:xfrm>
                            <a:prstGeom prst="line">
                              <a:avLst/>
                            </a:prstGeom>
                            <a:ln w="39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2560" y="1404720"/>
                              <a:ext cx="720" cy="204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332">
                                  <a:moveTo>
                                    <a:pt x="0" y="0"/>
                                  </a:moveTo>
                                  <a:lnTo>
                                    <a:pt x="0" y="332"/>
                                  </a:lnTo>
                                  <a:lnTo>
                                    <a:pt x="0" y="332"/>
                                  </a:lnTo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5360" y="1360080"/>
                              <a:ext cx="720" cy="248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404">
                                  <a:moveTo>
                                    <a:pt x="0" y="0"/>
                                  </a:moveTo>
                                  <a:lnTo>
                                    <a:pt x="0" y="404"/>
                                  </a:lnTo>
                                  <a:lnTo>
                                    <a:pt x="0" y="404"/>
                                  </a:lnTo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1760" y="1604160"/>
                              <a:ext cx="55440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0" h="0">
                                  <a:moveTo>
                                    <a:pt x="0" y="0"/>
                                  </a:moveTo>
                                  <a:lnTo>
                                    <a:pt x="900" y="0"/>
                                  </a:lnTo>
                                  <a:lnTo>
                                    <a:pt x="900" y="0"/>
                                  </a:lnTo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2560" y="1592640"/>
                              <a:ext cx="79200" cy="2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9" h="36">
                                  <a:moveTo>
                                    <a:pt x="129" y="0"/>
                                  </a:moveTo>
                                  <a:lnTo>
                                    <a:pt x="129" y="36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12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2560" y="1592640"/>
                              <a:ext cx="79200" cy="2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9" h="36">
                                  <a:moveTo>
                                    <a:pt x="129" y="0"/>
                                  </a:moveTo>
                                  <a:lnTo>
                                    <a:pt x="129" y="36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129" y="0"/>
                                  </a:lnTo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160" y="1592640"/>
                              <a:ext cx="79200" cy="2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9" h="36">
                                  <a:moveTo>
                                    <a:pt x="0" y="0"/>
                                  </a:moveTo>
                                  <a:lnTo>
                                    <a:pt x="0" y="36"/>
                                  </a:lnTo>
                                  <a:lnTo>
                                    <a:pt x="129" y="18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160" y="1592640"/>
                              <a:ext cx="79200" cy="2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9" h="36">
                                  <a:moveTo>
                                    <a:pt x="0" y="0"/>
                                  </a:moveTo>
                                  <a:lnTo>
                                    <a:pt x="0" y="36"/>
                                  </a:lnTo>
                                  <a:lnTo>
                                    <a:pt x="129" y="18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2560" y="1404720"/>
                              <a:ext cx="720" cy="720"/>
                            </a:xfrm>
                            <a:prstGeom prst="line">
                              <a:avLst/>
                            </a:prstGeom>
                            <a:ln w="39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5360" y="1360080"/>
                              <a:ext cx="720" cy="720"/>
                            </a:xfrm>
                            <a:prstGeom prst="line">
                              <a:avLst/>
                            </a:prstGeom>
                            <a:ln w="39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5360" y="1604160"/>
                              <a:ext cx="720" cy="720"/>
                            </a:xfrm>
                            <a:prstGeom prst="line">
                              <a:avLst/>
                            </a:prstGeom>
                            <a:ln w="39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7280" y="1477080"/>
                              <a:ext cx="720" cy="299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485">
                                  <a:moveTo>
                                    <a:pt x="0" y="0"/>
                                  </a:moveTo>
                                  <a:lnTo>
                                    <a:pt x="0" y="485"/>
                                  </a:lnTo>
                                  <a:lnTo>
                                    <a:pt x="0" y="485"/>
                                  </a:lnTo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5360" y="1360080"/>
                              <a:ext cx="720" cy="415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674">
                                  <a:moveTo>
                                    <a:pt x="0" y="0"/>
                                  </a:moveTo>
                                  <a:lnTo>
                                    <a:pt x="0" y="674"/>
                                  </a:lnTo>
                                  <a:lnTo>
                                    <a:pt x="0" y="674"/>
                                  </a:lnTo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5760" y="1770480"/>
                              <a:ext cx="77040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50" h="0">
                                  <a:moveTo>
                                    <a:pt x="0" y="0"/>
                                  </a:moveTo>
                                  <a:lnTo>
                                    <a:pt x="1250" y="0"/>
                                  </a:lnTo>
                                  <a:lnTo>
                                    <a:pt x="1250" y="0"/>
                                  </a:lnTo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7280" y="1759680"/>
                              <a:ext cx="78840" cy="2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8" h="36">
                                  <a:moveTo>
                                    <a:pt x="128" y="0"/>
                                  </a:moveTo>
                                  <a:lnTo>
                                    <a:pt x="128" y="36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12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7280" y="1759680"/>
                              <a:ext cx="78840" cy="2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8" h="36">
                                  <a:moveTo>
                                    <a:pt x="128" y="0"/>
                                  </a:moveTo>
                                  <a:lnTo>
                                    <a:pt x="128" y="36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128" y="0"/>
                                  </a:lnTo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160" y="1759680"/>
                              <a:ext cx="79200" cy="2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9" h="36">
                                  <a:moveTo>
                                    <a:pt x="0" y="0"/>
                                  </a:moveTo>
                                  <a:lnTo>
                                    <a:pt x="0" y="36"/>
                                  </a:lnTo>
                                  <a:lnTo>
                                    <a:pt x="129" y="18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160" y="1759680"/>
                              <a:ext cx="79200" cy="2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9" h="36">
                                  <a:moveTo>
                                    <a:pt x="0" y="0"/>
                                  </a:moveTo>
                                  <a:lnTo>
                                    <a:pt x="0" y="36"/>
                                  </a:lnTo>
                                  <a:lnTo>
                                    <a:pt x="129" y="18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7280" y="1477080"/>
                              <a:ext cx="720" cy="720"/>
                            </a:xfrm>
                            <a:prstGeom prst="line">
                              <a:avLst/>
                            </a:prstGeom>
                            <a:ln w="39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5360" y="1360080"/>
                              <a:ext cx="720" cy="720"/>
                            </a:xfrm>
                            <a:prstGeom prst="line">
                              <a:avLst/>
                            </a:prstGeom>
                            <a:ln w="39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5360" y="1770480"/>
                              <a:ext cx="720" cy="720"/>
                            </a:xfrm>
                            <a:prstGeom prst="line">
                              <a:avLst/>
                            </a:prstGeom>
                            <a:ln w="39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360" y="1315800"/>
                              <a:ext cx="720" cy="61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998">
                                  <a:moveTo>
                                    <a:pt x="0" y="0"/>
                                  </a:moveTo>
                                  <a:lnTo>
                                    <a:pt x="0" y="998"/>
                                  </a:lnTo>
                                  <a:lnTo>
                                    <a:pt x="0" y="998"/>
                                  </a:lnTo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2480" y="1315800"/>
                              <a:ext cx="720" cy="61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998">
                                  <a:moveTo>
                                    <a:pt x="0" y="0"/>
                                  </a:moveTo>
                                  <a:lnTo>
                                    <a:pt x="0" y="998"/>
                                  </a:lnTo>
                                  <a:lnTo>
                                    <a:pt x="0" y="998"/>
                                  </a:lnTo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8200" y="1926000"/>
                              <a:ext cx="95508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50" h="0">
                                  <a:moveTo>
                                    <a:pt x="0" y="0"/>
                                  </a:moveTo>
                                  <a:lnTo>
                                    <a:pt x="1550" y="0"/>
                                  </a:lnTo>
                                  <a:lnTo>
                                    <a:pt x="1550" y="0"/>
                                  </a:lnTo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360" y="1914480"/>
                              <a:ext cx="74880" cy="28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2" h="45">
                                  <a:moveTo>
                                    <a:pt x="122" y="0"/>
                                  </a:moveTo>
                                  <a:lnTo>
                                    <a:pt x="122" y="45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12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360" y="1914480"/>
                              <a:ext cx="74880" cy="28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2" h="45">
                                  <a:moveTo>
                                    <a:pt x="122" y="0"/>
                                  </a:moveTo>
                                  <a:lnTo>
                                    <a:pt x="122" y="45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122" y="0"/>
                                  </a:lnTo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3280" y="1914480"/>
                              <a:ext cx="79200" cy="28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9" h="45">
                                  <a:moveTo>
                                    <a:pt x="0" y="0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129" y="18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3280" y="1914480"/>
                              <a:ext cx="79200" cy="28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9" h="45">
                                  <a:moveTo>
                                    <a:pt x="0" y="0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129" y="18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360" y="1315800"/>
                              <a:ext cx="720" cy="720"/>
                            </a:xfrm>
                            <a:prstGeom prst="line">
                              <a:avLst/>
                            </a:prstGeom>
                            <a:ln w="39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2480" y="1315800"/>
                              <a:ext cx="720" cy="720"/>
                            </a:xfrm>
                            <a:prstGeom prst="line">
                              <a:avLst/>
                            </a:prstGeom>
                            <a:ln w="39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2480" y="1926000"/>
                              <a:ext cx="720" cy="720"/>
                            </a:xfrm>
                            <a:prstGeom prst="line">
                              <a:avLst/>
                            </a:prstGeom>
                            <a:ln w="39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1160" y="172800"/>
                              <a:ext cx="720" cy="166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269">
                                  <a:moveTo>
                                    <a:pt x="0" y="26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7280" y="172800"/>
                              <a:ext cx="720" cy="166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269">
                                  <a:moveTo>
                                    <a:pt x="0" y="26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0000" y="178560"/>
                              <a:ext cx="7920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9" h="0">
                                  <a:moveTo>
                                    <a:pt x="0" y="0"/>
                                  </a:moveTo>
                                  <a:lnTo>
                                    <a:pt x="129" y="0"/>
                                  </a:lnTo>
                                  <a:lnTo>
                                    <a:pt x="129" y="0"/>
                                  </a:lnTo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880" y="178560"/>
                              <a:ext cx="7884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8" h="0">
                                  <a:moveTo>
                                    <a:pt x="128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7280" y="178560"/>
                              <a:ext cx="16956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5" h="0">
                                  <a:moveTo>
                                    <a:pt x="275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1160" y="167760"/>
                              <a:ext cx="74880" cy="2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2" h="36">
                                  <a:moveTo>
                                    <a:pt x="122" y="0"/>
                                  </a:moveTo>
                                  <a:lnTo>
                                    <a:pt x="122" y="36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12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1160" y="167760"/>
                              <a:ext cx="74880" cy="2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2" h="36">
                                  <a:moveTo>
                                    <a:pt x="122" y="0"/>
                                  </a:moveTo>
                                  <a:lnTo>
                                    <a:pt x="122" y="36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122" y="0"/>
                                  </a:lnTo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7720" y="167760"/>
                              <a:ext cx="79200" cy="2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9" h="36">
                                  <a:moveTo>
                                    <a:pt x="0" y="0"/>
                                  </a:moveTo>
                                  <a:lnTo>
                                    <a:pt x="0" y="36"/>
                                  </a:lnTo>
                                  <a:lnTo>
                                    <a:pt x="129" y="18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7720" y="167760"/>
                              <a:ext cx="79200" cy="2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9" h="36">
                                  <a:moveTo>
                                    <a:pt x="0" y="0"/>
                                  </a:moveTo>
                                  <a:lnTo>
                                    <a:pt x="0" y="36"/>
                                  </a:lnTo>
                                  <a:lnTo>
                                    <a:pt x="129" y="18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6840" y="339120"/>
                              <a:ext cx="720" cy="720"/>
                            </a:xfrm>
                            <a:prstGeom prst="line">
                              <a:avLst/>
                            </a:prstGeom>
                            <a:ln w="39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7280" y="339120"/>
                              <a:ext cx="720" cy="720"/>
                            </a:xfrm>
                            <a:prstGeom prst="line">
                              <a:avLst/>
                            </a:prstGeom>
                            <a:ln w="39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7280" y="178560"/>
                              <a:ext cx="720" cy="720"/>
                            </a:xfrm>
                            <a:prstGeom prst="line">
                              <a:avLst/>
                            </a:prstGeom>
                            <a:ln w="39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040" y="17280"/>
                              <a:ext cx="720" cy="466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755">
                                  <a:moveTo>
                                    <a:pt x="0" y="75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6840" y="17280"/>
                              <a:ext cx="720" cy="311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504">
                                  <a:moveTo>
                                    <a:pt x="0" y="50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240" y="17280"/>
                              <a:ext cx="11376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4" h="0">
                                  <a:moveTo>
                                    <a:pt x="0" y="0"/>
                                  </a:moveTo>
                                  <a:lnTo>
                                    <a:pt x="184" y="0"/>
                                  </a:lnTo>
                                  <a:lnTo>
                                    <a:pt x="184" y="0"/>
                                  </a:lnTo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040" y="6480"/>
                              <a:ext cx="79200" cy="28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9" h="45">
                                  <a:moveTo>
                                    <a:pt x="129" y="0"/>
                                  </a:moveTo>
                                  <a:lnTo>
                                    <a:pt x="129" y="45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12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040" y="6480"/>
                              <a:ext cx="79200" cy="28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9" h="45">
                                  <a:moveTo>
                                    <a:pt x="129" y="0"/>
                                  </a:moveTo>
                                  <a:lnTo>
                                    <a:pt x="129" y="45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129" y="0"/>
                                  </a:lnTo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8000" y="6480"/>
                              <a:ext cx="78840" cy="28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8" h="45">
                                  <a:moveTo>
                                    <a:pt x="0" y="0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128" y="18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8000" y="6480"/>
                              <a:ext cx="78840" cy="28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8" h="45">
                                  <a:moveTo>
                                    <a:pt x="0" y="0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128" y="18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040" y="488880"/>
                              <a:ext cx="720" cy="720"/>
                            </a:xfrm>
                            <a:prstGeom prst="line">
                              <a:avLst/>
                            </a:prstGeom>
                            <a:ln w="39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6840" y="328320"/>
                              <a:ext cx="720" cy="720"/>
                            </a:xfrm>
                            <a:prstGeom prst="line">
                              <a:avLst/>
                            </a:prstGeom>
                            <a:ln w="39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6840" y="17280"/>
                              <a:ext cx="720" cy="720"/>
                            </a:xfrm>
                            <a:prstGeom prst="line">
                              <a:avLst/>
                            </a:prstGeom>
                            <a:ln w="39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796200" y="60840"/>
                              <a:ext cx="132120" cy="232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237560" y="50760"/>
                              <a:ext cx="188640" cy="227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233600" y="0"/>
                              <a:ext cx="131400" cy="232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693320" y="94680"/>
                              <a:ext cx="136440" cy="232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496440" y="76320"/>
                            <a:ext cx="109800" cy="7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tIns="25920" bIns="2592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3240" y="720"/>
                            <a:ext cx="236160" cy="137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75080" y="335160"/>
                            <a:ext cx="286560" cy="211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 xml:space="preserve">m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6440" y="147960"/>
                            <a:ext cx="25704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83520" y="1579320"/>
                            <a:ext cx="25704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43120" y="1750680"/>
                            <a:ext cx="32580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L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41320" y="1901160"/>
                            <a:ext cx="32580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L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1760" y="109080"/>
                            <a:ext cx="237600" cy="211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 xml:space="preserve">z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30960" y="591120"/>
                            <a:ext cx="271800" cy="211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 xml:space="preserve">T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9920" y="0"/>
                            <a:ext cx="25704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24000" y="424080"/>
                            <a:ext cx="286560" cy="211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 xml:space="preserve">m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30480" y="424080"/>
                            <a:ext cx="286560" cy="211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 xml:space="preserve">m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29920" y="1418760"/>
                            <a:ext cx="358920" cy="211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D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35760" y="1040760"/>
                            <a:ext cx="25704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918720"/>
                            <a:ext cx="38592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D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77520" y="918720"/>
                            <a:ext cx="29736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04920" y="424800"/>
                            <a:ext cx="29736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K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83320" y="924480"/>
                            <a:ext cx="25704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66400" y="896040"/>
                            <a:ext cx="373320" cy="211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66000" y="697320"/>
                            <a:ext cx="261000" cy="211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 xml:space="preserve">v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10440" y="713160"/>
                            <a:ext cx="261000" cy="211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 xml:space="preserve">v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02040" y="819000"/>
                            <a:ext cx="261000" cy="211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 xml:space="preserve">v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.65pt;margin-top:9.6pt;width:402.4pt;height:168.95pt" coordorigin="533,192" coordsize="8048,3379">
                <v:group id="shape_0" style="position:absolute;left:900;top:416;width:7666;height:3059">
                  <v:shape id="shape_0" path="m0,0l2070,0l2070,0e" stroked="t" o:allowincell="f" style="position:absolute;left:1067;top:1841;width:2007;height:0;mso-wrap-style:none;v-text-anchor:middle">
                    <v:fill o:detectmouseclick="t" on="false"/>
                    <v:stroke color="black" weight="3960" joinstyle="round" endcap="flat"/>
                    <w10:wrap type="none"/>
                  </v:shape>
                  <v:shape id="shape_0" path="m0,0l1115,0l1115,0e" stroked="t" o:allowincell="f" style="position:absolute;left:1691;top:1046;width:1080;height:0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path="m0,0l1115,0l1115,0e" stroked="t" o:allowincell="f" style="position:absolute;left:1691;top:2628;width:1080;height:0;mso-wrap-style:none;v-text-anchor:middle">
                    <v:fill o:detectmouseclick="t" on="false"/>
                    <v:stroke color="black" weight="3960" joinstyle="round" endcap="flat"/>
                    <w10:wrap type="none"/>
                  </v:shape>
                  <v:shape id="shape_0" path="m0,0l0,1629l0,1629e" stroked="t" o:allowincell="f" style="position:absolute;left:1691;top:1046;width:0;height:158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path="m0,0l0,1485l0,1485e" stroked="t" o:allowincell="f" style="position:absolute;left:2814;top:1116;width:0;height:144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path="m0,0l0,1629l0,1629e" stroked="t" o:allowincell="f" style="position:absolute;left:2772;top:1046;width:0;height:158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path="m0,0l0,1341l0,1341e" stroked="t" o:allowincell="f" style="position:absolute;left:2951;top:1186;width:0;height:130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path="m0,0l0,1862l0,1862e" stroked="t" o:allowincell="f" style="position:absolute;left:1626;top:933;width:0;height:1808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path="m0,0l0,1862l0,1862e" stroked="t" o:allowincell="f" style="position:absolute;left:1352;top:933;width:0;height:1808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path="m0,0l0,1341l0,1341e" stroked="t" o:allowincell="f" style="position:absolute;left:1198;top:1186;width:0;height:130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path="m0,0l43,0l43,0e" stroked="t" o:allowincell="f" style="position:absolute;left:2772;top:1116;width:41;height:0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path="m0,0l43,0l43,0e" stroked="t" o:allowincell="f" style="position:absolute;left:2772;top:2558;width:41;height:0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path="m0,0l141,0l141,0e" stroked="t" o:allowincell="f" style="position:absolute;left:2814;top:1186;width:136;height:0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path="m0,0l141,0l141,0e" stroked="t" o:allowincell="f" style="position:absolute;left:2814;top:2488;width:136;height:0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path="m0,0l275,0l275,0e" stroked="t" o:allowincell="f" style="position:absolute;left:1352;top:933;width:266;height:0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path="m0,0l275,0l275,0e" stroked="t" o:allowincell="f" style="position:absolute;left:1352;top:2742;width:266;height:0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path="m0,0l159,0l159,0e" stroked="t" o:allowincell="f" style="position:absolute;left:1198;top:1186;width:153;height:0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path="m0,0l159,0l159,0e" stroked="t" o:allowincell="f" style="position:absolute;left:1198;top:2488;width:153;height:0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path="m0,0l67,0l67,0e" stroked="t" o:allowincell="f" style="position:absolute;left:1626;top:1089;width:64;height:0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path="m0,0l67,0l67,0e" stroked="t" o:allowincell="f" style="position:absolute;left:1626;top:2584;width:64;height:0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path="m0,0l0,395l0,395e" stroked="t" o:allowincell="f" style="position:absolute;left:5035;top:828;width:0;height:383;mso-wrap-style:none;v-text-anchor:middle">
                    <v:fill o:detectmouseclick="t" on="false"/>
                    <v:stroke color="black" weight="3960" joinstyle="round" endcap="flat"/>
                    <w10:wrap type="none"/>
                  </v:shape>
                  <v:shape id="shape_0" coordsize="1849,1862" path="m875,0l673,35l483,107l318,224l177,377l73,557l12,746l0,953l24,1160l98,1349l208,1520l355,1664l526,1772l722,1835l924,1862l1127,1835l1323,1772l1494,1664l1641,1520l1751,1349l1825,1160l1849,953l1837,746l1776,557l1672,377l1531,224l1366,107l1169,35l973,0l973,0e" stroked="t" o:allowincell="f" style="position:absolute;left:4139;top:933;width:1792;height:1808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347,1341" path="m1347,666l1323,495l1255,333l1151,189l1010,90l851,18l673,0l502,18l337,90l196,189l92,333l24,495l0,666l24,846l92,1008l196,1143l337,1251l502,1323l673,1341l851,1323l1010,1251l1151,1143l1255,1008l1323,846l1347,666l1347,666e" stroked="t" o:allowincell="f" style="position:absolute;left:4382;top:1186;width:1306;height:130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path="m0,0l373,0l373,0e" stroked="t" o:allowincell="f" style="position:absolute;left:4008;top:1841;width:361;height:0;mso-wrap-style:none;v-text-anchor:middle">
                    <v:fill o:detectmouseclick="t" on="false"/>
                    <v:stroke color="black" weight="3960" joinstyle="round" endcap="flat"/>
                    <w10:wrap type="none"/>
                  </v:shape>
                  <v:shape id="shape_0" path="m0,0l6,0l6,0e" stroked="t" o:allowincell="f" style="position:absolute;left:4447;top:1841;width:5;height:0;mso-wrap-style:none;v-text-anchor:middle">
                    <v:fill o:detectmouseclick="t" on="false"/>
                    <v:stroke color="black" weight="3960" joinstyle="round" endcap="flat"/>
                    <w10:wrap type="none"/>
                  </v:shape>
                  <v:shape id="shape_0" path="m0,0l312,0l312,0e" stroked="t" o:allowincell="f" style="position:absolute;left:4531;top:1841;width:301;height:0;mso-wrap-style:none;v-text-anchor:middle">
                    <v:fill o:detectmouseclick="t" on="false"/>
                    <v:stroke color="black" weight="3960" joinstyle="round" endcap="flat"/>
                    <w10:wrap type="none"/>
                  </v:shape>
                  <v:shape id="shape_0" path="m0,0l12,0l12,0e" stroked="t" o:allowincell="f" style="position:absolute;left:4905;top:1841;width:11;height:0;mso-wrap-style:none;v-text-anchor:middle">
                    <v:fill o:detectmouseclick="t" on="false"/>
                    <v:stroke color="black" weight="3960" joinstyle="round" endcap="flat"/>
                    <w10:wrap type="none"/>
                  </v:shape>
                  <v:shape id="shape_0" path="m0,0l373,0l373,0e" stroked="t" o:allowincell="f" style="position:absolute;left:4994;top:1841;width:361;height:0;mso-wrap-style:none;v-text-anchor:middle">
                    <v:fill o:detectmouseclick="t" on="false"/>
                    <v:stroke color="black" weight="3960" joinstyle="round" endcap="flat"/>
                    <w10:wrap type="none"/>
                  </v:shape>
                  <v:shape id="shape_0" coordsize="551,540" path="m208,0l110,45l37,117l0,216l6,324l49,423l122,495l220,540l331,540l429,495l502,423l545,324l551,216l514,117l441,45l343,0l349,0e" stroked="t" o:allowincell="f" style="position:absolute;left:4768;top:1579;width:534;height:523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path="m0,0l135,0l135,0e" stroked="t" o:allowincell="f" style="position:absolute;left:4970;top:1518;width:130;height:0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path="m0,0l0,54l0,54e" stroked="t" o:allowincell="f" style="position:absolute;left:4970;top:1518;width:0;height:5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path="m0,0l0,54l0,54e" stroked="t" o:allowincell="f" style="position:absolute;left:5107;top:1518;width:0;height:5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43,252" path="m0,252l43,0l43,0e" stroked="t" o:allowincell="f" style="position:absolute;left:5149;top:950;width:40;height:243;mso-wrap-style:none;v-text-anchor:middle">
                    <v:fill o:detectmouseclick="t" on="false"/>
                    <v:stroke color="black" weight="3960" joinstyle="round" endcap="flat"/>
                    <w10:wrap type="none"/>
                  </v:shape>
                  <v:shape id="shape_0" coordsize="43,252" path="m43,252l0,0l0,0e" stroked="t" o:allowincell="f" style="position:absolute;left:4881;top:950;width:41;height:243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path="m0,0l0,206l0,206e" stroked="t" o:allowincell="f" style="position:absolute;left:4994;top:933;width:0;height:199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path="m0,0l0,206l0,206e" stroked="t" o:allowincell="f" style="position:absolute;left:5083;top:933;width:0;height:199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path="m0,0l91,0l91,0e" stroked="t" o:allowincell="f" style="position:absolute;left:4994;top:1142;width:88;height:0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path="m0,0l258,0l258,0e" stroked="t" o:allowincell="f" style="position:absolute;left:5689;top:1841;width:249;height:0;mso-wrap-style:none;v-text-anchor:middle">
                    <v:fill o:detectmouseclick="t" on="false"/>
                    <v:stroke color="black" weight="3960" joinstyle="round" endcap="flat"/>
                    <w10:wrap type="none"/>
                  </v:shape>
                  <v:shape id="shape_0" coordsize="43,252" path="m0,252l43,0l43,0e" stroked="t" o:allowincell="f" style="position:absolute;left:5149;top:950;width:40;height:243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path="m275,0l0,0l0,0e" stroked="t" o:allowincell="f" style="position:absolute;left:1352;top:950;width:266;height:0;mso-wrap-style:none;v-text-anchor:middle">
                    <v:fill o:detectmouseclick="t" on="false"/>
                    <v:stroke color="black" weight="3960" joinstyle="round" endcap="flat"/>
                    <w10:wrap type="none"/>
                  </v:shape>
                  <v:shape id="shape_0" path="m275,0l0,0l0,0e" stroked="t" o:allowincell="f" style="position:absolute;left:1352;top:1054;width:266;height:0;mso-wrap-style:none;v-text-anchor:middle">
                    <v:fill o:detectmouseclick="t" on="false"/>
                    <v:stroke color="black" weight="3960" joinstyle="round" endcap="flat"/>
                    <w10:wrap type="none"/>
                  </v:shape>
                  <v:shape id="shape_0" path="m275,0l0,0l0,0e" stroked="t" o:allowincell="f" style="position:absolute;left:1352;top:1256;width:266;height:0;mso-wrap-style:none;v-text-anchor:middle">
                    <v:fill o:detectmouseclick="t" on="false"/>
                    <v:stroke color="black" weight="3960" joinstyle="round" endcap="flat"/>
                    <w10:wrap type="none"/>
                  </v:shape>
                  <v:shape id="shape_0" path="m275,0l0,0l0,0e" stroked="t" o:allowincell="f" style="position:absolute;left:1352;top:1527;width:266;height:0;mso-wrap-style:none;v-text-anchor:middle">
                    <v:fill o:detectmouseclick="t" on="false"/>
                    <v:stroke color="black" weight="3960" joinstyle="round" endcap="flat"/>
                    <w10:wrap type="none"/>
                  </v:shape>
                  <v:shape id="shape_0" path="m275,0l0,0l0,0e" stroked="t" o:allowincell="f" style="position:absolute;left:1352;top:2147;width:266;height:0;mso-wrap-style:none;v-text-anchor:middle">
                    <v:fill o:detectmouseclick="t" on="false"/>
                    <v:stroke color="black" weight="3960" joinstyle="round" endcap="flat"/>
                    <w10:wrap type="none"/>
                  </v:shape>
                  <v:shape id="shape_0" path="m275,0l0,0l0,0e" stroked="t" o:allowincell="f" style="position:absolute;left:1352;top:2418;width:266;height:0;mso-wrap-style:none;v-text-anchor:middle">
                    <v:fill o:detectmouseclick="t" on="false"/>
                    <v:stroke color="black" weight="3960" joinstyle="round" endcap="flat"/>
                    <w10:wrap type="none"/>
                  </v:shape>
                  <v:shape id="shape_0" path="m275,0l0,0l0,0e" stroked="t" o:allowincell="f" style="position:absolute;left:1352;top:2619;width:266;height:0;mso-wrap-style:none;v-text-anchor:middle">
                    <v:fill o:detectmouseclick="t" on="false"/>
                    <v:stroke color="black" weight="3960" joinstyle="round" endcap="flat"/>
                    <w10:wrap type="none"/>
                  </v:shape>
                  <v:shape id="shape_0" path="m275,0l0,0l0,0e" stroked="t" o:allowincell="f" style="position:absolute;left:1352;top:2724;width:266;height:0;mso-wrap-style:none;v-text-anchor:middle">
                    <v:fill o:detectmouseclick="t" on="false"/>
                    <v:stroke color="black" weight="3960" joinstyle="round" endcap="flat"/>
                    <w10:wrap type="none"/>
                  </v:shape>
                  <v:shape id="shape_0" path="m1115,0l0,0l0,0e" stroked="t" o:allowincell="f" style="position:absolute;left:1691;top:1063;width:1080;height:0;mso-wrap-style:none;v-text-anchor:middle">
                    <v:fill o:detectmouseclick="t" on="false"/>
                    <v:stroke color="black" weight="3960" joinstyle="round" endcap="flat"/>
                    <w10:wrap type="none"/>
                  </v:shape>
                  <v:shape id="shape_0" path="m1115,0l0,0l0,0e" stroked="t" o:allowincell="f" style="position:absolute;left:1691;top:1151;width:1080;height:0;mso-wrap-style:none;v-text-anchor:middle">
                    <v:fill o:detectmouseclick="t" on="false"/>
                    <v:stroke color="black" weight="3960" joinstyle="round" endcap="flat"/>
                    <w10:wrap type="none"/>
                  </v:shape>
                  <v:shape id="shape_0" path="m1115,0l0,0l0,0e" stroked="t" o:allowincell="f" style="position:absolute;left:1691;top:1325;width:1080;height:0;mso-wrap-style:none;v-text-anchor:middle">
                    <v:fill o:detectmouseclick="t" on="false"/>
                    <v:stroke color="black" weight="3960" joinstyle="round" endcap="flat"/>
                    <w10:wrap type="none"/>
                  </v:shape>
                  <v:shape id="shape_0" path="m1115,0l0,0l0,0e" stroked="t" o:allowincell="f" style="position:absolute;left:1691;top:1570;width:1080;height:0;mso-wrap-style:none;v-text-anchor:middle">
                    <v:fill o:detectmouseclick="t" on="false"/>
                    <v:stroke color="black" weight="3960" joinstyle="round" endcap="flat"/>
                    <w10:wrap type="none"/>
                  </v:shape>
                  <v:shape id="shape_0" path="m1115,0l0,0l0,0e" stroked="t" o:allowincell="f" style="position:absolute;left:1691;top:2103;width:1080;height:0;mso-wrap-style:none;v-text-anchor:middle">
                    <v:fill o:detectmouseclick="t" on="false"/>
                    <v:stroke color="black" weight="3960" joinstyle="round" endcap="flat"/>
                    <w10:wrap type="none"/>
                  </v:shape>
                  <v:shape id="shape_0" path="m1115,0l0,0l0,0e" stroked="t" o:allowincell="f" style="position:absolute;left:1691;top:2348;width:1080;height:0;mso-wrap-style:none;v-text-anchor:middle">
                    <v:fill o:detectmouseclick="t" on="false"/>
                    <v:stroke color="black" weight="3960" joinstyle="round" endcap="flat"/>
                    <w10:wrap type="none"/>
                  </v:shape>
                  <v:shape id="shape_0" path="m1115,0l0,0l0,0e" stroked="t" o:allowincell="f" style="position:absolute;left:1691;top:2523;width:1080;height:0;mso-wrap-style:none;v-text-anchor:middle">
                    <v:fill o:detectmouseclick="t" on="false"/>
                    <v:stroke color="black" weight="3960" joinstyle="round" endcap="flat"/>
                    <w10:wrap type="none"/>
                  </v:shape>
                  <v:shape id="shape_0" path="m1115,0l0,0l0,0e" stroked="t" o:allowincell="f" style="position:absolute;left:1691;top:2619;width:1080;height:0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path="m0,0l0,378l0,378e" stroked="t" o:allowincell="f" style="position:absolute;left:7656;top:1142;width:0;height:366;mso-wrap-style:none;v-text-anchor:middle">
                    <v:fill o:detectmouseclick="t" on="false"/>
                    <v:stroke color="black" weight="3960" joinstyle="round" endcap="flat"/>
                    <w10:wrap type="none"/>
                  </v:shape>
                  <v:shape id="shape_0" path="m0,0l0,18l0,18e" stroked="t" o:allowincell="f" style="position:absolute;left:7656;top:1579;width:0;height:16;mso-wrap-style:none;v-text-anchor:middle">
                    <v:fill o:detectmouseclick="t" on="false"/>
                    <v:stroke color="black" weight="3960" joinstyle="round" endcap="flat"/>
                    <w10:wrap type="none"/>
                  </v:shape>
                  <v:shape id="shape_0" path="m0,0l0,315l0,315e" stroked="t" o:allowincell="f" style="position:absolute;left:7656;top:1666;width:0;height:305;mso-wrap-style:none;v-text-anchor:middle">
                    <v:fill o:detectmouseclick="t" on="false"/>
                    <v:stroke color="black" weight="3960" joinstyle="round" endcap="flat"/>
                    <w10:wrap type="none"/>
                  </v:shape>
                  <v:shape id="shape_0" path="m0,0l0,18l0,18e" stroked="t" o:allowincell="f" style="position:absolute;left:7656;top:2042;width:0;height:17;mso-wrap-style:none;v-text-anchor:middle">
                    <v:fill o:detectmouseclick="t" on="false"/>
                    <v:stroke color="black" weight="3960" joinstyle="round" endcap="flat"/>
                    <w10:wrap type="none"/>
                  </v:shape>
                  <v:shape id="shape_0" path="m0,0l0,306l0,306e" stroked="t" o:allowincell="f" style="position:absolute;left:7656;top:2138;width:0;height:297;mso-wrap-style:none;v-text-anchor:middle">
                    <v:fill o:detectmouseclick="t" on="false"/>
                    <v:stroke color="black" weight="3960" joinstyle="round" endcap="flat"/>
                    <w10:wrap type="none"/>
                  </v:shape>
                  <v:shape id="shape_0" path="m0,0l0,9l0,9e" stroked="t" o:allowincell="f" style="position:absolute;left:7656;top:2514;width:0;height:8;mso-wrap-style:none;v-text-anchor:middle">
                    <v:fill o:detectmouseclick="t" on="false"/>
                    <v:stroke color="black" weight="3960" joinstyle="round" endcap="flat"/>
                    <w10:wrap type="none"/>
                  </v:shape>
                  <v:shape id="shape_0" path="m0,0l0,368l0,368e" stroked="t" o:allowincell="f" style="position:absolute;left:7656;top:2602;width:0;height:356;mso-wrap-style:none;v-text-anchor:middle">
                    <v:fill o:detectmouseclick="t" on="false"/>
                    <v:stroke color="black" weight="3960" joinstyle="round" endcap="flat"/>
                    <w10:wrap type="none"/>
                  </v:shape>
                  <v:shape id="shape_0" coordsize="227,36" path="m227,0l0,36l0,36e" stroked="t" o:allowincell="f" style="position:absolute;left:7394;top:1946;width:219;height:34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852,171" path="m852,171l699,72l527,9l343,0l166,45l0,135l0,135e" stroked="t" o:allowincell="f" style="position:absolute;left:7263;top:2191;width:826;height:165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49,252" path="m0,252l49,0l49,0e" stroked="t" o:allowincell="f" style="position:absolute;left:7769;top:1955;width:46;height:244;mso-wrap-style:none;v-text-anchor:middle">
                    <v:fill o:detectmouseclick="t" on="false"/>
                    <v:stroke color="black" weight="3960" joinstyle="round" endcap="flat"/>
                    <w10:wrap type="none"/>
                  </v:shape>
                  <v:shape id="shape_0" path="m0,0l0,558l0,558e" stroked="t" o:allowincell="f" style="position:absolute;left:7614;top:1229;width:0;height:54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43,252" path="m43,252l0,0l0,0e" stroked="t" o:allowincell="f" style="position:absolute;left:7501;top:1955;width:41;height:244;mso-wrap-style:none;v-text-anchor:middle">
                    <v:fill o:detectmouseclick="t" on="false"/>
                    <v:stroke color="black" weight="3960" joinstyle="round" endcap="flat"/>
                    <w10:wrap type="none"/>
                  </v:shape>
                  <v:shape id="shape_0" coordsize="49,252" path="m0,252l49,0l49,0e" stroked="t" o:allowincell="f" style="position:absolute;left:7769;top:1955;width:46;height:244;mso-wrap-style:none;v-text-anchor:middle">
                    <v:fill o:detectmouseclick="t" on="false"/>
                    <v:stroke color="black" weight="3960" joinstyle="round" endcap="flat"/>
                    <w10:wrap type="none"/>
                  </v:shape>
                  <v:shape id="shape_0" path="m0,0l92,0l92,0e" stroked="t" o:allowincell="f" style="position:absolute;left:7614;top:2147;width:89;height:0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49,45" path="m49,45l0,0l0,0e" stroked="t" o:allowincell="f" style="position:absolute;left:7567;top:1789;width:46;height:42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43,45" path="m0,45l43,0l43,0e" stroked="t" o:allowincell="f" style="position:absolute;left:7704;top:1789;width:40;height:42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49,45" path="m0,45l49,0l49,0e" stroked="t" o:allowincell="f" style="position:absolute;left:7656;top:1771;width:47;height:43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43,45" path="m43,45l0,0l0,0e" stroked="t" o:allowincell="f" style="position:absolute;left:7614;top:1771;width:41;height:43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path="m0,0l0,576l0,576e" stroked="t" o:allowincell="f" style="position:absolute;left:7567;top:1229;width:0;height:559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path="m0,0l0,576l0,576e" stroked="t" o:allowincell="f" style="position:absolute;left:7751;top:1229;width:0;height:559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path="m0,0l0,324l0,324e" stroked="t" o:allowincell="f" style="position:absolute;left:7704;top:1832;width:0;height:314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path="m0,0l0,324l0,324e" stroked="t" o:allowincell="f" style="position:absolute;left:7614;top:1832;width:0;height:314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path="m0,0l0,558l0,558e" stroked="t" o:allowincell="f" style="position:absolute;left:7704;top:1229;width:0;height:54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04,288" path="m0,0l104,288l104,288e" stroked="t" o:allowincell="f" style="position:absolute;left:7080;top:1256;width:100;height:278;mso-wrap-style:none;v-text-anchor:middle">
                    <v:fill o:detectmouseclick="t" on="false"/>
                    <v:stroke color="black" weight="3960" joinstyle="round" endcap="flat"/>
                    <w10:wrap type="none"/>
                  </v:shape>
                  <v:shape id="shape_0" path="m0,0l0,18l0,18e" stroked="t" o:allowincell="f" style="position:absolute;left:7210;top:1605;width:0;height:17;mso-wrap-style:none;v-text-anchor:middle">
                    <v:fill o:detectmouseclick="t" on="false"/>
                    <v:stroke color="black" weight="3960" joinstyle="round" endcap="flat"/>
                    <w10:wrap type="none"/>
                  </v:shape>
                  <v:shape id="shape_0" coordsize="104,288" path="m0,0l104,288l104,288e" stroked="t" o:allowincell="f" style="position:absolute;left:7240;top:1693;width:100;height:278;mso-wrap-style:none;v-text-anchor:middle">
                    <v:fill o:detectmouseclick="t" on="false"/>
                    <v:stroke color="black" weight="3960" joinstyle="round" endcap="flat"/>
                    <w10:wrap type="none"/>
                  </v:shape>
                  <v:shape id="shape_0" coordsize="6,9" path="m0,0l6,9l6,9e" stroked="t" o:allowincell="f" style="position:absolute;left:7365;top:2042;width:5;height:8;mso-wrap-style:none;v-text-anchor:middle">
                    <v:fill o:detectmouseclick="t" on="false"/>
                    <v:stroke color="black" weight="3960" joinstyle="round" endcap="flat"/>
                    <w10:wrap type="none"/>
                  </v:shape>
                  <v:shape id="shape_0" coordsize="110,288" path="m0,0l110,288l110,288e" stroked="t" o:allowincell="f" style="position:absolute;left:7394;top:2130;width:106;height:278;mso-wrap-style:none;v-text-anchor:middle">
                    <v:fill o:detectmouseclick="t" on="false"/>
                    <v:stroke color="black" weight="3960" joinstyle="round" endcap="flat"/>
                    <w10:wrap type="none"/>
                  </v:shape>
                  <v:shape id="shape_0" coordsize="6,9" path="m0,0l6,9l6,9e" stroked="t" o:allowincell="f" style="position:absolute;left:7525;top:2479;width:5;height:8;mso-wrap-style:none;v-text-anchor:middle">
                    <v:fill o:detectmouseclick="t" on="false"/>
                    <v:stroke color="black" weight="3960" joinstyle="round" endcap="flat"/>
                    <w10:wrap type="none"/>
                  </v:shape>
                  <v:shape id="shape_0" coordsize="104,287" path="m0,0l104,287l104,287e" stroked="t" o:allowincell="f" style="position:absolute;left:7555;top:2567;width:100;height:278;mso-wrap-style:none;v-text-anchor:middle">
                    <v:fill o:detectmouseclick="t" on="false"/>
                    <v:stroke color="black" weight="3960" joinstyle="round" endcap="flat"/>
                    <w10:wrap type="none"/>
                  </v:shape>
                  <v:shape id="shape_0" coordsize="196,549" path="m0,0l196,549l196,549e" stroked="t" o:allowincell="f" style="position:absolute;left:7192;top:1290;width:190;height:533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90,522" path="m0,0l190,522l190,522e" stroked="t" o:allowincell="f" style="position:absolute;left:7151;top:1308;width:183;height:506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35,369" path="m0,0l135,369l135,369e" stroked="t" o:allowincell="f" style="position:absolute;left:7115;top:1492;width:130;height:357;mso-wrap-style:none;v-text-anchor:middle">
                    <v:fill o:detectmouseclick="t" on="false"/>
                    <v:stroke color="black" weight="3960" joinstyle="round" endcap="flat"/>
                    <w10:wrap type="none"/>
                  </v:shape>
                  <v:shape id="shape_0" coordsize="141,396" path="m0,0l141,396l141,396e" stroked="t" o:allowincell="f" style="position:absolute;left:7073;top:1500;width:136;height:384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10,297" path="m0,0l110,297l110,297e" stroked="t" o:allowincell="f" style="position:absolute;left:7270;top:1911;width:106;height:288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11,297" path="m0,0l111,297l111,297e" stroked="t" o:allowincell="f" style="position:absolute;left:7353;top:1885;width:106;height:287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23,216" path="m123,216l0,0l0,0e" stroked="t" o:allowincell="f" style="position:absolute;left:7210;top:2069;width:118;height:208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86,27" path="m0,27l86,0l86,0e" stroked="t" o:allowincell="f" style="position:absolute;left:7377;top:2173;width:82;height:26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31,54" path="m0,54l31,0l31,0e" stroked="t" o:allowincell="f" style="position:absolute;left:7305;top:1824;width:29;height:5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55,27" path="m55,27l0,0l0,0e" stroked="t" o:allowincell="f" style="position:absolute;left:7252;top:1850;width:52;height:25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62,27" path="m62,27l0,0l0,0e" stroked="t" o:allowincell="f" style="position:absolute;left:7210;top:1885;width:59;height:25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31,54" path="m0,54l31,0l31,0e" stroked="t" o:allowincell="f" style="position:absolute;left:7353;top:1824;width:29;height:5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43,252" path="m43,252l0,0l0,0e" stroked="t" o:allowincell="f" style="position:absolute;left:7501;top:1955;width:41;height:244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23,333" path="m123,0l0,333l0,333e" stroked="t" o:allowincell="f" style="position:absolute;left:8149;top:1159;width:118;height:323;mso-wrap-style:none;v-text-anchor:middle">
                    <v:fill o:detectmouseclick="t" on="false"/>
                    <v:stroke color="black" weight="3960" joinstyle="round" endcap="flat"/>
                    <w10:wrap type="none"/>
                  </v:shape>
                  <v:shape id="shape_0" coordsize="7,9" path="m7,0l0,9l0,9e" stroked="t" o:allowincell="f" style="position:absolute;left:8119;top:1561;width:6;height:8;mso-wrap-style:none;v-text-anchor:middle">
                    <v:fill o:detectmouseclick="t" on="false"/>
                    <v:stroke color="black" weight="3960" joinstyle="round" endcap="flat"/>
                    <w10:wrap type="none"/>
                  </v:shape>
                  <v:shape id="shape_0" coordsize="104,288" path="m104,0l0,288l0,288e" stroked="t" o:allowincell="f" style="position:absolute;left:7995;top:1640;width:100;height:279;mso-wrap-style:none;v-text-anchor:middle">
                    <v:fill o:detectmouseclick="t" on="false"/>
                    <v:stroke color="black" weight="3960" joinstyle="round" endcap="flat"/>
                    <w10:wrap type="none"/>
                  </v:shape>
                  <v:shape id="shape_0" path="m0,0l0,9l0,9e" stroked="t" o:allowincell="f" style="position:absolute;left:7965;top:1999;width:0;height:7;mso-wrap-style:none;v-text-anchor:middle">
                    <v:fill o:detectmouseclick="t" on="false"/>
                    <v:stroke color="black" weight="3960" joinstyle="round" endcap="flat"/>
                    <w10:wrap type="none"/>
                  </v:shape>
                  <v:shape id="shape_0" coordsize="105,288" path="m105,0l0,288l0,288e" stroked="t" o:allowincell="f" style="position:absolute;left:7834;top:2077;width:100;height:279;mso-wrap-style:none;v-text-anchor:middle">
                    <v:fill o:detectmouseclick="t" on="false"/>
                    <v:stroke color="black" weight="3960" joinstyle="round" endcap="flat"/>
                    <w10:wrap type="none"/>
                  </v:shape>
                  <v:shape id="shape_0" coordsize="6,18" path="m6,0l0,18l0,18e" stroked="t" o:allowincell="f" style="position:absolute;left:7805;top:2427;width:4;height:16;mso-wrap-style:none;v-text-anchor:middle">
                    <v:fill o:detectmouseclick="t" on="false"/>
                    <v:stroke color="black" weight="3960" joinstyle="round" endcap="flat"/>
                    <w10:wrap type="none"/>
                  </v:shape>
                  <v:shape id="shape_0" coordsize="122,341" path="m122,0l0,341l0,341e" stroked="t" o:allowincell="f" style="position:absolute;left:7656;top:2514;width:117;height:331;mso-wrap-style:none;v-text-anchor:middle">
                    <v:fill o:detectmouseclick="t" on="false"/>
                    <v:stroke color="black" weight="3960" joinstyle="round" endcap="flat"/>
                    <w10:wrap type="none"/>
                  </v:shape>
                  <v:shape id="shape_0" coordsize="202,558" path="m202,0l0,558l0,558e" stroked="t" o:allowincell="f" style="position:absolute;left:8101;top:1343;width:195;height:54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90,522" path="m190,0l0,522l0,522e" stroked="t" o:allowincell="f" style="position:absolute;left:8065;top:1343;width:184;height:506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89,522" path="m189,0l0,522l0,522e" stroked="t" o:allowincell="f" style="position:absolute;left:7983;top:1308;width:182;height:506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202,567" path="m202,0l0,567l0,567e" stroked="t" o:allowincell="f" style="position:absolute;left:7935;top:1273;width:195;height:550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49,252" path="m0,252l49,0l49,0e" stroked="t" o:allowincell="f" style="position:absolute;left:7769;top:1955;width:46;height:244;mso-wrap-style:none;v-text-anchor:middle">
                    <v:fill o:detectmouseclick="t" on="false"/>
                    <v:stroke color="black" weight="3960" joinstyle="round" endcap="flat"/>
                    <w10:wrap type="none"/>
                  </v:shape>
                  <v:shape id="shape_0" coordsize="110,297" path="m110,0l0,297l0,297e" stroked="t" o:allowincell="f" style="position:absolute;left:7852;top:1885;width:106;height:287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04,297" path="m104,0l0,297l0,297e" stroked="t" o:allowincell="f" style="position:absolute;left:7941;top:1911;width:100;height:288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49,252" path="m0,252l49,0l49,0e" stroked="t" o:allowincell="f" style="position:absolute;left:7769;top:1955;width:46;height:244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86,27" path="m0,0l86,27l86,27e" stroked="t" o:allowincell="f" style="position:absolute;left:7852;top:2173;width:82;height:26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61,27" path="m0,27l61,0l61,0e" stroked="t" o:allowincell="f" style="position:absolute;left:8006;top:1850;width:58;height:25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24,54" path="m24,54l0,0l0,0e" stroked="t" o:allowincell="f" style="position:absolute;left:7983;top:1824;width:22;height:5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24,54" path="m24,54l0,0l0,0e" stroked="t" o:allowincell="f" style="position:absolute;left:7935;top:1824;width:23;height:5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55,27" path="m0,27l55,0l55,0e" stroked="t" o:allowincell="f" style="position:absolute;left:8048;top:1885;width:52;height:25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28,216" path="m0,216l128,0l128,0e" stroked="t" o:allowincell="f" style="position:absolute;left:7983;top:2069;width:123;height:208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55,27" path="m55,27l31,0l0,0l0,0e" stroked="t" o:allowincell="f" style="position:absolute;left:8208;top:1238;width:52;height:25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30,72" path="m0,0l30,72l30,72e" stroked="t" o:allowincell="f" style="position:absolute;left:8268;top:1264;width:28;height:69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73,27" path="m73,0l0,27l0,27e" stroked="t" o:allowincell="f" style="position:absolute;left:8131;top:1247;width:70;height:25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24,63" path="m0,0l24,63l24,63e" stroked="t" o:allowincell="f" style="position:absolute;left:8226;top:1282;width:23;height:60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62,27" path="m62,0l0,27l0,27e" stroked="t" o:allowincell="f" style="position:absolute;left:8166;top:1282;width:59;height:25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214,126" path="m214,126l0,0l0,0e" stroked="t" o:allowincell="f" style="position:absolute;left:8006;top:2016;width:207;height:12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path="m0,0l220,0l220,0e" stroked="t" o:allowincell="f" style="position:absolute;left:7555;top:2846;width:213;height:0;mso-wrap-style:none;v-text-anchor:middle">
                    <v:fill o:detectmouseclick="t" on="false"/>
                    <v:stroke color="black" weight="3960" joinstyle="round" endcap="flat"/>
                    <w10:wrap type="none"/>
                  </v:shape>
                  <v:shape id="shape_0" coordsize="226,36" path="m226,36l0,0l0,0e" stroked="t" o:allowincell="f" style="position:absolute;left:7704;top:1946;width:218;height:34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232,144" path="m232,0l0,144l0,144e" stroked="t" o:allowincell="f" style="position:absolute;left:7080;top:2016;width:224;height:139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42,9" path="m0,0l42,9l42,9e" stroked="t" o:allowincell="f" style="position:absolute;left:7080;top:2156;width:40;height:8;mso-wrap-style:none;v-text-anchor:middle">
                    <v:fill o:detectmouseclick="t" on="false"/>
                    <v:stroke color="black" weight="3960" joinstyle="round" endcap="flat"/>
                    <w10:wrap type="none"/>
                  </v:shape>
                  <v:shape id="shape_0" coordsize="49,27" path="m0,0l49,27l49,27e" stroked="t" o:allowincell="f" style="position:absolute;left:7127;top:2165;width:47;height:25;mso-wrap-style:none;v-text-anchor:middle">
                    <v:fill o:detectmouseclick="t" on="false"/>
                    <v:stroke color="black" weight="3960" joinstyle="round" endcap="flat"/>
                    <w10:wrap type="none"/>
                  </v:shape>
                  <v:shape id="shape_0" coordsize="6,36" path="m0,0l6,36l6,36e" stroked="t" o:allowincell="f" style="position:absolute;left:7175;top:2200;width:5;height:34;mso-wrap-style:none;v-text-anchor:middle">
                    <v:fill o:detectmouseclick="t" on="false"/>
                    <v:stroke color="black" weight="3960" joinstyle="round" endcap="flat"/>
                    <w10:wrap type="none"/>
                  </v:shape>
                  <v:shape id="shape_0" coordsize="6,9" path="m0,0l6,9l6,9e" stroked="t" o:allowincell="f" style="position:absolute;left:7181;top:2243;width:5;height:8;mso-wrap-style:none;v-text-anchor:middle">
                    <v:fill o:detectmouseclick="t" on="false"/>
                    <v:stroke color="black" weight="3960" joinstyle="round" endcap="flat"/>
                    <w10:wrap type="none"/>
                  </v:shape>
                  <v:shape id="shape_0" coordsize="24,9" path="m0,0l24,9l24,9e" stroked="t" o:allowincell="f" style="position:absolute;left:7187;top:2261;width:22;height:8;mso-wrap-style:none;v-text-anchor:middle">
                    <v:fill o:detectmouseclick="t" on="false"/>
                    <v:stroke color="black" weight="3960" joinstyle="round" endcap="flat"/>
                    <w10:wrap type="none"/>
                  </v:shape>
                  <v:shape id="shape_0" coordsize="31,18" path="m0,0l31,18l31,18e" stroked="t" o:allowincell="f" style="position:absolute;left:7210;top:2278;width:29;height:17;mso-wrap-style:none;v-text-anchor:middle">
                    <v:fill o:detectmouseclick="t" on="false"/>
                    <v:stroke color="black" weight="3960" joinstyle="round" endcap="flat"/>
                    <w10:wrap type="none"/>
                  </v:shape>
                  <v:shape id="shape_0" coordsize="31,27" path="m0,0l31,27l31,27e" stroked="t" o:allowincell="f" style="position:absolute;left:7240;top:2296;width:29;height:25;mso-wrap-style:none;v-text-anchor:middle">
                    <v:fill o:detectmouseclick="t" on="false"/>
                    <v:stroke color="black" weight="3960" joinstyle="round" endcap="flat"/>
                    <w10:wrap type="none"/>
                  </v:shape>
                  <v:shape id="shape_0" coordsize="6,27" path="m6,0l0,27l0,27e" stroked="t" o:allowincell="f" style="position:absolute;left:8208;top:2138;width:5;height:26;mso-wrap-style:none;v-text-anchor:middle">
                    <v:fill o:detectmouseclick="t" on="false"/>
                    <v:stroke color="black" weight="3960" joinstyle="round" endcap="flat"/>
                    <w10:wrap type="none"/>
                  </v:shape>
                  <v:shape id="shape_0" coordsize="24,18" path="m24,0l0,18l0,18e" stroked="t" o:allowincell="f" style="position:absolute;left:8185;top:2165;width:22;height:16;mso-wrap-style:none;v-text-anchor:middle">
                    <v:fill o:detectmouseclick="t" on="false"/>
                    <v:stroke color="black" weight="3960" joinstyle="round" endcap="flat"/>
                    <w10:wrap type="none"/>
                  </v:shape>
                  <v:shape id="shape_0" path="m0,0l0,36l0,36e" stroked="t" o:allowincell="f" style="position:absolute;left:8185;top:2182;width:0;height:34;mso-wrap-style:none;v-text-anchor:middle">
                    <v:fill o:detectmouseclick="t" on="false"/>
                    <v:stroke color="black" weight="3960" joinstyle="round" endcap="flat"/>
                    <w10:wrap type="none"/>
                  </v:shape>
                  <v:shape id="shape_0" coordsize="12,27" path="m12,0l0,27l0,27e" stroked="t" o:allowincell="f" style="position:absolute;left:8173;top:2217;width:11;height:25;mso-wrap-style:none;v-text-anchor:middle">
                    <v:fill o:detectmouseclick="t" on="false"/>
                    <v:stroke color="black" weight="3960" joinstyle="round" endcap="flat"/>
                    <w10:wrap type="none"/>
                  </v:shape>
                  <v:shape id="shape_0" coordsize="49,9" path="m49,0l0,9l0,9e" stroked="t" o:allowincell="f" style="position:absolute;left:8126;top:2243;width:46;height:8;mso-wrap-style:none;v-text-anchor:middle">
                    <v:fill o:detectmouseclick="t" on="false"/>
                    <v:stroke color="black" weight="3960" joinstyle="round" endcap="flat"/>
                    <w10:wrap type="none"/>
                  </v:shape>
                  <v:shape id="shape_0" coordsize="12,9" path="m12,0l0,9l0,9e" stroked="t" o:allowincell="f" style="position:absolute;left:8107;top:2261;width:11;height:8;mso-wrap-style:none;v-text-anchor:middle">
                    <v:fill o:detectmouseclick="t" on="false"/>
                    <v:stroke color="black" weight="3960" joinstyle="round" endcap="flat"/>
                    <w10:wrap type="none"/>
                  </v:shape>
                  <v:shape id="shape_0" coordsize="6,27" path="m6,0l0,27l0,27e" stroked="t" o:allowincell="f" style="position:absolute;left:8101;top:2278;width:5;height:26;mso-wrap-style:none;v-text-anchor:middle">
                    <v:fill o:detectmouseclick="t" on="false"/>
                    <v:stroke color="black" weight="3960" joinstyle="round" endcap="flat"/>
                    <w10:wrap type="none"/>
                  </v:shape>
                  <v:shape id="shape_0" coordsize="12,45" path="m12,0l0,45l0,45e" stroked="t" o:allowincell="f" style="position:absolute;left:8090;top:2313;width:10;height:43;mso-wrap-style:none;v-text-anchor:middle">
                    <v:fill o:detectmouseclick="t" on="false"/>
                    <v:stroke color="black" weight="3960" joinstyle="round" endcap="flat"/>
                    <w10:wrap type="none"/>
                  </v:shape>
                  <v:shape id="shape_0" coordsize="43,18" path="m0,18l43,0l43,0e" stroked="t" o:allowincell="f" style="position:absolute;left:7151;top:1290;width:40;height:17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43,9" path="m0,9l43,0l43,0e" stroked="t" o:allowincell="f" style="position:absolute;left:7073;top:1491;width:41;height:7;mso-wrap-style:none;v-text-anchor:middle;rotation:357">
                    <v:fill o:detectmouseclick="t" on="false"/>
                    <v:stroke color="black" weight="9360" joinstyle="round" endcap="flat"/>
                    <w10:wrap type="none"/>
                  </v:shape>
                  <v:shape id="shape_0" path="m0,0l49,0l49,0e" stroked="t" o:allowincell="f" style="position:absolute;left:7567;top:1229;width:46;height:0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path="m0,0l43,0l43,0e" stroked="t" o:allowincell="f" style="position:absolute;left:7704;top:1229;width:40;height:0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494,756" path="m1494,99l1274,27l1047,0l814,18l594,90l398,207l226,360l91,549l0,756l0,756e" stroked="t" o:allowincell="f" style="position:absolute;left:6652;top:1789;width:1448;height:733;mso-wrap-style:none;v-text-anchor:middle">
                    <v:fill o:detectmouseclick="t" on="false"/>
                    <v:stroke color="black" weight="3960" joinstyle="round" endcap="flat"/>
                    <w10:wrap type="none"/>
                  </v:shape>
                  <v:shape id="shape_0" path="m0,0l429,0l429,0e" stroked="t" o:allowincell="f" style="position:absolute;left:5107;top:1518;width:415;height:0;mso-wrap-style:none;v-text-anchor:middle">
                    <v:fill o:detectmouseclick="t" on="false"/>
                    <v:stroke color="black" weight="3960" joinstyle="round" endcap="flat"/>
                    <w10:wrap type="none"/>
                  </v:shape>
                  <v:shape id="shape_0" path="m0,0l503,0l503,0e" stroked="t" o:allowincell="f" style="position:absolute;left:5035;top:2112;width:487;height:0;mso-wrap-style:none;v-text-anchor:middle">
                    <v:fill o:detectmouseclick="t" on="false"/>
                    <v:stroke color="black" weight="3960" joinstyle="round" endcap="flat"/>
                    <w10:wrap type="none"/>
                  </v:shape>
                  <v:shape id="shape_0" path="m0,0l0,342l0,342e" stroked="t" o:allowincell="f" style="position:absolute;left:5517;top:1649;width:0;height:331;mso-wrap-style:none;v-text-anchor:middle">
                    <v:fill o:detectmouseclick="t" on="false"/>
                    <v:stroke color="black" weight="3960" joinstyle="round" endcap="flat"/>
                    <w10:wrap type="none"/>
                  </v:shape>
                  <v:shape id="shape_0" coordsize="43,126" path="m0,126l43,126l19,0l0,126xe" fillcolor="black" stroked="f" o:allowincell="f" style="position:absolute;left:5499;top:1518;width:41;height:12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3,126" path="m0,126l43,126l19,0l0,126e" stroked="t" o:allowincell="f" style="position:absolute;left:5499;top:1518;width:41;height:121;mso-wrap-style:none;v-text-anchor:middle">
                    <v:fill o:detectmouseclick="t" on="false"/>
                    <v:stroke color="black" weight="3960" joinstyle="round" endcap="flat"/>
                    <w10:wrap type="none"/>
                  </v:shape>
                  <v:shape id="shape_0" coordsize="43,126" path="m0,0l43,0l19,126l0,0xe" fillcolor="black" stroked="f" o:allowincell="f" style="position:absolute;left:5499;top:1981;width:41;height:12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3,126" path="m0,0l43,0l19,126l0,0e" stroked="t" o:allowincell="f" style="position:absolute;left:5499;top:1981;width:41;height:121;mso-wrap-style:none;v-text-anchor:middle">
                    <v:fill o:detectmouseclick="t" on="false"/>
                    <v:stroke color="black" weight="3960" joinstyle="round" endcap="flat"/>
                    <w10:wrap type="none"/>
                  </v:shape>
                  <v:line id="shape_0" from="5107,1518" to="5107,1518" stroked="t" o:allowincell="f" style="position:absolute">
                    <v:stroke color="black" weight="3960" joinstyle="miter" endcap="flat"/>
                    <v:fill o:detectmouseclick="t" on="false"/>
                    <w10:wrap type="none"/>
                  </v:line>
                  <v:line id="shape_0" from="5035,2112" to="5035,2112" stroked="t" o:allowincell="f" style="position:absolute">
                    <v:stroke color="black" weight="3960" joinstyle="miter" endcap="flat"/>
                    <v:fill o:detectmouseclick="t" on="false"/>
                    <w10:wrap type="none"/>
                  </v:line>
                  <v:line id="shape_0" from="5517,2112" to="5517,2112" stroked="t" o:allowincell="f" style="position:absolute">
                    <v:stroke color="black" weight="3960" joinstyle="miter" endcap="flat"/>
                    <v:fill o:detectmouseclick="t" on="false"/>
                    <w10:wrap type="none"/>
                  </v:line>
                  <v:shape id="shape_0" coordsize="509,171" path="m509,171l0,0l0,0e" stroked="t" o:allowincell="f" style="position:absolute;left:6776;top:2541;width:493;height:165;mso-wrap-style:none;v-text-anchor:middle">
                    <v:fill o:detectmouseclick="t" on="false"/>
                    <v:stroke color="black" weight="3960" joinstyle="round" endcap="flat"/>
                    <w10:wrap type="none"/>
                  </v:shape>
                  <v:shape id="shape_0" coordsize="128,63" path="m128,18l116,63l0,0l128,18xe" fillcolor="black" stroked="f" o:allowincell="f" style="position:absolute;left:6658;top:2497;width:123;height:60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8,63" path="m128,18l116,63l0,0l128,18e" stroked="t" o:allowincell="f" style="position:absolute;left:6658;top:2497;width:123;height:60;mso-wrap-style:none;v-text-anchor:middle">
                    <v:fill o:detectmouseclick="t" on="false"/>
                    <v:stroke color="black" weight="3960" joinstyle="round" endcap="flat"/>
                    <w10:wrap type="none"/>
                  </v:shape>
                  <v:shape id="shape_0" path="m0,0l153,0l153,0e" stroked="t" o:allowincell="f" style="position:absolute;left:7751;top:1229;width:148;height:0;mso-wrap-style:none;v-text-anchor:middle">
                    <v:fill o:detectmouseclick="t" on="false"/>
                    <v:stroke color="black" weight="3960" joinstyle="round" endcap="flat"/>
                    <w10:wrap type="none"/>
                  </v:shape>
                  <v:shape id="shape_0" path="m0,0l153,0l153,0e" stroked="t" o:allowincell="f" style="position:absolute;left:7751;top:1789;width:148;height:0;mso-wrap-style:none;v-text-anchor:middle">
                    <v:fill o:detectmouseclick="t" on="false"/>
                    <v:stroke color="black" weight="3960" joinstyle="round" endcap="flat"/>
                    <w10:wrap type="none"/>
                  </v:shape>
                  <v:shape id="shape_0" path="m0,0l0,324l0,324e" stroked="t" o:allowincell="f" style="position:absolute;left:7894;top:1352;width:0;height:313;mso-wrap-style:none;v-text-anchor:middle">
                    <v:fill o:detectmouseclick="t" on="false"/>
                    <v:stroke color="black" weight="3960" joinstyle="round" endcap="flat"/>
                    <w10:wrap type="none"/>
                  </v:shape>
                  <v:shape id="shape_0" coordsize="37,126" path="m0,126l37,126l19,0l0,126xe" fillcolor="black" stroked="f" o:allowincell="f" style="position:absolute;left:7875;top:1229;width:35;height:122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7,126" path="m0,126l37,126l19,0l0,126e" stroked="t" o:allowincell="f" style="position:absolute;left:7875;top:1229;width:35;height:122;mso-wrap-style:none;v-text-anchor:middle">
                    <v:fill o:detectmouseclick="t" on="false"/>
                    <v:stroke color="black" weight="3960" joinstyle="round" endcap="flat"/>
                    <w10:wrap type="none"/>
                  </v:shape>
                  <v:shape id="shape_0" coordsize="37,126" path="m0,0l37,0l19,126l0,0xe" fillcolor="black" stroked="f" o:allowincell="f" style="position:absolute;left:7875;top:1666;width:35;height:122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7,126" path="m0,0l37,0l19,126l0,0e" stroked="t" o:allowincell="f" style="position:absolute;left:7875;top:1666;width:35;height:122;mso-wrap-style:none;v-text-anchor:middle">
                    <v:fill o:detectmouseclick="t" on="false"/>
                    <v:stroke color="black" weight="3960" joinstyle="round" endcap="flat"/>
                    <w10:wrap type="none"/>
                  </v:shape>
                  <v:line id="shape_0" from="7751,1229" to="7751,1229" stroked="t" o:allowincell="f" style="position:absolute">
                    <v:stroke color="black" weight="3960" joinstyle="miter" endcap="flat"/>
                    <v:fill o:detectmouseclick="t" on="false"/>
                    <w10:wrap type="none"/>
                  </v:line>
                  <v:line id="shape_0" from="7751,1789" to="7751,1789" stroked="t" o:allowincell="f" style="position:absolute">
                    <v:stroke color="black" weight="3960" joinstyle="miter" endcap="flat"/>
                    <v:fill o:detectmouseclick="t" on="false"/>
                    <w10:wrap type="none"/>
                  </v:line>
                  <v:line id="shape_0" from="7894,1789" to="7894,1789" stroked="t" o:allowincell="f" style="position:absolute">
                    <v:stroke color="black" weight="3960" joinstyle="miter" endcap="flat"/>
                    <v:fill o:detectmouseclick="t" on="false"/>
                    <w10:wrap type="none"/>
                  </v:line>
                  <v:shape id="shape_0" path="m0,234l0,0l0,0e" stroked="t" o:allowincell="f" style="position:absolute;left:7614;top:1002;width:0;height:226;mso-wrap-style:none;v-text-anchor:middle">
                    <v:fill o:detectmouseclick="t" on="false"/>
                    <v:stroke color="black" weight="3960" joinstyle="round" endcap="flat"/>
                    <w10:wrap type="none"/>
                  </v:shape>
                  <v:shape id="shape_0" path="m0,234l0,0l0,0e" stroked="t" o:allowincell="f" style="position:absolute;left:7704;top:1002;width:0;height:226;mso-wrap-style:none;v-text-anchor:middle">
                    <v:fill o:detectmouseclick="t" on="false"/>
                    <v:stroke color="black" weight="3960" joinstyle="round" endcap="flat"/>
                    <w10:wrap type="none"/>
                  </v:shape>
                  <v:shape id="shape_0" path="m122,0l0,0l0,0e" stroked="t" o:allowincell="f" style="position:absolute;left:7365;top:1002;width:117;height:0;mso-wrap-style:none;v-text-anchor:middle">
                    <v:fill o:detectmouseclick="t" on="false"/>
                    <v:stroke color="black" weight="3960" joinstyle="round" endcap="flat"/>
                    <w10:wrap type="none"/>
                  </v:shape>
                  <v:shape id="shape_0" path="m0,0l129,0l129,0e" stroked="t" o:allowincell="f" style="position:absolute;left:7828;top:1002;width:124;height:0;mso-wrap-style:none;v-text-anchor:middle">
                    <v:fill o:detectmouseclick="t" on="false"/>
                    <v:stroke color="black" weight="3960" joinstyle="round" endcap="flat"/>
                    <w10:wrap type="none"/>
                  </v:shape>
                  <v:shape id="shape_0" path="m0,0l92,0l92,0e" stroked="t" o:allowincell="f" style="position:absolute;left:7614;top:1002;width:89;height:0;mso-wrap-style:none;v-text-anchor:middle">
                    <v:fill o:detectmouseclick="t" on="false"/>
                    <v:stroke color="black" weight="3960" joinstyle="round" endcap="flat"/>
                    <w10:wrap type="none"/>
                  </v:shape>
                  <v:shape id="shape_0" coordsize="129,36" path="m0,0l0,36l129,18l0,0xe" fillcolor="black" stroked="f" o:allowincell="f" style="position:absolute;left:7489;top:985;width:124;height:33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9,36" path="m0,0l0,36l129,18l0,0e" stroked="t" o:allowincell="f" style="position:absolute;left:7489;top:985;width:124;height:33;mso-wrap-style:none;v-text-anchor:middle">
                    <v:fill o:detectmouseclick="t" on="false"/>
                    <v:stroke color="black" weight="3960" joinstyle="round" endcap="flat"/>
                    <w10:wrap type="none"/>
                  </v:shape>
                  <v:shape id="shape_0" coordsize="128,36" path="m128,0l128,36l0,18l128,0xe" fillcolor="black" stroked="f" o:allowincell="f" style="position:absolute;left:7704;top:985;width:123;height:33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8,36" path="m128,0l128,36l0,18l128,0e" stroked="t" o:allowincell="f" style="position:absolute;left:7704;top:985;width:123;height:33;mso-wrap-style:none;v-text-anchor:middle">
                    <v:fill o:detectmouseclick="t" on="false"/>
                    <v:stroke color="black" weight="3960" joinstyle="round" endcap="flat"/>
                    <w10:wrap type="none"/>
                  </v:shape>
                  <v:line id="shape_0" from="7614,1229" to="7614,1229" stroked="t" o:allowincell="f" style="position:absolute">
                    <v:stroke color="black" weight="3960" joinstyle="miter" endcap="flat"/>
                    <v:fill o:detectmouseclick="t" on="false"/>
                    <w10:wrap type="none"/>
                  </v:line>
                  <v:line id="shape_0" from="7704,1229" to="7704,1229" stroked="t" o:allowincell="f" style="position:absolute">
                    <v:stroke color="black" weight="3960" joinstyle="miter" endcap="flat"/>
                    <v:fill o:detectmouseclick="t" on="false"/>
                    <w10:wrap type="none"/>
                  </v:line>
                  <v:line id="shape_0" from="7704,1002" to="7704,1002" stroked="t" o:allowincell="f" style="position:absolute">
                    <v:stroke color="black" weight="3960" joinstyle="miter" endcap="flat"/>
                    <v:fill o:detectmouseclick="t" on="false"/>
                    <w10:wrap type="none"/>
                  </v:line>
                  <v:shape id="shape_0" coordsize="160,54" path="m0,0l160,54l160,54e" stroked="t" o:allowincell="f" style="position:absolute;left:8303;top:1343;width:154;height:51;mso-wrap-style:none;v-text-anchor:middle">
                    <v:fill o:detectmouseclick="t" on="false"/>
                    <v:stroke color="black" weight="3960" joinstyle="round" endcap="flat"/>
                    <w10:wrap type="none"/>
                  </v:shape>
                  <v:shape id="shape_0" coordsize="159,54" path="m0,0l159,54l159,54e" stroked="t" o:allowincell="f" style="position:absolute;left:8101;top:1885;width:154;height:51;mso-wrap-style:none;v-text-anchor:middle">
                    <v:fill o:detectmouseclick="t" on="false"/>
                    <v:stroke color="black" weight="3960" joinstyle="round" endcap="flat"/>
                    <w10:wrap type="none"/>
                  </v:shape>
                  <v:shape id="shape_0" coordsize="117,324" path="m117,0l0,324l0,324e" stroked="t" o:allowincell="f" style="position:absolute;left:8297;top:1509;width:113;height:314;mso-wrap-style:none;v-text-anchor:middle">
                    <v:fill o:detectmouseclick="t" on="false"/>
                    <v:stroke color="black" weight="3960" joinstyle="round" endcap="flat"/>
                    <w10:wrap type="none"/>
                  </v:shape>
                  <v:shape id="shape_0" coordsize="61,126" path="m0,108l37,126l61,0l0,108xe" fillcolor="black" stroked="f" o:allowincell="f" style="position:absolute;left:8392;top:1395;width:59;height:122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1,126" path="m0,108l37,126l61,0l0,108e" stroked="t" o:allowincell="f" style="position:absolute;left:8392;top:1395;width:59;height:122;mso-wrap-style:none;v-text-anchor:middle">
                    <v:fill o:detectmouseclick="t" on="false"/>
                    <v:stroke color="black" weight="3960" joinstyle="round" endcap="flat"/>
                    <w10:wrap type="none"/>
                  </v:shape>
                  <v:shape id="shape_0" coordsize="62,126" path="m19,0l62,18l0,126l19,0xe" fillcolor="black" stroked="f" o:allowincell="f" style="position:absolute;left:8256;top:1815;width:59;height:12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2,126" path="m19,0l62,18l0,126l19,0e" stroked="t" o:allowincell="f" style="position:absolute;left:8256;top:1815;width:59;height:121;mso-wrap-style:none;v-text-anchor:middle">
                    <v:fill o:detectmouseclick="t" on="false"/>
                    <v:stroke color="black" weight="3960" joinstyle="round" endcap="flat"/>
                    <w10:wrap type="none"/>
                  </v:shape>
                  <v:line id="shape_0" from="8303,1343" to="8303,1343" stroked="t" o:allowincell="f" style="position:absolute">
                    <v:stroke color="black" weight="3960" joinstyle="miter" endcap="flat"/>
                    <v:fill o:detectmouseclick="t" on="false"/>
                    <w10:wrap type="none"/>
                  </v:line>
                  <v:line id="shape_0" from="8101,1885" to="8101,1885" stroked="t" o:allowincell="f" style="position:absolute">
                    <v:stroke color="black" weight="3960" joinstyle="miter" endcap="flat"/>
                    <v:fill o:detectmouseclick="t" on="false"/>
                    <w10:wrap type="none"/>
                  </v:line>
                  <v:line id="shape_0" from="8256,1937" to="8256,1937" stroked="t" o:allowincell="f" style="position:absolute">
                    <v:stroke color="black" weight="3960" joinstyle="miter" endcap="flat"/>
                    <v:fill o:detectmouseclick="t" on="false"/>
                    <w10:wrap type="none"/>
                  </v:line>
                  <v:shape id="shape_0" coordsize="80,225" path="m0,225l80,0l80,0e" stroked="t" o:allowincell="f" style="position:absolute;left:8166;top:1089;width:77;height:218;mso-wrap-style:none;v-text-anchor:middle">
                    <v:fill o:detectmouseclick="t" on="false"/>
                    <v:stroke color="black" weight="3960" joinstyle="round" endcap="flat"/>
                    <w10:wrap type="none"/>
                  </v:shape>
                  <v:shape id="shape_0" coordsize="86,225" path="m0,225l86,0l86,0e" stroked="t" o:allowincell="f" style="position:absolute;left:8250;top:1124;width:82;height:218;mso-wrap-style:none;v-text-anchor:middle">
                    <v:fill o:detectmouseclick="t" on="false"/>
                    <v:stroke color="black" weight="3960" joinstyle="round" endcap="flat"/>
                    <w10:wrap type="none"/>
                  </v:shape>
                  <v:shape id="shape_0" coordsize="123,45" path="m123,45l0,0l0,0e" stroked="t" o:allowincell="f" style="position:absolute;left:8006;top:1011;width:119;height:42;mso-wrap-style:none;v-text-anchor:middle">
                    <v:fill o:detectmouseclick="t" on="false"/>
                    <v:stroke color="black" weight="3960" joinstyle="round" endcap="flat"/>
                    <w10:wrap type="none"/>
                  </v:shape>
                  <v:shape id="shape_0" coordsize="123,36" path="m0,0l123,36l123,36e" stroked="t" o:allowincell="f" style="position:absolute;left:8446;top:1177;width:118;height:34;mso-wrap-style:none;v-text-anchor:middle">
                    <v:fill o:detectmouseclick="t" on="false"/>
                    <v:stroke color="black" weight="3960" joinstyle="round" endcap="flat"/>
                    <w10:wrap type="none"/>
                  </v:shape>
                  <v:shape id="shape_0" coordsize="86,27" path="m0,0l86,27l86,27e" stroked="t" o:allowincell="f" style="position:absolute;left:8244;top:1098;width:82;height:25;mso-wrap-style:none;v-text-anchor:middle">
                    <v:fill o:detectmouseclick="t" on="false"/>
                    <v:stroke color="black" weight="3960" joinstyle="round" endcap="flat"/>
                    <w10:wrap type="none"/>
                  </v:shape>
                  <v:shape id="shape_0" coordsize="129,63" path="m13,0l0,36l129,63l13,0xe" fillcolor="black" stroked="f" o:allowincell="f" style="position:absolute;left:8119;top:1037;width:124;height:60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9,63" path="m13,0l0,36l129,63l13,0e" stroked="t" o:allowincell="f" style="position:absolute;left:8119;top:1037;width:124;height:60;mso-wrap-style:none;v-text-anchor:middle">
                    <v:fill o:detectmouseclick="t" on="false"/>
                    <v:stroke color="black" weight="3960" joinstyle="round" endcap="flat"/>
                    <w10:wrap type="none"/>
                  </v:shape>
                  <v:shape id="shape_0" coordsize="128,63" path="m128,18l116,63l0,0l128,18xe" fillcolor="black" stroked="f" o:allowincell="f" style="position:absolute;left:8327;top:1133;width:124;height:60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8,63" path="m128,18l116,63l0,0l128,18e" stroked="t" o:allowincell="f" style="position:absolute;left:8327;top:1133;width:124;height:60;mso-wrap-style:none;v-text-anchor:middle">
                    <v:fill o:detectmouseclick="t" on="false"/>
                    <v:stroke color="black" weight="3960" joinstyle="round" endcap="flat"/>
                    <w10:wrap type="none"/>
                  </v:shape>
                  <v:line id="shape_0" from="8166,1308" to="8166,1308" stroked="t" o:allowincell="f" style="position:absolute">
                    <v:stroke color="black" weight="3960" joinstyle="miter" endcap="flat"/>
                    <v:fill o:detectmouseclick="t" on="false"/>
                    <w10:wrap type="none"/>
                  </v:line>
                  <v:line id="shape_0" from="8250,1343" to="8250,1343" stroked="t" o:allowincell="f" style="position:absolute">
                    <v:stroke color="black" weight="3960" joinstyle="miter" endcap="flat"/>
                    <v:fill o:detectmouseclick="t" on="false"/>
                    <w10:wrap type="none"/>
                  </v:line>
                  <v:line id="shape_0" from="8327,1133" to="8327,1133" stroked="t" o:allowincell="f" style="position:absolute">
                    <v:stroke color="black" weight="3960" joinstyle="miter" endcap="flat"/>
                    <v:fill o:detectmouseclick="t" on="false"/>
                    <w10:wrap type="none"/>
                  </v:line>
                  <v:shape id="shape_0" coordsize="269,747" path="m269,747l0,0l0,0e" stroked="t" o:allowincell="f" style="position:absolute;left:6985;top:1124;width:260;height:725;mso-wrap-style:none;v-text-anchor:middle">
                    <v:fill o:detectmouseclick="t" on="false"/>
                    <v:stroke color="black" weight="3960" joinstyle="round" endcap="flat"/>
                    <w10:wrap type="none"/>
                  </v:shape>
                  <v:shape id="shape_0" coordsize="276,738" path="m276,738l0,0l0,0e" stroked="t" o:allowincell="f" style="position:absolute;left:7067;top:1098;width:83;height:226;mso-wrap-style:none;v-text-anchor:middle">
                    <v:fill o:detectmouseclick="t" on="false"/>
                    <v:stroke color="black" weight="3960" joinstyle="round" endcap="flat"/>
                    <w10:wrap type="none"/>
                  </v:shape>
                  <v:shape id="shape_0" coordsize="122,36" path="m122,0l0,36l0,36e" stroked="t" o:allowincell="f" style="position:absolute;left:6753;top:1177;width:117;height:34;mso-wrap-style:none;v-text-anchor:middle">
                    <v:fill o:detectmouseclick="t" on="false"/>
                    <v:stroke color="black" weight="3960" joinstyle="round" endcap="flat"/>
                    <w10:wrap type="none"/>
                  </v:shape>
                  <v:shape id="shape_0" coordsize="116,36" path="m0,36l116,0l116,0e" stroked="t" o:allowincell="f" style="position:absolute;left:7192;top:1019;width:112;height:34;mso-wrap-style:none;v-text-anchor:middle">
                    <v:fill o:detectmouseclick="t" on="false"/>
                    <v:stroke color="black" weight="3960" joinstyle="round" endcap="flat"/>
                    <w10:wrap type="none"/>
                  </v:shape>
                  <v:shape id="shape_0" coordsize="85,36" path="m0,36l85,0l85,0e" stroked="t" o:allowincell="f" style="position:absolute;left:6991;top:1098;width:81;height:34;mso-wrap-style:none;v-text-anchor:middle">
                    <v:fill o:detectmouseclick="t" on="false"/>
                    <v:stroke color="black" weight="3960" joinstyle="round" endcap="flat"/>
                    <w10:wrap type="none"/>
                  </v:shape>
                  <v:shape id="shape_0" coordsize="123,63" path="m0,18l12,63l123,0l0,18xe" fillcolor="black" stroked="f" o:allowincell="f" style="position:absolute;left:6866;top:1133;width:118;height:60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3,63" path="m0,18l12,63l123,0l0,18e" stroked="t" o:allowincell="f" style="position:absolute;left:6866;top:1133;width:118;height:60;mso-wrap-style:none;v-text-anchor:middle">
                    <v:fill o:detectmouseclick="t" on="false"/>
                    <v:stroke color="black" weight="3960" joinstyle="round" endcap="flat"/>
                    <w10:wrap type="none"/>
                  </v:shape>
                  <v:shape id="shape_0" coordsize="123,63" path="m111,0l123,45l0,63l111,0xe" fillcolor="black" stroked="f" o:allowincell="f" style="position:absolute;left:7073;top:1037;width:118;height:60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3,63" path="m111,0l123,45l0,63l111,0e" stroked="t" o:allowincell="f" style="position:absolute;left:7073;top:1037;width:118;height:60;mso-wrap-style:none;v-text-anchor:middle">
                    <v:fill o:detectmouseclick="t" on="false"/>
                    <v:stroke color="black" weight="3960" joinstyle="round" endcap="flat"/>
                    <w10:wrap type="none"/>
                  </v:shape>
                  <v:line id="shape_0" from="7115,1483" to="7251,184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335,1824" to="7335,182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073,1098" to="7073,1098" stroked="t" o:allowincell="f" style="position:absolute">
                    <v:stroke color="black" weight="3960" joinstyle="miter" endcap="flat"/>
                    <v:fill o:detectmouseclick="t" on="false"/>
                    <w10:wrap type="none"/>
                  </v:line>
                  <v:shape id="shape_0" coordsize="98,36" path="m0,36l98,0l98,0e" stroked="t" o:allowincell="f" style="position:absolute;left:7383;top:1789;width:94;height:34;mso-wrap-style:none;v-text-anchor:middle">
                    <v:fill o:detectmouseclick="t" on="false"/>
                    <v:stroke color="black" weight="3960" joinstyle="round" endcap="flat"/>
                    <w10:wrap type="none"/>
                  </v:shape>
                  <v:shape id="shape_0" coordsize="98,36" path="m0,36l98,0l98,0e" stroked="t" o:allowincell="f" style="position:absolute;left:7192;top:1256;width:95;height:33;mso-wrap-style:none;v-text-anchor:middle">
                    <v:fill o:detectmouseclick="t" on="false"/>
                    <v:stroke color="black" weight="3960" joinstyle="round" endcap="flat"/>
                    <w10:wrap type="none"/>
                  </v:shape>
                  <v:shape id="shape_0" coordsize="104,297" path="m104,297l0,0l0,0e" stroked="t" o:allowincell="f" style="position:absolute;left:7329;top:1378;width:100;height:287;mso-wrap-style:none;v-text-anchor:middle">
                    <v:fill o:detectmouseclick="t" on="false"/>
                    <v:stroke color="black" weight="3960" joinstyle="round" endcap="flat"/>
                    <w10:wrap type="none"/>
                  </v:shape>
                  <v:shape id="shape_0" coordsize="61,126" path="m42,0l0,9l61,126l42,0xe" fillcolor="black" stroked="f" o:allowincell="f" style="position:absolute;left:7413;top:1666;width:58;height:122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1,126" path="m42,0l0,9l61,126l42,0e" stroked="t" o:allowincell="f" style="position:absolute;left:7413;top:1666;width:58;height:122;mso-wrap-style:none;v-text-anchor:middle">
                    <v:fill o:detectmouseclick="t" on="false"/>
                    <v:stroke color="black" weight="3960" joinstyle="round" endcap="flat"/>
                    <w10:wrap type="none"/>
                  </v:shape>
                  <v:shape id="shape_0" coordsize="67,126" path="m67,108l24,126l0,0l67,108xe" fillcolor="black" stroked="f" o:allowincell="f" style="position:absolute;left:7282;top:1264;width:64;height:122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7,126" path="m67,108l24,126l0,0l67,108e" stroked="t" o:allowincell="f" style="position:absolute;left:7282;top:1264;width:64;height:122;mso-wrap-style:none;v-text-anchor:middle">
                    <v:fill o:detectmouseclick="t" on="false"/>
                    <v:stroke color="black" weight="3960" joinstyle="round" endcap="flat"/>
                    <w10:wrap type="none"/>
                  </v:shape>
                  <v:line id="shape_0" from="7383,1824" to="7383,1824" stroked="t" o:allowincell="f" style="position:absolute">
                    <v:stroke color="black" weight="3960" joinstyle="miter" endcap="flat"/>
                    <v:fill o:detectmouseclick="t" on="false"/>
                    <w10:wrap type="none"/>
                  </v:line>
                  <v:line id="shape_0" from="7192,1290" to="7192,1290" stroked="t" o:allowincell="f" style="position:absolute">
                    <v:stroke color="black" weight="3960" joinstyle="miter" endcap="flat"/>
                    <v:fill o:detectmouseclick="t" on="false"/>
                    <w10:wrap type="none"/>
                  </v:line>
                  <v:line id="shape_0" from="7282,1264" to="7282,1264" stroked="t" o:allowincell="f" style="position:absolute">
                    <v:stroke color="black" weight="3960" joinstyle="miter" endcap="flat"/>
                    <v:fill o:detectmouseclick="t" on="false"/>
                    <w10:wrap type="none"/>
                  </v:line>
                  <v:shape id="shape_0" coordsize="177,63" path="m177,0l0,63l0,63e" stroked="t" o:allowincell="f" style="position:absolute;left:7038;top:1885;width:171;height:60;mso-wrap-style:none;v-text-anchor:middle">
                    <v:fill o:detectmouseclick="t" on="false"/>
                    <v:stroke color="black" weight="3960" joinstyle="round" endcap="flat"/>
                    <w10:wrap type="none"/>
                  </v:shape>
                  <v:shape id="shape_0" coordsize="177,63" path="m177,0l0,63l0,63e" stroked="t" o:allowincell="f" style="position:absolute;left:6901;top:1500;width:171;height:60;mso-wrap-style:none;v-text-anchor:middle">
                    <v:fill o:detectmouseclick="t" on="false"/>
                    <v:stroke color="black" weight="3960" joinstyle="round" endcap="flat"/>
                    <w10:wrap type="none"/>
                  </v:shape>
                  <v:shape id="shape_0" coordsize="55,144" path="m55,144l0,0l0,0e" stroked="t" o:allowincell="f" style="position:absolute;left:6949;top:1684;width:52;height:139;mso-wrap-style:none;v-text-anchor:middle">
                    <v:fill o:detectmouseclick="t" on="false"/>
                    <v:stroke color="black" weight="3960" joinstyle="round" endcap="flat"/>
                    <w10:wrap type="none"/>
                  </v:shape>
                  <v:shape id="shape_0" coordsize="61,126" path="m36,0l0,9l61,126l36,0xe" fillcolor="black" stroked="f" o:allowincell="f" style="position:absolute;left:6985;top:1824;width:58;height:12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1,126" path="m36,0l0,9l61,126l36,0e" stroked="t" o:allowincell="f" style="position:absolute;left:6985;top:1824;width:58;height:121;mso-wrap-style:none;v-text-anchor:middle">
                    <v:fill o:detectmouseclick="t" on="false"/>
                    <v:stroke color="black" weight="3960" joinstyle="round" endcap="flat"/>
                    <w10:wrap type="none"/>
                  </v:shape>
                  <v:shape id="shape_0" coordsize="61,126" path="m61,117l24,126l0,0l61,117xe" fillcolor="black" stroked="f" o:allowincell="f" style="position:absolute;left:6907;top:1561;width:58;height:122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1,126" path="m61,117l24,126l0,0l61,117e" stroked="t" o:allowincell="f" style="position:absolute;left:6907;top:1561;width:58;height:122;mso-wrap-style:none;v-text-anchor:middle">
                    <v:fill o:detectmouseclick="t" on="false"/>
                    <v:stroke color="black" weight="3960" joinstyle="round" endcap="flat"/>
                    <w10:wrap type="none"/>
                  </v:shape>
                  <v:line id="shape_0" from="7210,1885" to="7210,1885" stroked="t" o:allowincell="f" style="position:absolute">
                    <v:stroke color="black" weight="3960" joinstyle="miter" endcap="flat"/>
                    <v:fill o:detectmouseclick="t" on="false"/>
                    <w10:wrap type="none"/>
                  </v:line>
                  <v:line id="shape_0" from="7073,1500" to="7073,1500" stroked="t" o:allowincell="f" style="position:absolute">
                    <v:stroke color="black" weight="3960" joinstyle="miter" endcap="flat"/>
                    <v:fill o:detectmouseclick="t" on="false"/>
                    <w10:wrap type="none"/>
                  </v:line>
                  <v:line id="shape_0" from="6907,1561" to="6907,1561" stroked="t" o:allowincell="f" style="position:absolute">
                    <v:stroke color="black" weight="3960" joinstyle="miter" endcap="flat"/>
                    <v:fill o:detectmouseclick="t" on="false"/>
                    <w10:wrap type="none"/>
                  </v:line>
                  <v:shape id="shape_0" coordsize="618,215" path="m0,0l618,215l618,215e" stroked="t" o:allowincell="f" style="position:absolute;left:7270;top:2707;width:599;height:208;mso-wrap-style:none;v-text-anchor:middle">
                    <v:fill o:detectmouseclick="t" on="false"/>
                    <v:stroke color="black" weight="3960" joinstyle="round" endcap="flat"/>
                    <w10:wrap type="none"/>
                  </v:shape>
                  <v:shape id="shape_0" path="m0,144l0,0l0,0e" stroked="t" o:allowincell="f" style="position:absolute;left:4970;top:1378;width:0;height:139;mso-wrap-style:none;v-text-anchor:middle">
                    <v:fill o:detectmouseclick="t" on="false"/>
                    <v:stroke color="black" weight="3960" joinstyle="round" endcap="flat"/>
                    <w10:wrap type="none"/>
                  </v:shape>
                  <v:shape id="shape_0" path="m0,144l0,0l0,0e" stroked="t" o:allowincell="f" style="position:absolute;left:5107;top:1378;width:0;height:139;mso-wrap-style:none;v-text-anchor:middle">
                    <v:fill o:detectmouseclick="t" on="false"/>
                    <v:stroke color="black" weight="3960" joinstyle="round" endcap="flat"/>
                    <w10:wrap type="none"/>
                  </v:shape>
                  <v:shape id="shape_0" path="m128,0l0,0l0,0e" stroked="t" o:allowincell="f" style="position:absolute;left:4721;top:1387;width:123;height:0;mso-wrap-style:none;v-text-anchor:middle">
                    <v:fill o:detectmouseclick="t" on="false"/>
                    <v:stroke color="black" weight="3960" joinstyle="round" endcap="flat"/>
                    <w10:wrap type="none"/>
                  </v:shape>
                  <v:shape id="shape_0" path="m0,0l122,0l122,0e" stroked="t" o:allowincell="f" style="position:absolute;left:5232;top:1387;width:117;height:0;mso-wrap-style:none;v-text-anchor:middle">
                    <v:fill o:detectmouseclick="t" on="false"/>
                    <v:stroke color="black" weight="3960" joinstyle="round" endcap="flat"/>
                    <w10:wrap type="none"/>
                  </v:shape>
                  <v:shape id="shape_0" path="m0,0l135,0l135,0e" stroked="t" o:allowincell="f" style="position:absolute;left:4970;top:1387;width:130;height:0;mso-wrap-style:none;v-text-anchor:middle">
                    <v:fill o:detectmouseclick="t" on="false"/>
                    <v:stroke color="black" weight="3960" joinstyle="round" endcap="flat"/>
                    <w10:wrap type="none"/>
                  </v:shape>
                  <v:shape id="shape_0" coordsize="129,45" path="m0,0l0,45l129,27l0,0xe" fillcolor="black" stroked="f" o:allowincell="f" style="position:absolute;left:4845;top:1360;width:124;height:43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9,45" path="m0,0l0,45l129,27l0,0e" stroked="t" o:allowincell="f" style="position:absolute;left:4845;top:1360;width:124;height:43;mso-wrap-style:none;v-text-anchor:middle">
                    <v:fill o:detectmouseclick="t" on="false"/>
                    <v:stroke color="black" weight="3960" joinstyle="round" endcap="flat"/>
                    <w10:wrap type="none"/>
                  </v:shape>
                  <v:shape id="shape_0" coordsize="122,45" path="m122,0l122,45l0,27l122,0xe" fillcolor="black" stroked="f" o:allowincell="f" style="position:absolute;left:5107;top:1360;width:117;height:43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2,45" path="m122,0l122,45l0,27l122,0e" stroked="t" o:allowincell="f" style="position:absolute;left:5107;top:1360;width:117;height:43;mso-wrap-style:none;v-text-anchor:middle">
                    <v:fill o:detectmouseclick="t" on="false"/>
                    <v:stroke color="black" weight="3960" joinstyle="round" endcap="flat"/>
                    <w10:wrap type="none"/>
                  </v:shape>
                  <v:line id="shape_0" from="4970,1518" to="4970,1518" stroked="t" o:allowincell="f" style="position:absolute">
                    <v:stroke color="black" weight="3960" joinstyle="miter" endcap="flat"/>
                    <v:fill o:detectmouseclick="t" on="false"/>
                    <w10:wrap type="none"/>
                  </v:line>
                  <v:line id="shape_0" from="5107,1518" to="5107,1518" stroked="t" o:allowincell="f" style="position:absolute">
                    <v:stroke color="black" weight="3960" joinstyle="miter" endcap="flat"/>
                    <v:fill o:detectmouseclick="t" on="false"/>
                    <w10:wrap type="none"/>
                  </v:line>
                  <v:line id="shape_0" from="5107,1387" to="5107,1387" stroked="t" o:allowincell="f" style="position:absolute">
                    <v:stroke color="black" weight="3960" joinstyle="miter" endcap="flat"/>
                    <v:fill o:detectmouseclick="t" on="false"/>
                    <w10:wrap type="none"/>
                  </v:line>
                  <v:shape id="shape_0" coordsize="111,72" path="m0,72l111,0l111,0e" stroked="t" o:allowincell="f" style="position:absolute;left:5368;top:1553;width:107;height:69;mso-wrap-style:none;v-text-anchor:middle">
                    <v:fill o:detectmouseclick="t" on="false"/>
                    <v:stroke color="black" weight="3960" joinstyle="round" endcap="flat"/>
                    <w10:wrap type="none"/>
                  </v:shape>
                  <v:shape id="shape_0" coordsize="202,135" path="m202,0l0,135l0,135e" stroked="t" o:allowincell="f" style="position:absolute;left:4507;top:2051;width:195;height:130;mso-wrap-style:none;v-text-anchor:middle">
                    <v:fill o:detectmouseclick="t" on="false"/>
                    <v:stroke color="black" weight="3960" joinstyle="round" endcap="flat"/>
                    <w10:wrap type="none"/>
                  </v:shape>
                  <v:shape id="shape_0" coordsize="465,297" path="m465,0l0,297l0,297e" stroked="t" o:allowincell="f" style="position:absolute;left:4810;top:1693;width:450;height:287;mso-wrap-style:none;v-text-anchor:middle">
                    <v:fill o:detectmouseclick="t" on="false"/>
                    <v:stroke color="black" weight="3960" joinstyle="round" endcap="flat"/>
                    <w10:wrap type="none"/>
                  </v:shape>
                  <v:shape id="shape_0" coordsize="123,90" path="m98,0l123,36l0,90l98,0xe" fillcolor="black" stroked="f" o:allowincell="f" style="position:absolute;left:5261;top:1605;width:119;height:8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3,90" path="m98,0l123,36l0,90l98,0e" stroked="t" o:allowincell="f" style="position:absolute;left:5261;top:1605;width:119;height:87;mso-wrap-style:none;v-text-anchor:middle">
                    <v:fill o:detectmouseclick="t" on="false"/>
                    <v:stroke color="black" weight="3960" joinstyle="round" endcap="flat"/>
                    <w10:wrap type="none"/>
                  </v:shape>
                  <v:shape id="shape_0" coordsize="123,90" path="m0,54l25,90l123,0l0,54xe" fillcolor="black" stroked="f" o:allowincell="f" style="position:absolute;left:4691;top:1981;width:118;height:8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3,90" path="m0,54l25,90l123,0l0,54e" stroked="t" o:allowincell="f" style="position:absolute;left:4691;top:1981;width:118;height:87;mso-wrap-style:none;v-text-anchor:middle">
                    <v:fill o:detectmouseclick="t" on="false"/>
                    <v:stroke color="black" weight="3960" joinstyle="round" endcap="flat"/>
                    <w10:wrap type="none"/>
                  </v:shape>
                  <v:line id="shape_0" from="4810,1981" to="4810,1981" stroked="t" o:allowincell="f" style="position:absolute">
                    <v:stroke color="black" weight="3960" joinstyle="miter" endcap="flat"/>
                    <v:fill o:detectmouseclick="t" on="false"/>
                    <w10:wrap type="none"/>
                  </v:line>
                  <v:line id="shape_0" from="5261,1693" to="5261,1693" stroked="t" o:allowincell="f" style="position:absolute">
                    <v:stroke color="black" weight="3960" joinstyle="miter" endcap="flat"/>
                    <v:fill o:detectmouseclick="t" on="false"/>
                    <w10:wrap type="none"/>
                  </v:line>
                  <v:shape id="shape_0" path="m0,530l0,0l0,0e" stroked="t" o:allowincell="f" style="position:absolute;left:5085;top:618;width:0;height:514;mso-wrap-style:none;v-text-anchor:middle">
                    <v:fill o:detectmouseclick="t" on="false"/>
                    <v:stroke color="black" weight="3960" joinstyle="round" endcap="flat"/>
                    <w10:wrap type="none"/>
                  </v:shape>
                  <v:shape id="shape_0" path="m0,530l0,0l0,0e" stroked="t" o:allowincell="f" style="position:absolute;left:4994;top:619;width:0;height:514;mso-wrap-style:none;v-text-anchor:middle">
                    <v:fill o:detectmouseclick="t" on="false"/>
                    <v:stroke color="black" weight="3960" joinstyle="round" endcap="flat"/>
                    <w10:wrap type="none"/>
                  </v:shape>
                  <v:shape id="shape_0" path="m0,0l129,0l129,0e" stroked="t" o:allowincell="f" style="position:absolute;left:5208;top:627;width:124;height:0;mso-wrap-style:none;v-text-anchor:middle">
                    <v:fill o:detectmouseclick="t" on="false"/>
                    <v:stroke color="black" weight="3960" joinstyle="round" endcap="flat"/>
                    <w10:wrap type="none"/>
                  </v:shape>
                  <v:shape id="shape_0" path="m123,0l0,0l0,0e" stroked="t" o:allowincell="f" style="position:absolute;left:4744;top:627;width:119;height:0;mso-wrap-style:none;v-text-anchor:middle">
                    <v:fill o:detectmouseclick="t" on="false"/>
                    <v:stroke color="black" weight="3960" joinstyle="round" endcap="flat"/>
                    <w10:wrap type="none"/>
                  </v:shape>
                  <v:shape id="shape_0" path="m91,0l0,0l0,0e" stroked="t" o:allowincell="f" style="position:absolute;left:4994;top:627;width:88;height:0;mso-wrap-style:none;v-text-anchor:middle">
                    <v:fill o:detectmouseclick="t" on="false"/>
                    <v:stroke color="black" weight="3960" joinstyle="round" endcap="flat"/>
                    <w10:wrap type="none"/>
                  </v:shape>
                  <v:shape id="shape_0" coordsize="129,36" path="m129,0l129,36l0,18l129,0xe" fillcolor="black" stroked="f" o:allowincell="f" style="position:absolute;left:5083;top:610;width:124;height:34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9,36" path="m129,0l129,36l0,18l129,0e" stroked="t" o:allowincell="f" style="position:absolute;left:5083;top:610;width:124;height:34;mso-wrap-style:none;v-text-anchor:middle">
                    <v:fill o:detectmouseclick="t" on="false"/>
                    <v:stroke color="black" weight="3960" joinstyle="round" endcap="flat"/>
                    <w10:wrap type="none"/>
                  </v:shape>
                  <v:shape id="shape_0" coordsize="122,36" path="m0,0l0,36l122,18l0,0xe" fillcolor="black" stroked="f" o:allowincell="f" style="position:absolute;left:4869;top:610;width:118;height:34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2,36" path="m0,0l0,36l122,18l0,0e" stroked="t" o:allowincell="f" style="position:absolute;left:4869;top:610;width:118;height:34;mso-wrap-style:none;v-text-anchor:middle">
                    <v:fill o:detectmouseclick="t" on="false"/>
                    <v:stroke color="black" weight="3960" joinstyle="round" endcap="flat"/>
                    <w10:wrap type="none"/>
                  </v:shape>
                  <v:line id="shape_0" from="5083,1142" to="5083,1142" stroked="t" o:allowincell="f" style="position:absolute">
                    <v:stroke color="black" weight="3960" joinstyle="miter" endcap="flat"/>
                    <v:fill o:detectmouseclick="t" on="false"/>
                    <w10:wrap type="none"/>
                  </v:line>
                  <v:line id="shape_0" from="4994,1142" to="4994,1142" stroked="t" o:allowincell="f" style="position:absolute">
                    <v:stroke color="black" weight="3960" joinstyle="miter" endcap="flat"/>
                    <v:fill o:detectmouseclick="t" on="false"/>
                    <w10:wrap type="none"/>
                  </v:line>
                  <v:line id="shape_0" from="4994,627" to="4994,627" stroked="t" o:allowincell="f" style="position:absolute">
                    <v:stroke color="black" weight="3960" joinstyle="miter" endcap="flat"/>
                    <v:fill o:detectmouseclick="t" on="false"/>
                    <w10:wrap type="none"/>
                  </v:line>
                  <v:shape id="shape_0" path="m857,0l0,0l0,0e" stroked="t" o:allowincell="f" style="position:absolute;left:4156;top:1142;width:831;height:0;mso-wrap-style:none;v-text-anchor:middle">
                    <v:fill o:detectmouseclick="t" on="false"/>
                    <v:stroke color="black" weight="3960" joinstyle="round" endcap="flat"/>
                    <w10:wrap type="none"/>
                  </v:shape>
                  <v:shape id="shape_0" path="m857,0l0,0l0,0e" stroked="t" o:allowincell="f" style="position:absolute;left:4156;top:933;width:831;height:0;mso-wrap-style:none;v-text-anchor:middle">
                    <v:fill o:detectmouseclick="t" on="false"/>
                    <v:stroke color="black" weight="3960" joinstyle="round" endcap="flat"/>
                    <w10:wrap type="none"/>
                  </v:shape>
                  <v:shape id="shape_0" path="m0,0l0,126l0,126e" stroked="t" o:allowincell="f" style="position:absolute;left:4162;top:1264;width:0;height:122;mso-wrap-style:none;v-text-anchor:middle">
                    <v:fill o:detectmouseclick="t" on="false"/>
                    <v:stroke color="black" weight="3960" joinstyle="round" endcap="flat"/>
                    <w10:wrap type="none"/>
                  </v:shape>
                  <v:shape id="shape_0" path="m0,126l0,0l0,0e" stroked="t" o:allowincell="f" style="position:absolute;left:4162;top:688;width:0;height:122;mso-wrap-style:none;v-text-anchor:middle">
                    <v:fill o:detectmouseclick="t" on="false"/>
                    <v:stroke color="black" weight="3960" joinstyle="round" endcap="flat"/>
                    <w10:wrap type="none"/>
                  </v:shape>
                  <v:shape id="shape_0" path="m0,206l0,0l0,0e" stroked="t" o:allowincell="f" style="position:absolute;left:4162;top:933;width:0;height:199;mso-wrap-style:none;v-text-anchor:middle">
                    <v:fill o:detectmouseclick="t" on="false"/>
                    <v:stroke color="black" weight="3960" joinstyle="round" endcap="flat"/>
                    <w10:wrap type="none"/>
                  </v:shape>
                  <v:shape id="shape_0" coordsize="36,126" path="m0,126l36,126l18,0l0,126xe" fillcolor="black" stroked="f" o:allowincell="f" style="position:absolute;left:4145;top:1142;width:34;height:12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6,126" path="m0,126l36,126l18,0l0,126e" stroked="t" o:allowincell="f" style="position:absolute;left:4145;top:1142;width:34;height:121;mso-wrap-style:none;v-text-anchor:middle">
                    <v:fill o:detectmouseclick="t" on="false"/>
                    <v:stroke color="black" weight="3960" joinstyle="round" endcap="flat"/>
                    <w10:wrap type="none"/>
                  </v:shape>
                  <v:shape id="shape_0" coordsize="36,126" path="m0,0l36,0l18,126l0,0xe" fillcolor="black" stroked="f" o:allowincell="f" style="position:absolute;left:4145;top:811;width:34;height:12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6,126" path="m0,0l36,0l18,126l0,0e" stroked="t" o:allowincell="f" style="position:absolute;left:4145;top:811;width:34;height:121;mso-wrap-style:none;v-text-anchor:middle">
                    <v:fill o:detectmouseclick="t" on="false"/>
                    <v:stroke color="black" weight="3960" joinstyle="round" endcap="flat"/>
                    <w10:wrap type="none"/>
                  </v:shape>
                  <v:line id="shape_0" from="4994,1142" to="4994,1142" stroked="t" o:allowincell="f" style="position:absolute">
                    <v:stroke color="black" weight="3960" joinstyle="miter" endcap="flat"/>
                    <v:fill o:detectmouseclick="t" on="false"/>
                    <w10:wrap type="none"/>
                  </v:line>
                  <v:line id="shape_0" from="4994,933" to="4994,933" stroked="t" o:allowincell="f" style="position:absolute">
                    <v:stroke color="black" weight="3960" joinstyle="miter" endcap="flat"/>
                    <v:fill o:detectmouseclick="t" on="false"/>
                    <w10:wrap type="none"/>
                  </v:line>
                  <v:line id="shape_0" from="4162,933" to="4162,933" stroked="t" o:allowincell="f" style="position:absolute">
                    <v:stroke color="black" weight="3960" joinstyle="miter" endcap="flat"/>
                    <v:fill o:detectmouseclick="t" on="false"/>
                    <w10:wrap type="none"/>
                  </v:line>
                  <v:shape id="shape_0" path="m0,0l196,0l196,0e" stroked="t" o:allowincell="f" style="position:absolute;left:5552;top:1841;width:189;height:0;mso-wrap-style:none;v-text-anchor:middle">
                    <v:fill o:detectmouseclick="t" on="false"/>
                    <v:stroke color="black" weight="3960" joinstyle="round" endcap="flat"/>
                    <w10:wrap type="none"/>
                  </v:shape>
                  <v:shape id="shape_0" path="m0,0l12,0l12,0e" stroked="t" o:allowincell="f" style="position:absolute;left:5820;top:1841;width:11;height:0;mso-wrap-style:none;v-text-anchor:middle">
                    <v:fill o:detectmouseclick="t" on="false"/>
                    <v:stroke color="black" weight="3960" joinstyle="round" endcap="flat"/>
                    <w10:wrap type="none"/>
                  </v:shape>
                  <v:shape id="shape_0" path="m0,0l196,0l196,0e" stroked="t" o:allowincell="f" style="position:absolute;left:5909;top:1841;width:189;height:0;mso-wrap-style:none;v-text-anchor:middle">
                    <v:fill o:detectmouseclick="t" on="false"/>
                    <v:stroke color="black" weight="3960" joinstyle="round" endcap="flat"/>
                    <w10:wrap type="none"/>
                  </v:shape>
                  <v:shape id="shape_0" path="m0,0l0,198l0,198e" stroked="t" o:allowincell="f" style="position:absolute;left:5035;top:1413;width:0;height:191;mso-wrap-style:none;v-text-anchor:middle">
                    <v:fill o:detectmouseclick="t" on="false"/>
                    <v:stroke color="black" weight="3960" joinstyle="round" endcap="flat"/>
                    <w10:wrap type="none"/>
                  </v:shape>
                  <v:shape id="shape_0" path="m0,0l0,9l0,9e" stroked="t" o:allowincell="f" style="position:absolute;left:5035;top:1684;width:0;height:8;mso-wrap-style:none;v-text-anchor:middle">
                    <v:fill o:detectmouseclick="t" on="false"/>
                    <v:stroke color="black" weight="3960" joinstyle="round" endcap="flat"/>
                    <w10:wrap type="none"/>
                  </v:shape>
                  <v:shape id="shape_0" path="m0,0l0,306l0,306e" stroked="t" o:allowincell="f" style="position:absolute;left:5035;top:1771;width:0;height:297;mso-wrap-style:none;v-text-anchor:middle">
                    <v:fill o:detectmouseclick="t" on="false"/>
                    <v:stroke color="black" weight="3960" joinstyle="round" endcap="flat"/>
                    <w10:wrap type="none"/>
                  </v:shape>
                  <v:shape id="shape_0" path="m0,0l0,9l0,9e" stroked="t" o:allowincell="f" style="position:absolute;left:5035;top:2147;width:0;height:8;mso-wrap-style:none;v-text-anchor:middle">
                    <v:fill o:detectmouseclick="t" on="false"/>
                    <v:stroke color="black" weight="3960" joinstyle="round" endcap="flat"/>
                    <w10:wrap type="none"/>
                  </v:shape>
                  <v:shape id="shape_0" path="m0,0l0,306l0,306e" stroked="t" o:allowincell="f" style="position:absolute;left:5035;top:2235;width:0;height:296;mso-wrap-style:none;v-text-anchor:middle">
                    <v:fill o:detectmouseclick="t" on="false"/>
                    <v:stroke color="black" weight="3960" joinstyle="round" endcap="flat"/>
                    <w10:wrap type="none"/>
                  </v:shape>
                  <v:shape id="shape_0" path="m0,0l0,9l0,9e" stroked="t" o:allowincell="f" style="position:absolute;left:5035;top:2611;width:0;height:7;mso-wrap-style:none;v-text-anchor:middle">
                    <v:fill o:detectmouseclick="t" on="false"/>
                    <v:stroke color="black" weight="3960" joinstyle="round" endcap="flat"/>
                    <w10:wrap type="none"/>
                  </v:shape>
                  <v:shape id="shape_0" path="m0,0l0,188l0,188e" stroked="t" o:allowincell="f" style="position:absolute;left:5035;top:2698;width:0;height:182;mso-wrap-style:none;v-text-anchor:middle">
                    <v:fill o:detectmouseclick="t" on="false"/>
                    <v:stroke color="black" weight="3960" joinstyle="round" endcap="flat"/>
                    <w10:wrap type="none"/>
                  </v:shape>
                  <v:shape id="shape_0" path="m0,0l588,0l588,0e" stroked="t" o:allowincell="f" style="position:absolute;left:2772;top:1046;width:570;height:0;mso-wrap-style:none;v-text-anchor:middle">
                    <v:fill o:detectmouseclick="t" on="false"/>
                    <v:stroke color="black" weight="3960" joinstyle="round" endcap="flat"/>
                    <w10:wrap type="none"/>
                  </v:shape>
                  <v:shape id="shape_0" path="m0,0l588,0l588,0e" stroked="t" o:allowincell="f" style="position:absolute;left:2772;top:2628;width:570;height:0;mso-wrap-style:none;v-text-anchor:middle">
                    <v:fill o:detectmouseclick="t" on="false"/>
                    <v:stroke color="black" weight="3960" joinstyle="round" endcap="flat"/>
                    <w10:wrap type="none"/>
                  </v:shape>
                  <v:shape id="shape_0" path="m0,0l0,1359l0,1359e" stroked="t" o:allowincell="f" style="position:absolute;left:3337;top:1177;width:0;height:1319;mso-wrap-style:none;v-text-anchor:middle">
                    <v:fill o:detectmouseclick="t" on="false"/>
                    <v:stroke color="black" weight="3960" joinstyle="round" endcap="flat"/>
                    <w10:wrap type="none"/>
                  </v:shape>
                  <v:shape id="shape_0" coordsize="43,126" path="m0,126l43,126l19,0l0,126xe" fillcolor="black" stroked="f" o:allowincell="f" style="position:absolute;left:3318;top:1046;width:41;height:12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3,126" path="m0,126l43,126l19,0l0,126e" stroked="t" o:allowincell="f" style="position:absolute;left:3318;top:1046;width:41;height:121;mso-wrap-style:none;v-text-anchor:middle">
                    <v:fill o:detectmouseclick="t" on="false"/>
                    <v:stroke color="black" weight="3960" joinstyle="round" endcap="flat"/>
                    <w10:wrap type="none"/>
                  </v:shape>
                  <v:shape id="shape_0" coordsize="43,126" path="m0,0l43,0l19,126l0,0xe" fillcolor="black" stroked="f" o:allowincell="f" style="position:absolute;left:3318;top:2506;width:41;height:12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3,126" path="m0,0l43,0l19,126l0,0e" stroked="t" o:allowincell="f" style="position:absolute;left:3318;top:2506;width:41;height:121;mso-wrap-style:none;v-text-anchor:middle">
                    <v:fill o:detectmouseclick="t" on="false"/>
                    <v:stroke color="black" weight="3960" joinstyle="round" endcap="flat"/>
                    <w10:wrap type="none"/>
                  </v:shape>
                  <v:line id="shape_0" from="2772,1046" to="2772,1046" stroked="t" o:allowincell="f" style="position:absolute">
                    <v:stroke color="black" weight="3960" joinstyle="miter" endcap="flat"/>
                    <v:fill o:detectmouseclick="t" on="false"/>
                    <w10:wrap type="none"/>
                  </v:line>
                  <v:line id="shape_0" from="2772,2628" to="2772,2628" stroked="t" o:allowincell="f" style="position:absolute">
                    <v:stroke color="black" weight="3960" joinstyle="miter" endcap="flat"/>
                    <v:fill o:detectmouseclick="t" on="false"/>
                    <w10:wrap type="none"/>
                  </v:line>
                  <v:line id="shape_0" from="3337,2628" to="3337,2628" stroked="t" o:allowincell="f" style="position:absolute">
                    <v:stroke color="black" weight="3960" joinstyle="miter" endcap="flat"/>
                    <v:fill o:detectmouseclick="t" on="false"/>
                    <w10:wrap type="none"/>
                  </v:line>
                  <v:shape id="shape_0" path="m447,0l0,0l0,0e" stroked="t" o:allowincell="f" style="position:absolute;left:919;top:933;width:432;height:0;mso-wrap-style:none;v-text-anchor:middle">
                    <v:fill o:detectmouseclick="t" on="false"/>
                    <v:stroke color="black" weight="3960" joinstyle="round" endcap="flat"/>
                    <w10:wrap type="none"/>
                  </v:shape>
                  <v:shape id="shape_0" path="m447,0l0,0l0,0e" stroked="t" o:allowincell="f" style="position:absolute;left:919;top:2742;width:432;height:0;mso-wrap-style:none;v-text-anchor:middle">
                    <v:fill o:detectmouseclick="t" on="false"/>
                    <v:stroke color="black" weight="3960" joinstyle="round" endcap="flat"/>
                    <w10:wrap type="none"/>
                  </v:shape>
                  <v:shape id="shape_0" path="m0,0l0,1593l0,1593e" stroked="t" o:allowincell="f" style="position:absolute;left:924;top:1063;width:0;height:1547;mso-wrap-style:none;v-text-anchor:middle">
                    <v:fill o:detectmouseclick="t" on="false"/>
                    <v:stroke color="black" weight="3960" joinstyle="round" endcap="flat"/>
                    <w10:wrap type="none"/>
                  </v:shape>
                  <v:shape id="shape_0" coordsize="43,125" path="m0,125l43,125l25,0l0,125xe" fillcolor="black" stroked="f" o:allowincell="f" style="position:absolute;left:900;top:933;width:41;height:120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3,125" path="m0,125l43,125l25,0l0,125e" stroked="t" o:allowincell="f" style="position:absolute;left:900;top:933;width:41;height:120;mso-wrap-style:none;v-text-anchor:middle">
                    <v:fill o:detectmouseclick="t" on="false"/>
                    <v:stroke color="black" weight="3960" joinstyle="round" endcap="flat"/>
                    <w10:wrap type="none"/>
                  </v:shape>
                  <v:shape id="shape_0" coordsize="43,135" path="m0,0l43,0l25,135l0,0xe" fillcolor="black" stroked="f" o:allowincell="f" style="position:absolute;left:900;top:2611;width:41;height:130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3,135" path="m0,0l43,0l25,135l0,0e" stroked="t" o:allowincell="f" style="position:absolute;left:900;top:2611;width:41;height:130;mso-wrap-style:none;v-text-anchor:middle">
                    <v:fill o:detectmouseclick="t" on="false"/>
                    <v:stroke color="black" weight="3960" joinstyle="round" endcap="flat"/>
                    <w10:wrap type="none"/>
                  </v:shape>
                  <v:line id="shape_0" from="1352,933" to="1352,933" stroked="t" o:allowincell="f" style="position:absolute">
                    <v:stroke color="black" weight="3960" joinstyle="miter" endcap="flat"/>
                    <v:fill o:detectmouseclick="t" on="false"/>
                    <w10:wrap type="none"/>
                  </v:line>
                  <v:line id="shape_0" from="1352,2742" to="1352,2742" stroked="t" o:allowincell="f" style="position:absolute">
                    <v:stroke color="black" weight="3960" joinstyle="miter" endcap="flat"/>
                    <v:fill o:detectmouseclick="t" on="false"/>
                    <w10:wrap type="none"/>
                  </v:line>
                  <v:line id="shape_0" from="924,2742" to="924,2742" stroked="t" o:allowincell="f" style="position:absolute">
                    <v:stroke color="black" weight="3960" joinstyle="miter" endcap="flat"/>
                    <v:fill o:detectmouseclick="t" on="false"/>
                    <w10:wrap type="none"/>
                  </v:line>
                  <v:shape id="shape_0" path="m0,0l0,332l0,332e" stroked="t" o:allowincell="f" style="position:absolute;left:1691;top:2628;width:0;height:321;mso-wrap-style:none;v-text-anchor:middle">
                    <v:fill o:detectmouseclick="t" on="false"/>
                    <v:stroke color="black" weight="3960" joinstyle="round" endcap="flat"/>
                    <w10:wrap type="none"/>
                  </v:shape>
                  <v:shape id="shape_0" path="m0,0l0,404l0,404e" stroked="t" o:allowincell="f" style="position:absolute;left:2814;top:2558;width:0;height:391;mso-wrap-style:none;v-text-anchor:middle">
                    <v:fill o:detectmouseclick="t" on="false"/>
                    <v:stroke color="black" weight="3960" joinstyle="round" endcap="flat"/>
                    <w10:wrap type="none"/>
                  </v:shape>
                  <v:shape id="shape_0" path="m0,0l900,0l900,0e" stroked="t" o:allowincell="f" style="position:absolute;left:1816;top:2942;width:872;height:0;mso-wrap-style:none;v-text-anchor:middle">
                    <v:fill o:detectmouseclick="t" on="false"/>
                    <v:stroke color="black" weight="3960" joinstyle="round" endcap="flat"/>
                    <w10:wrap type="none"/>
                  </v:shape>
                  <v:shape id="shape_0" coordsize="129,36" path="m129,0l129,36l0,18l129,0xe" fillcolor="black" stroked="f" o:allowincell="f" style="position:absolute;left:1691;top:2924;width:124;height:34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9,36" path="m129,0l129,36l0,18l129,0e" stroked="t" o:allowincell="f" style="position:absolute;left:1691;top:2924;width:124;height:34;mso-wrap-style:none;v-text-anchor:middle">
                    <v:fill o:detectmouseclick="t" on="false"/>
                    <v:stroke color="black" weight="3960" joinstyle="round" endcap="flat"/>
                    <w10:wrap type="none"/>
                  </v:shape>
                  <v:shape id="shape_0" coordsize="129,36" path="m0,0l0,36l129,18l0,0xe" fillcolor="black" stroked="f" o:allowincell="f" style="position:absolute;left:2689;top:2924;width:124;height:34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9,36" path="m0,0l0,36l129,18l0,0e" stroked="t" o:allowincell="f" style="position:absolute;left:2689;top:2924;width:124;height:34;mso-wrap-style:none;v-text-anchor:middle">
                    <v:fill o:detectmouseclick="t" on="false"/>
                    <v:stroke color="black" weight="3960" joinstyle="round" endcap="flat"/>
                    <w10:wrap type="none"/>
                  </v:shape>
                  <v:line id="shape_0" from="1691,2628" to="1691,2628" stroked="t" o:allowincell="f" style="position:absolute">
                    <v:stroke color="black" weight="3960" joinstyle="miter" endcap="flat"/>
                    <v:fill o:detectmouseclick="t" on="false"/>
                    <w10:wrap type="none"/>
                  </v:line>
                  <v:line id="shape_0" from="2814,2558" to="2814,2558" stroked="t" o:allowincell="f" style="position:absolute">
                    <v:stroke color="black" weight="3960" joinstyle="miter" endcap="flat"/>
                    <v:fill o:detectmouseclick="t" on="false"/>
                    <w10:wrap type="none"/>
                  </v:line>
                  <v:line id="shape_0" from="2814,2942" to="2814,2942" stroked="t" o:allowincell="f" style="position:absolute">
                    <v:stroke color="black" weight="3960" joinstyle="miter" endcap="flat"/>
                    <v:fill o:detectmouseclick="t" on="false"/>
                    <w10:wrap type="none"/>
                  </v:line>
                  <v:shape id="shape_0" path="m0,0l0,485l0,485e" stroked="t" o:allowincell="f" style="position:absolute;left:1352;top:2742;width:0;height:470;mso-wrap-style:none;v-text-anchor:middle">
                    <v:fill o:detectmouseclick="t" on="false"/>
                    <v:stroke color="black" weight="3960" joinstyle="round" endcap="flat"/>
                    <w10:wrap type="none"/>
                  </v:shape>
                  <v:shape id="shape_0" path="m0,0l0,674l0,674e" stroked="t" o:allowincell="f" style="position:absolute;left:2814;top:2558;width:0;height:654;mso-wrap-style:none;v-text-anchor:middle">
                    <v:fill o:detectmouseclick="t" on="false"/>
                    <v:stroke color="black" weight="3960" joinstyle="round" endcap="flat"/>
                    <w10:wrap type="none"/>
                  </v:shape>
                  <v:shape id="shape_0" path="m0,0l1250,0l1250,0e" stroked="t" o:allowincell="f" style="position:absolute;left:1476;top:3204;width:1212;height:0;mso-wrap-style:none;v-text-anchor:middle">
                    <v:fill o:detectmouseclick="t" on="false"/>
                    <v:stroke color="black" weight="3960" joinstyle="round" endcap="flat"/>
                    <w10:wrap type="none"/>
                  </v:shape>
                  <v:shape id="shape_0" coordsize="128,36" path="m128,0l128,36l0,18l128,0xe" fillcolor="black" stroked="f" o:allowincell="f" style="position:absolute;left:1352;top:3187;width:123;height:33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8,36" path="m128,0l128,36l0,18l128,0e" stroked="t" o:allowincell="f" style="position:absolute;left:1352;top:3187;width:123;height:33;mso-wrap-style:none;v-text-anchor:middle">
                    <v:fill o:detectmouseclick="t" on="false"/>
                    <v:stroke color="black" weight="3960" joinstyle="round" endcap="flat"/>
                    <w10:wrap type="none"/>
                  </v:shape>
                  <v:shape id="shape_0" coordsize="129,36" path="m0,0l0,36l129,18l0,0xe" fillcolor="black" stroked="f" o:allowincell="f" style="position:absolute;left:2689;top:3187;width:124;height:33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9,36" path="m0,0l0,36l129,18l0,0e" stroked="t" o:allowincell="f" style="position:absolute;left:2689;top:3187;width:124;height:33;mso-wrap-style:none;v-text-anchor:middle">
                    <v:fill o:detectmouseclick="t" on="false"/>
                    <v:stroke color="black" weight="3960" joinstyle="round" endcap="flat"/>
                    <w10:wrap type="none"/>
                  </v:shape>
                  <v:line id="shape_0" from="1352,2742" to="1352,2742" stroked="t" o:allowincell="f" style="position:absolute">
                    <v:stroke color="black" weight="3960" joinstyle="miter" endcap="flat"/>
                    <v:fill o:detectmouseclick="t" on="false"/>
                    <w10:wrap type="none"/>
                  </v:line>
                  <v:line id="shape_0" from="2814,2558" to="2814,2558" stroked="t" o:allowincell="f" style="position:absolute">
                    <v:stroke color="black" weight="3960" joinstyle="miter" endcap="flat"/>
                    <v:fill o:detectmouseclick="t" on="false"/>
                    <w10:wrap type="none"/>
                  </v:line>
                  <v:line id="shape_0" from="2814,3204" to="2814,3204" stroked="t" o:allowincell="f" style="position:absolute">
                    <v:stroke color="black" weight="3960" joinstyle="miter" endcap="flat"/>
                    <v:fill o:detectmouseclick="t" on="false"/>
                    <w10:wrap type="none"/>
                  </v:line>
                  <v:shape id="shape_0" path="m0,0l0,998l0,998e" stroked="t" o:allowincell="f" style="position:absolute;left:1198;top:2488;width:0;height:969;mso-wrap-style:none;v-text-anchor:middle">
                    <v:fill o:detectmouseclick="t" on="false"/>
                    <v:stroke color="black" weight="3960" joinstyle="round" endcap="flat"/>
                    <w10:wrap type="none"/>
                  </v:shape>
                  <v:shape id="shape_0" path="m0,0l0,998l0,998e" stroked="t" o:allowincell="f" style="position:absolute;left:2951;top:2488;width:0;height:969;mso-wrap-style:none;v-text-anchor:middle">
                    <v:fill o:detectmouseclick="t" on="false"/>
                    <v:stroke color="black" weight="3960" joinstyle="round" endcap="flat"/>
                    <w10:wrap type="none"/>
                  </v:shape>
                  <v:shape id="shape_0" path="m0,0l1550,0l1550,0e" stroked="t" o:allowincell="f" style="position:absolute;left:1322;top:3449;width:1503;height:0;mso-wrap-style:none;v-text-anchor:middle">
                    <v:fill o:detectmouseclick="t" on="false"/>
                    <v:stroke color="black" weight="3960" joinstyle="round" endcap="flat"/>
                    <w10:wrap type="none"/>
                  </v:shape>
                  <v:shape id="shape_0" coordsize="122,45" path="m122,0l122,45l0,18l122,0xe" fillcolor="black" stroked="f" o:allowincell="f" style="position:absolute;left:1198;top:3431;width:117;height:43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2,45" path="m122,0l122,45l0,18l122,0e" stroked="t" o:allowincell="f" style="position:absolute;left:1198;top:3431;width:117;height:43;mso-wrap-style:none;v-text-anchor:middle">
                    <v:fill o:detectmouseclick="t" on="false"/>
                    <v:stroke color="black" weight="3960" joinstyle="round" endcap="flat"/>
                    <w10:wrap type="none"/>
                  </v:shape>
                  <v:shape id="shape_0" coordsize="129,45" path="m0,0l0,45l129,18l0,0xe" fillcolor="black" stroked="f" o:allowincell="f" style="position:absolute;left:2826;top:3431;width:124;height:43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9,45" path="m0,0l0,45l129,18l0,0e" stroked="t" o:allowincell="f" style="position:absolute;left:2826;top:3431;width:124;height:43;mso-wrap-style:none;v-text-anchor:middle">
                    <v:fill o:detectmouseclick="t" on="false"/>
                    <v:stroke color="black" weight="3960" joinstyle="round" endcap="flat"/>
                    <w10:wrap type="none"/>
                  </v:shape>
                  <v:line id="shape_0" from="1198,2488" to="1198,2488" stroked="t" o:allowincell="f" style="position:absolute">
                    <v:stroke color="black" weight="3960" joinstyle="miter" endcap="flat"/>
                    <v:fill o:detectmouseclick="t" on="false"/>
                    <w10:wrap type="none"/>
                  </v:line>
                  <v:line id="shape_0" from="2951,2488" to="2951,2488" stroked="t" o:allowincell="f" style="position:absolute">
                    <v:stroke color="black" weight="3960" joinstyle="miter" endcap="flat"/>
                    <v:fill o:detectmouseclick="t" on="false"/>
                    <w10:wrap type="none"/>
                  </v:line>
                  <v:line id="shape_0" from="2951,3449" to="2951,3449" stroked="t" o:allowincell="f" style="position:absolute">
                    <v:stroke color="black" weight="3960" joinstyle="miter" endcap="flat"/>
                    <v:fill o:detectmouseclick="t" on="false"/>
                    <w10:wrap type="none"/>
                  </v:line>
                  <v:shape id="shape_0" path="m0,269l0,0l0,0e" stroked="t" o:allowincell="f" style="position:absolute;left:1626;top:688;width:0;height:261;mso-wrap-style:none;v-text-anchor:middle">
                    <v:fill o:detectmouseclick="t" on="false"/>
                    <v:stroke color="black" weight="3960" joinstyle="round" endcap="flat"/>
                    <w10:wrap type="none"/>
                  </v:shape>
                  <v:shape id="shape_0" path="m0,269l0,0l0,0e" stroked="t" o:allowincell="f" style="position:absolute;left:1352;top:688;width:0;height:261;mso-wrap-style:none;v-text-anchor:middle">
                    <v:fill o:detectmouseclick="t" on="false"/>
                    <v:stroke color="black" weight="3960" joinstyle="round" endcap="flat"/>
                    <w10:wrap type="none"/>
                  </v:shape>
                  <v:shape id="shape_0" path="m0,0l129,0l129,0e" stroked="t" o:allowincell="f" style="position:absolute;left:1750;top:697;width:124;height:0;mso-wrap-style:none;v-text-anchor:middle">
                    <v:fill o:detectmouseclick="t" on="false"/>
                    <v:stroke color="black" weight="3960" joinstyle="round" endcap="flat"/>
                    <w10:wrap type="none"/>
                  </v:shape>
                  <v:shape id="shape_0" path="m128,0l0,0l0,0e" stroked="t" o:allowincell="f" style="position:absolute;left:1103;top:697;width:123;height:0;mso-wrap-style:none;v-text-anchor:middle">
                    <v:fill o:detectmouseclick="t" on="false"/>
                    <v:stroke color="black" weight="3960" joinstyle="round" endcap="flat"/>
                    <w10:wrap type="none"/>
                  </v:shape>
                  <v:shape id="shape_0" path="m275,0l0,0l0,0e" stroked="t" o:allowincell="f" style="position:absolute;left:1352;top:697;width:266;height:0;mso-wrap-style:none;v-text-anchor:middle">
                    <v:fill o:detectmouseclick="t" on="false"/>
                    <v:stroke color="black" weight="3960" joinstyle="round" endcap="flat"/>
                    <w10:wrap type="none"/>
                  </v:shape>
                  <v:shape id="shape_0" coordsize="122,36" path="m122,0l122,36l0,18l122,0xe" fillcolor="black" stroked="f" o:allowincell="f" style="position:absolute;left:1626;top:680;width:117;height:33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2,36" path="m122,0l122,36l0,18l122,0e" stroked="t" o:allowincell="f" style="position:absolute;left:1626;top:680;width:117;height:33;mso-wrap-style:none;v-text-anchor:middle">
                    <v:fill o:detectmouseclick="t" on="false"/>
                    <v:stroke color="black" weight="3960" joinstyle="round" endcap="flat"/>
                    <w10:wrap type="none"/>
                  </v:shape>
                  <v:shape id="shape_0" coordsize="129,36" path="m0,0l0,36l129,18l0,0xe" fillcolor="black" stroked="f" o:allowincell="f" style="position:absolute;left:1227;top:680;width:124;height:33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9,36" path="m0,0l0,36l129,18l0,0e" stroked="t" o:allowincell="f" style="position:absolute;left:1227;top:680;width:124;height:33;mso-wrap-style:none;v-text-anchor:middle">
                    <v:fill o:detectmouseclick="t" on="false"/>
                    <v:stroke color="black" weight="3960" joinstyle="round" endcap="flat"/>
                    <w10:wrap type="none"/>
                  </v:shape>
                  <v:line id="shape_0" from="1619,950" to="1619,950" stroked="t" o:allowincell="f" style="position:absolute">
                    <v:stroke color="black" weight="3960" joinstyle="miter" endcap="flat"/>
                    <v:fill o:detectmouseclick="t" on="false"/>
                    <w10:wrap type="none"/>
                  </v:line>
                  <v:line id="shape_0" from="1352,950" to="1352,950" stroked="t" o:allowincell="f" style="position:absolute">
                    <v:stroke color="black" weight="3960" joinstyle="miter" endcap="flat"/>
                    <v:fill o:detectmouseclick="t" on="false"/>
                    <w10:wrap type="none"/>
                  </v:line>
                  <v:line id="shape_0" from="1352,697" to="1352,697" stroked="t" o:allowincell="f" style="position:absolute">
                    <v:stroke color="black" weight="3960" joinstyle="miter" endcap="flat"/>
                    <v:fill o:detectmouseclick="t" on="false"/>
                    <w10:wrap type="none"/>
                  </v:line>
                  <v:shape id="shape_0" path="m0,755l0,0l0,0e" stroked="t" o:allowincell="f" style="position:absolute;left:1191;top:443;width:0;height:733;mso-wrap-style:none;v-text-anchor:middle">
                    <v:fill o:detectmouseclick="t" on="false"/>
                    <v:stroke color="black" weight="3960" joinstyle="round" endcap="flat"/>
                    <w10:wrap type="none"/>
                  </v:shape>
                  <v:shape id="shape_0" path="m0,504l0,0l0,0e" stroked="t" o:allowincell="f" style="position:absolute;left:1619;top:443;width:0;height:489;mso-wrap-style:none;v-text-anchor:middle">
                    <v:fill o:detectmouseclick="t" on="false"/>
                    <v:stroke color="black" weight="3960" joinstyle="round" endcap="flat"/>
                    <w10:wrap type="none"/>
                  </v:shape>
                  <v:shape id="shape_0" path="m0,0l184,0l184,0e" stroked="t" o:allowincell="f" style="position:absolute;left:1316;top:443;width:178;height:0;mso-wrap-style:none;v-text-anchor:middle">
                    <v:fill o:detectmouseclick="t" on="false"/>
                    <v:stroke color="black" weight="3960" joinstyle="round" endcap="flat"/>
                    <w10:wrap type="none"/>
                  </v:shape>
                  <v:shape id="shape_0" coordsize="129,45" path="m129,0l129,45l0,18l129,0xe" fillcolor="black" stroked="f" o:allowincell="f" style="position:absolute;left:1191;top:426;width:124;height:43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9,45" path="m129,0l129,45l0,18l129,0e" stroked="t" o:allowincell="f" style="position:absolute;left:1191;top:426;width:124;height:43;mso-wrap-style:none;v-text-anchor:middle">
                    <v:fill o:detectmouseclick="t" on="false"/>
                    <v:stroke color="black" weight="3960" joinstyle="round" endcap="flat"/>
                    <w10:wrap type="none"/>
                  </v:shape>
                  <v:shape id="shape_0" coordsize="128,45" path="m0,0l0,45l128,18l0,0xe" fillcolor="black" stroked="f" o:allowincell="f" style="position:absolute;left:1495;top:426;width:123;height:43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8,45" path="m0,0l0,45l128,18l0,0e" stroked="t" o:allowincell="f" style="position:absolute;left:1495;top:426;width:123;height:43;mso-wrap-style:none;v-text-anchor:middle">
                    <v:fill o:detectmouseclick="t" on="false"/>
                    <v:stroke color="black" weight="3960" joinstyle="round" endcap="flat"/>
                    <w10:wrap type="none"/>
                  </v:shape>
                  <v:line id="shape_0" from="1191,1186" to="1191,1186" stroked="t" o:allowincell="f" style="position:absolute">
                    <v:stroke color="black" weight="3960" joinstyle="miter" endcap="flat"/>
                    <v:fill o:detectmouseclick="t" on="false"/>
                    <w10:wrap type="none"/>
                  </v:line>
                  <v:line id="shape_0" from="1619,933" to="1619,933" stroked="t" o:allowincell="f" style="position:absolute">
                    <v:stroke color="black" weight="3960" joinstyle="miter" endcap="flat"/>
                    <v:fill o:detectmouseclick="t" on="false"/>
                    <w10:wrap type="none"/>
                  </v:line>
                  <v:line id="shape_0" from="1619,443" to="1619,443" stroked="t" o:allowincell="f" style="position:absolute">
                    <v:stroke color="black" weight="3960" joinstyle="miter" endcap="flat"/>
                    <v:fill o:detectmouseclick="t" on="false"/>
                    <w10:wrap type="none"/>
                  </v:lin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6878;top:512;width:207;height:366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stroked="f" o:allowincell="f" style="position:absolute;left:7573;top:496;width:296;height:357;mso-wrap-style:none;v-text-anchor:middle">
                    <v:fill o:detectmouseclick="t" on="false"/>
                    <v:stroke color="#3465a4" joinstyle="round" endcap="flat"/>
                    <w10:wrap type="none"/>
                  </v:rect>
                  <v:shape id="shape_0" stroked="f" o:allowincell="f" style="position:absolute;left:7567;top:416;width:206;height:366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291;top:565;width:214;height:366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1315;top:312;width:172;height:1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f" o:allowincell="f" style="position:absolute;left:1247;top:193;width:371;height:215;mso-wrap-style:none;v-text-anchor:middle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7423;top:720;width:450;height:3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 xml:space="preserve">m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15;top:425;width:404;height:3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82;top:2679;width:404;height:3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61;top:2949;width:512;height:3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L</w:t>
                        </w:r>
                        <w:r>
                          <w:rPr>
                            <w:kern w:val="2"/>
                            <w:sz w:val="18"/>
                            <w:szCs w:val="20"/>
                            <w:vertAlign w:val="subscript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58;top:3186;width:512;height:3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L</w:t>
                        </w:r>
                        <w:r>
                          <w:rPr>
                            <w:kern w:val="2"/>
                            <w:sz w:val="18"/>
                            <w:szCs w:val="20"/>
                            <w:vertAlign w:val="subscript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51;top:364;width:373;height:3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 xml:space="preserve">z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34;top:1123;width:427;height:3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 xml:space="preserve">T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26;top:192;width:404;height:3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30;top:860;width:450;height:3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 xml:space="preserve">m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23;top:860;width:450;height:3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 xml:space="preserve">m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037;top:2426;width:564;height:3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D</w:t>
                        </w:r>
                        <w:r>
                          <w:rPr>
                            <w:kern w:val="2"/>
                            <w:sz w:val="18"/>
                            <w:szCs w:val="20"/>
                            <w:vertAlign w:val="subscript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3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69;top:1831;width:404;height:3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3;top:1639;width:607;height:3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D</w:t>
                        </w:r>
                        <w:r>
                          <w:rPr>
                            <w:kern w:val="2"/>
                            <w:sz w:val="18"/>
                            <w:szCs w:val="20"/>
                            <w:vertAlign w:val="subscript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17;top:1639;width:467;height:3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48;top:861;width:467;height:3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K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31;top:1648;width:404;height:3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22;top:1603;width:587;height:3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v</w:t>
                        </w:r>
                        <w:r>
                          <w:rPr>
                            <w:kern w:val="2"/>
                            <w:sz w:val="18"/>
                            <w:szCs w:val="20"/>
                            <w:vertAlign w:val="subscript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1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51;top:1290;width:410;height:3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 xml:space="preserve">v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636;top:1315;width:410;height:3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 xml:space="preserve">v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95;top:1482;width:410;height:3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 xml:space="preserve">v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Arial" w:hAnsi="Arial" w:eastAsia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eastAsia="Arial" w:cs="Arial"/>
          <w:sz w:val="28"/>
        </w:rPr>
      </w:pPr>
      <w:r>
        <w:rPr>
          <w:rFonts w:eastAsia="Arial" w:cs="Arial" w:ascii="Arial" w:hAnsi="Arial"/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700405</wp:posOffset>
                </wp:positionH>
                <wp:positionV relativeFrom="paragraph">
                  <wp:posOffset>5243195</wp:posOffset>
                </wp:positionV>
                <wp:extent cx="1445895" cy="0"/>
                <wp:effectExtent l="0" t="1905" r="0" b="190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57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.15pt,412.85pt" to="168.95pt,412.8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244475</wp:posOffset>
                </wp:positionH>
                <wp:positionV relativeFrom="paragraph">
                  <wp:posOffset>4862195</wp:posOffset>
                </wp:positionV>
                <wp:extent cx="6480175" cy="0"/>
                <wp:effectExtent l="635" t="9525" r="0" b="952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9.25pt,382.85pt" to="490.95pt,382.8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288155</wp:posOffset>
                </wp:positionH>
                <wp:positionV relativeFrom="paragraph">
                  <wp:posOffset>5243195</wp:posOffset>
                </wp:positionV>
                <wp:extent cx="1699895" cy="0"/>
                <wp:effectExtent l="0" t="1905" r="0" b="190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999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7.65pt,412.85pt" to="471.45pt,412.8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481195</wp:posOffset>
                </wp:positionH>
                <wp:positionV relativeFrom="paragraph">
                  <wp:posOffset>4033520</wp:posOffset>
                </wp:positionV>
                <wp:extent cx="157480" cy="137160"/>
                <wp:effectExtent l="3175" t="3175" r="3175" b="317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320" cy="1371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52.85pt;margin-top:317.6pt;width:12.35pt;height:10.75pt;mso-wrap-style:none;v-text-anchor:middle">
                <v:fill o:detectmouseclick="t" on="false"/>
                <v:stroke color="black" weight="64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290185</wp:posOffset>
                </wp:positionH>
                <wp:positionV relativeFrom="paragraph">
                  <wp:posOffset>4033520</wp:posOffset>
                </wp:positionV>
                <wp:extent cx="157480" cy="137160"/>
                <wp:effectExtent l="3175" t="3175" r="3175" b="317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320" cy="1371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16.55pt;margin-top:317.6pt;width:12.35pt;height:10.75pt;mso-wrap-style:none;v-text-anchor:middle">
                <v:fill o:detectmouseclick="t" on="false"/>
                <v:stroke color="black" weight="64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669155</wp:posOffset>
                </wp:positionH>
                <wp:positionV relativeFrom="paragraph">
                  <wp:posOffset>1137920</wp:posOffset>
                </wp:positionV>
                <wp:extent cx="157480" cy="137160"/>
                <wp:effectExtent l="3175" t="3175" r="3175" b="317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320" cy="1371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67.65pt;margin-top:89.6pt;width:12.35pt;height:10.75pt;mso-wrap-style:none;v-text-anchor:middle">
                <v:fill o:detectmouseclick="t" on="false"/>
                <v:stroke color="black" weight="64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5394325</wp:posOffset>
                </wp:positionH>
                <wp:positionV relativeFrom="paragraph">
                  <wp:posOffset>1137920</wp:posOffset>
                </wp:positionV>
                <wp:extent cx="157480" cy="137160"/>
                <wp:effectExtent l="3175" t="3175" r="3175" b="317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320" cy="1371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24.75pt;margin-top:89.6pt;width:12.35pt;height:10.75pt;mso-wrap-style:none;v-text-anchor:middle">
                <v:fill o:detectmouseclick="t" on="false"/>
                <v:stroke color="black" weight="6480" joinstyle="miter" endcap="flat"/>
                <w10:wrap type="none"/>
              </v:rect>
            </w:pict>
          </mc:Fallback>
        </mc:AlternateContent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789805</wp:posOffset>
                </wp:positionH>
                <wp:positionV relativeFrom="paragraph">
                  <wp:posOffset>1097280</wp:posOffset>
                </wp:positionV>
                <wp:extent cx="1214120" cy="274320"/>
                <wp:effectExtent l="0" t="0" r="0" b="0"/>
                <wp:wrapNone/>
                <wp:docPr id="44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412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sz w:val="22"/>
                                <w:lang w:val="de-DE"/>
                              </w:rPr>
                            </w:pPr>
                            <w:r>
                              <w:rPr>
                                <w:sz w:val="22"/>
                                <w:lang w:val="de-DE"/>
                              </w:rPr>
                              <w:t>AC              D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6pt;height:21.6pt;mso-wrap-distance-left:9.05pt;mso-wrap-distance-right:9.05pt;mso-wrap-distance-top:0pt;mso-wrap-distance-bottom:0pt;margin-top:86.4pt;mso-position-vertical-relative:text;margin-left:377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rPr>
                          <w:sz w:val="22"/>
                          <w:lang w:val="de-DE"/>
                        </w:rPr>
                      </w:pPr>
                      <w:r>
                        <w:rPr>
                          <w:sz w:val="22"/>
                          <w:lang w:val="de-DE"/>
                        </w:rPr>
                        <w:t>AC              D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111125</wp:posOffset>
                </wp:positionH>
                <wp:positionV relativeFrom="paragraph">
                  <wp:posOffset>4963795</wp:posOffset>
                </wp:positionV>
                <wp:extent cx="1600200" cy="335280"/>
                <wp:effectExtent l="0" t="0" r="0" b="0"/>
                <wp:wrapNone/>
                <wp:docPr id="45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33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rFonts w:ascii="Century Gothic" w:hAnsi="Century Gothic" w:cs="Century Gothic"/>
                                <w:sz w:val="2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2"/>
                              </w:rPr>
                              <w:t>Datum 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26.4pt;mso-wrap-distance-left:9.05pt;mso-wrap-distance-right:9.05pt;mso-wrap-distance-top:0pt;mso-wrap-distance-bottom:0pt;margin-top:390.85pt;mso-position-vertical-relative:text;margin-left:-8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rPr>
                          <w:rFonts w:ascii="Century Gothic" w:hAnsi="Century Gothic" w:cs="Century Gothic"/>
                          <w:sz w:val="22"/>
                        </w:rPr>
                      </w:pPr>
                      <w:r>
                        <w:rPr>
                          <w:rFonts w:cs="Century Gothic" w:ascii="Century Gothic" w:hAnsi="Century Gothic"/>
                          <w:sz w:val="22"/>
                        </w:rPr>
                        <w:t>Datum 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111125</wp:posOffset>
                </wp:positionH>
                <wp:positionV relativeFrom="paragraph">
                  <wp:posOffset>5125085</wp:posOffset>
                </wp:positionV>
                <wp:extent cx="1638300" cy="217170"/>
                <wp:effectExtent l="0" t="0" r="0" b="0"/>
                <wp:wrapNone/>
                <wp:docPr id="46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300" cy="21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</w:rPr>
                              <w:t xml:space="preserve">Date  </w:t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</w:rPr>
                              <w:t></w:t>
                            </w:r>
                            <w:r>
                              <w:rPr>
                                <w:rFonts w:cs="Arial Narrow" w:ascii="Arial Narrow" w:hAnsi="Arial Narrow"/>
                                <w:sz w:val="18"/>
                              </w:rPr>
                              <w:t xml:space="preserve"> Datu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pt;height:17.1pt;mso-wrap-distance-left:9.05pt;mso-wrap-distance-right:9.05pt;mso-wrap-distance-top:0pt;mso-wrap-distance-bottom:0pt;margin-top:403.55pt;mso-position-vertical-relative:text;margin-left:-8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sz w:val="18"/>
                        </w:rPr>
                        <w:t xml:space="preserve">Date  </w:t>
                      </w:r>
                      <w:r>
                        <w:rPr>
                          <w:rFonts w:cs="Wingdings" w:ascii="Wingdings" w:hAnsi="Wingdings"/>
                          <w:sz w:val="18"/>
                        </w:rPr>
                        <w:t></w:t>
                      </w:r>
                      <w:r>
                        <w:rPr>
                          <w:rFonts w:cs="Arial Narrow" w:ascii="Arial Narrow" w:hAnsi="Arial Narrow"/>
                          <w:sz w:val="18"/>
                        </w:rPr>
                        <w:t xml:space="preserve"> Datu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111125</wp:posOffset>
                </wp:positionH>
                <wp:positionV relativeFrom="paragraph">
                  <wp:posOffset>436880</wp:posOffset>
                </wp:positionV>
                <wp:extent cx="1600200" cy="355600"/>
                <wp:effectExtent l="0" t="0" r="0" b="0"/>
                <wp:wrapNone/>
                <wp:docPr id="47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35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rFonts w:ascii="Century Gothic" w:hAnsi="Century Gothic" w:cs="Century Gothic"/>
                                <w:sz w:val="2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2"/>
                              </w:rPr>
                              <w:t>Rozměry 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28pt;mso-wrap-distance-left:9.05pt;mso-wrap-distance-right:9.05pt;mso-wrap-distance-top:0pt;mso-wrap-distance-bottom:0pt;margin-top:34.4pt;mso-position-vertical-relative:text;margin-left:-8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rPr>
                          <w:rFonts w:ascii="Century Gothic" w:hAnsi="Century Gothic" w:cs="Century Gothic"/>
                          <w:sz w:val="22"/>
                        </w:rPr>
                      </w:pPr>
                      <w:r>
                        <w:rPr>
                          <w:rFonts w:cs="Century Gothic" w:ascii="Century Gothic" w:hAnsi="Century Gothic"/>
                          <w:sz w:val="22"/>
                        </w:rPr>
                        <w:t>Rozměry 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111125</wp:posOffset>
                </wp:positionH>
                <wp:positionV relativeFrom="paragraph">
                  <wp:posOffset>608330</wp:posOffset>
                </wp:positionV>
                <wp:extent cx="1638300" cy="229870"/>
                <wp:effectExtent l="0" t="0" r="0" b="0"/>
                <wp:wrapNone/>
                <wp:docPr id="48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300" cy="229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</w:rPr>
                              <w:t xml:space="preserve">Dimensions </w:t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</w:rPr>
                              <w:t></w:t>
                            </w:r>
                            <w:r>
                              <w:rPr>
                                <w:rFonts w:cs="Arial Narrow" w:ascii="Arial Narrow" w:hAnsi="Arial Narrow"/>
                                <w:sz w:val="18"/>
                              </w:rPr>
                              <w:t xml:space="preserve"> Abmessunge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pt;height:18.1pt;mso-wrap-distance-left:9.05pt;mso-wrap-distance-right:9.05pt;mso-wrap-distance-top:0pt;mso-wrap-distance-bottom:0pt;margin-top:47.9pt;mso-position-vertical-relative:text;margin-left:-8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sz w:val="18"/>
                        </w:rPr>
                        <w:t xml:space="preserve">Dimensions </w:t>
                      </w:r>
                      <w:r>
                        <w:rPr>
                          <w:rFonts w:cs="Wingdings" w:ascii="Wingdings" w:hAnsi="Wingdings"/>
                          <w:sz w:val="18"/>
                        </w:rPr>
                        <w:t></w:t>
                      </w:r>
                      <w:r>
                        <w:rPr>
                          <w:rFonts w:cs="Arial Narrow" w:ascii="Arial Narrow" w:hAnsi="Arial Narrow"/>
                          <w:sz w:val="18"/>
                        </w:rPr>
                        <w:t xml:space="preserve"> Abmessung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540510</wp:posOffset>
                </wp:positionH>
                <wp:positionV relativeFrom="paragraph">
                  <wp:posOffset>436880</wp:posOffset>
                </wp:positionV>
                <wp:extent cx="1600200" cy="355600"/>
                <wp:effectExtent l="0" t="0" r="0" b="0"/>
                <wp:wrapNone/>
                <wp:docPr id="49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35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rFonts w:ascii="Century Gothic" w:hAnsi="Century Gothic" w:cs="Century Gothic"/>
                                <w:sz w:val="2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2"/>
                              </w:rPr>
                              <w:t>Technické údaje 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28pt;mso-wrap-distance-left:9.05pt;mso-wrap-distance-right:9.05pt;mso-wrap-distance-top:0pt;mso-wrap-distance-bottom:0pt;margin-top:34.4pt;mso-position-vertical-relative:text;margin-left:121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rPr>
                          <w:rFonts w:ascii="Century Gothic" w:hAnsi="Century Gothic" w:cs="Century Gothic"/>
                          <w:sz w:val="22"/>
                        </w:rPr>
                      </w:pPr>
                      <w:r>
                        <w:rPr>
                          <w:rFonts w:cs="Century Gothic" w:ascii="Century Gothic" w:hAnsi="Century Gothic"/>
                          <w:sz w:val="22"/>
                        </w:rPr>
                        <w:t>Technické údaje 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540510</wp:posOffset>
                </wp:positionH>
                <wp:positionV relativeFrom="paragraph">
                  <wp:posOffset>608330</wp:posOffset>
                </wp:positionV>
                <wp:extent cx="1826895" cy="229870"/>
                <wp:effectExtent l="0" t="0" r="0" b="0"/>
                <wp:wrapNone/>
                <wp:docPr id="50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6895" cy="229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</w:rPr>
                              <w:t xml:space="preserve">Technical data </w:t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</w:rPr>
                              <w:t></w:t>
                            </w:r>
                            <w:r>
                              <w:rPr>
                                <w:rFonts w:cs="Arial Narrow" w:ascii="Arial Narrow" w:hAnsi="Arial Narrow"/>
                                <w:sz w:val="18"/>
                              </w:rPr>
                              <w:t xml:space="preserve"> Technische Angabe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3.85pt;height:18.1pt;mso-wrap-distance-left:9.05pt;mso-wrap-distance-right:9.05pt;mso-wrap-distance-top:0pt;mso-wrap-distance-bottom:0pt;margin-top:47.9pt;mso-position-vertical-relative:text;margin-left:121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sz w:val="18"/>
                        </w:rPr>
                        <w:t xml:space="preserve">Technical data </w:t>
                      </w:r>
                      <w:r>
                        <w:rPr>
                          <w:rFonts w:cs="Wingdings" w:ascii="Wingdings" w:hAnsi="Wingdings"/>
                          <w:sz w:val="18"/>
                        </w:rPr>
                        <w:t></w:t>
                      </w:r>
                      <w:r>
                        <w:rPr>
                          <w:rFonts w:cs="Arial Narrow" w:ascii="Arial Narrow" w:hAnsi="Arial Narrow"/>
                          <w:sz w:val="18"/>
                        </w:rPr>
                        <w:t xml:space="preserve"> Technische Angab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111125</wp:posOffset>
                </wp:positionH>
                <wp:positionV relativeFrom="paragraph">
                  <wp:posOffset>792480</wp:posOffset>
                </wp:positionV>
                <wp:extent cx="1619250" cy="4069715"/>
                <wp:effectExtent l="0" t="0" r="0" b="0"/>
                <wp:wrapNone/>
                <wp:docPr id="51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4069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268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709"/>
                              <w:gridCol w:w="1559"/>
                            </w:tblGrid>
                            <w:tr>
                              <w:trPr>
                                <w:trHeight w:val="380" w:hRule="exact"/>
                              </w:trPr>
                              <w:tc>
                                <w:tcPr>
                                  <w:tcW w:w="70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</w:rPr>
                                    <w:t xml:space="preserve">   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mm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0" w:hRule="exact"/>
                              </w:trPr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D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vertAlign w:val="subscript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</w:rPr>
                                    <w:t xml:space="preserve">   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mm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0" w:hRule="exact"/>
                              </w:trPr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D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vertAlign w:val="subscript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</w:rPr>
                                    <w:t xml:space="preserve">   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mm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0" w:hRule="exact"/>
                              </w:trPr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</w:rPr>
                                    <w:t xml:space="preserve">   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mm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0" w:hRule="exact"/>
                              </w:trPr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</w:rPr>
                                    <w:t xml:space="preserve">   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mm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0" w:hRule="exact"/>
                              </w:trPr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</w:rPr>
                                    <w:t xml:space="preserve">   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mm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0" w:hRule="exact"/>
                              </w:trPr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L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vertAlign w:val="subscript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</w:rPr>
                                    <w:t xml:space="preserve">   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mm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0" w:hRule="exact"/>
                              </w:trPr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L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vertAlign w:val="subscri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</w:rPr>
                                    <w:t xml:space="preserve">   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mm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0" w:hRule="exact"/>
                              </w:trPr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</w:rPr>
                                    <w:t xml:space="preserve">   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mm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0" w:hRule="exact"/>
                              </w:trPr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p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</w:rPr>
                                    <w:t xml:space="preserve">   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mm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0" w:hRule="exact"/>
                              </w:trPr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z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</w:rPr>
                                    <w:t xml:space="preserve"> 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mm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0" w:hRule="exact"/>
                              </w:trPr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K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</w:rPr>
                                    <w:t xml:space="preserve">   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mm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0" w:hRule="exact"/>
                              </w:trPr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h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</w:rPr>
                                    <w:t xml:space="preserve">   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mm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0" w:hRule="exact"/>
                              </w:trPr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</w:rPr>
                                    <w:t xml:space="preserve">   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mm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0" w:hRule="exact"/>
                              </w:trPr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v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</w:rPr>
                                    <w:t xml:space="preserve">   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mm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0" w:hRule="exact"/>
                              </w:trPr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v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vertAlign w:val="subscript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</w:rPr>
                                    <w:t xml:space="preserve">   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mm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vertAlign w:val="subscript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5pt;height:320.45pt;mso-wrap-distance-left:9.05pt;mso-wrap-distance-right:9.05pt;mso-wrap-distance-top:0pt;mso-wrap-distance-bottom:0pt;margin-top:62.4pt;mso-position-vertical-relative:text;margin-left:-8.7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2268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709"/>
                        <w:gridCol w:w="1559"/>
                      </w:tblGrid>
                      <w:tr>
                        <w:trPr>
                          <w:trHeight w:val="380" w:hRule="exact"/>
                        </w:trPr>
                        <w:tc>
                          <w:tcPr>
                            <w:tcW w:w="70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</w:rPr>
                              <w:t xml:space="preserve">              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mm</w:t>
                            </w:r>
                          </w:p>
                        </w:tc>
                      </w:tr>
                      <w:tr>
                        <w:trPr>
                          <w:trHeight w:val="380" w:hRule="exact"/>
                        </w:trPr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D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vertAlign w:val="subscript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</w:rPr>
                              <w:t xml:space="preserve">              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mm</w:t>
                            </w:r>
                          </w:p>
                        </w:tc>
                      </w:tr>
                      <w:tr>
                        <w:trPr>
                          <w:trHeight w:val="380" w:hRule="exact"/>
                        </w:trPr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D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vertAlign w:val="subscript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</w:rPr>
                              <w:t xml:space="preserve">              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mm</w:t>
                            </w:r>
                          </w:p>
                        </w:tc>
                      </w:tr>
                      <w:tr>
                        <w:trPr>
                          <w:trHeight w:val="380" w:hRule="exact"/>
                        </w:trPr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</w:rPr>
                              <w:t xml:space="preserve">              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mm</w:t>
                            </w:r>
                          </w:p>
                        </w:tc>
                      </w:tr>
                      <w:tr>
                        <w:trPr>
                          <w:trHeight w:val="380" w:hRule="exact"/>
                        </w:trPr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</w:rPr>
                              <w:t xml:space="preserve">              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mm</w:t>
                            </w:r>
                          </w:p>
                        </w:tc>
                      </w:tr>
                      <w:tr>
                        <w:trPr>
                          <w:trHeight w:val="380" w:hRule="exact"/>
                        </w:trPr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L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</w:rPr>
                              <w:t xml:space="preserve">              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mm</w:t>
                            </w:r>
                          </w:p>
                        </w:tc>
                      </w:tr>
                      <w:tr>
                        <w:trPr>
                          <w:trHeight w:val="380" w:hRule="exact"/>
                        </w:trPr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L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vertAlign w:val="subscript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</w:rPr>
                              <w:t xml:space="preserve">              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mm</w:t>
                            </w:r>
                          </w:p>
                        </w:tc>
                      </w:tr>
                      <w:tr>
                        <w:trPr>
                          <w:trHeight w:val="380" w:hRule="exact"/>
                        </w:trPr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L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vertAlign w:val="subscript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</w:rPr>
                              <w:t xml:space="preserve">              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mm</w:t>
                            </w:r>
                          </w:p>
                        </w:tc>
                      </w:tr>
                      <w:tr>
                        <w:trPr>
                          <w:trHeight w:val="380" w:hRule="exact"/>
                        </w:trPr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</w:rPr>
                              <w:t xml:space="preserve">              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mm</w:t>
                            </w:r>
                          </w:p>
                        </w:tc>
                      </w:tr>
                      <w:tr>
                        <w:trPr>
                          <w:trHeight w:val="380" w:hRule="exact"/>
                        </w:trPr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p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</w:rPr>
                              <w:t xml:space="preserve">              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mm</w:t>
                            </w:r>
                          </w:p>
                        </w:tc>
                      </w:tr>
                      <w:tr>
                        <w:trPr>
                          <w:trHeight w:val="380" w:hRule="exact"/>
                        </w:trPr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z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</w:rPr>
                              <w:t xml:space="preserve">            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mm</w:t>
                            </w:r>
                          </w:p>
                        </w:tc>
                      </w:tr>
                      <w:tr>
                        <w:trPr>
                          <w:trHeight w:val="380" w:hRule="exact"/>
                        </w:trPr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K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</w:rPr>
                              <w:t xml:space="preserve">              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mm</w:t>
                            </w:r>
                          </w:p>
                        </w:tc>
                      </w:tr>
                      <w:tr>
                        <w:trPr>
                          <w:trHeight w:val="380" w:hRule="exact"/>
                        </w:trPr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h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</w:rPr>
                              <w:t xml:space="preserve">              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mm</w:t>
                            </w:r>
                          </w:p>
                        </w:tc>
                      </w:tr>
                      <w:tr>
                        <w:trPr>
                          <w:trHeight w:val="380" w:hRule="exact"/>
                        </w:trPr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</w:rPr>
                              <w:t xml:space="preserve">              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mm</w:t>
                            </w:r>
                          </w:p>
                        </w:tc>
                      </w:tr>
                      <w:tr>
                        <w:trPr>
                          <w:trHeight w:val="380" w:hRule="exact"/>
                        </w:trPr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v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</w:rPr>
                              <w:t xml:space="preserve">              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mm</w:t>
                            </w:r>
                          </w:p>
                        </w:tc>
                      </w:tr>
                      <w:tr>
                        <w:trPr>
                          <w:trHeight w:val="380" w:hRule="exact"/>
                        </w:trPr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v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vertAlign w:val="subscript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</w:rPr>
                              <w:t xml:space="preserve">              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mm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vertAlign w:val="subscript"/>
                              </w:rPr>
                              <w:t xml:space="preserve"> 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527175</wp:posOffset>
                </wp:positionH>
                <wp:positionV relativeFrom="paragraph">
                  <wp:posOffset>792480</wp:posOffset>
                </wp:positionV>
                <wp:extent cx="4598670" cy="4360545"/>
                <wp:effectExtent l="0" t="0" r="0" b="0"/>
                <wp:wrapNone/>
                <wp:docPr id="52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8670" cy="4360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969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267"/>
                              <w:gridCol w:w="2702"/>
                            </w:tblGrid>
                            <w:tr>
                              <w:trPr>
                                <w:trHeight w:val="380" w:hRule="exact"/>
                              </w:trPr>
                              <w:tc>
                                <w:tcPr>
                                  <w:tcW w:w="426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9"/>
                                    <w:rPr/>
                                  </w:pPr>
                                  <w:r>
                                    <w:rPr/>
                                    <w:t>Počet lamel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No. of segments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Wingdings" w:ascii="Wingdings" w:hAnsi="Wingdings"/>
                                      <w:sz w:val="16"/>
                                    </w:rPr>
                                    <w:t>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 xml:space="preserve"> Lamellenzahl</w:t>
                                  </w:r>
                                </w:p>
                              </w:tc>
                              <w:tc>
                                <w:tcPr>
                                  <w:tcW w:w="2702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0" w:hRule="exact"/>
                              </w:trPr>
                              <w:tc>
                                <w:tcPr>
                                  <w:tcW w:w="4267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9"/>
                                    <w:rPr/>
                                  </w:pPr>
                                  <w:r>
                                    <w:rPr/>
                                    <w:t>Proudová soustava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El. current system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Wingdings" w:ascii="Wingdings" w:hAnsi="Wingdings"/>
                                      <w:sz w:val="16"/>
                                    </w:rPr>
                                    <w:t>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 xml:space="preserve"> Stromsystem </w:t>
                                  </w:r>
                                </w:p>
                              </w:tc>
                              <w:tc>
                                <w:tcPr>
                                  <w:tcW w:w="27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0" w:hRule="exact"/>
                              </w:trPr>
                              <w:tc>
                                <w:tcPr>
                                  <w:tcW w:w="4267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9"/>
                                    <w:rPr/>
                                  </w:pPr>
                                  <w:r>
                                    <w:rPr/>
                                    <w:t>Jmenovité napětí stroje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Rated voltafe of machine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Wingdings" w:ascii="Wingdings" w:hAnsi="Wingdings"/>
                                      <w:sz w:val="16"/>
                                    </w:rPr>
                                    <w:t>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 xml:space="preserve"> Nennspannung der Maschine</w:t>
                                  </w:r>
                                </w:p>
                              </w:tc>
                              <w:tc>
                                <w:tcPr>
                                  <w:tcW w:w="27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0" w:hRule="exact"/>
                              </w:trPr>
                              <w:tc>
                                <w:tcPr>
                                  <w:tcW w:w="4267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9"/>
                                    <w:rPr/>
                                  </w:pPr>
                                  <w:r>
                                    <w:rPr/>
                                    <w:t>Jmenovitý výkon stroje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Rated output of machine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Wingdings" w:ascii="Wingdings" w:hAnsi="Wingdings"/>
                                      <w:sz w:val="16"/>
                                    </w:rPr>
                                    <w:t>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 xml:space="preserve"> Nennleistung der Maschine</w:t>
                                  </w:r>
                                </w:p>
                              </w:tc>
                              <w:tc>
                                <w:tcPr>
                                  <w:tcW w:w="27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0" w:hRule="exact"/>
                              </w:trPr>
                              <w:tc>
                                <w:tcPr>
                                  <w:tcW w:w="4267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</w:rPr>
                                    <w:t>Max. provozní otáčky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Max. working speed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Wingdings" w:ascii="Wingdings" w:hAnsi="Wingdings"/>
                                      <w:sz w:val="16"/>
                                    </w:rPr>
                                    <w:t>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 xml:space="preserve"> Max. Betriebsdrehzahl</w:t>
                                  </w:r>
                                </w:p>
                              </w:tc>
                              <w:tc>
                                <w:tcPr>
                                  <w:tcW w:w="27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0" w:hRule="exact"/>
                              </w:trPr>
                              <w:tc>
                                <w:tcPr>
                                  <w:tcW w:w="4267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</w:rPr>
                                    <w:t>Zkušební napětí lamela-lamela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 xml:space="preserve">Testing voltage segment-segment </w:t>
                                  </w:r>
                                  <w:r>
                                    <w:rPr>
                                      <w:rFonts w:cs="Wingdings" w:ascii="Wingdings" w:hAnsi="Wingdings"/>
                                      <w:sz w:val="16"/>
                                    </w:rPr>
                                    <w:t>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 xml:space="preserve"> Prüfspannung Lamelle-Lamelle</w:t>
                                  </w:r>
                                </w:p>
                              </w:tc>
                              <w:tc>
                                <w:tcPr>
                                  <w:tcW w:w="27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0" w:hRule="exact"/>
                              </w:trPr>
                              <w:tc>
                                <w:tcPr>
                                  <w:tcW w:w="4267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</w:rPr>
                                    <w:t>Zkušební napětí lamela-pouzdr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 xml:space="preserve">Testing voltage segment-bush </w:t>
                                  </w:r>
                                  <w:r>
                                    <w:rPr>
                                      <w:rFonts w:cs="Wingdings" w:ascii="Wingdings" w:hAnsi="Wingdings"/>
                                      <w:sz w:val="16"/>
                                    </w:rPr>
                                    <w:t>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 xml:space="preserve"> Pr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lang w:val="de-DE"/>
                                    </w:rPr>
                                    <w:t>üfspannung Lamelle-Buchse</w:t>
                                  </w:r>
                                </w:p>
                              </w:tc>
                              <w:tc>
                                <w:tcPr>
                                  <w:tcW w:w="27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0" w:hRule="exact"/>
                              </w:trPr>
                              <w:tc>
                                <w:tcPr>
                                  <w:tcW w:w="4267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</w:rPr>
                                    <w:t>Zkušební otáčky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 xml:space="preserve">Testing speed </w:t>
                                  </w:r>
                                  <w:r>
                                    <w:rPr>
                                      <w:rFonts w:cs="Wingdings" w:ascii="Wingdings" w:hAnsi="Wingdings"/>
                                      <w:sz w:val="16"/>
                                    </w:rPr>
                                    <w:t>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 xml:space="preserve"> Schleuder Drehzahl</w:t>
                                  </w:r>
                                </w:p>
                              </w:tc>
                              <w:tc>
                                <w:tcPr>
                                  <w:tcW w:w="27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0" w:hRule="exact"/>
                              </w:trPr>
                              <w:tc>
                                <w:tcPr>
                                  <w:tcW w:w="4267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9"/>
                                    <w:rPr/>
                                  </w:pPr>
                                  <w:r>
                                    <w:rPr/>
                                    <w:t>Tloušťka lamelové izolace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Thickness of segment insulation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Wingdings" w:ascii="Wingdings" w:hAnsi="Wingdings"/>
                                      <w:sz w:val="16"/>
                                    </w:rPr>
                                    <w:t>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 xml:space="preserve">Dicke der Lamellenisolation </w:t>
                                  </w:r>
                                </w:p>
                              </w:tc>
                              <w:tc>
                                <w:tcPr>
                                  <w:tcW w:w="27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0" w:hRule="exact"/>
                              </w:trPr>
                              <w:tc>
                                <w:tcPr>
                                  <w:tcW w:w="4267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9"/>
                                    <w:rPr/>
                                  </w:pPr>
                                  <w:r>
                                    <w:rPr/>
                                    <w:t>Klimatické provedení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Climatic workmanship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Wingdings" w:ascii="Wingdings" w:hAnsi="Wingdings"/>
                                      <w:sz w:val="16"/>
                                    </w:rPr>
                                    <w:t>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 xml:space="preserve"> Klimatische Ausführung</w:t>
                                  </w:r>
                                </w:p>
                              </w:tc>
                              <w:tc>
                                <w:tcPr>
                                  <w:tcW w:w="27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0" w:hRule="exact"/>
                              </w:trPr>
                              <w:tc>
                                <w:tcPr>
                                  <w:tcW w:w="4267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9"/>
                                    <w:rPr/>
                                  </w:pPr>
                                  <w:r>
                                    <w:rPr/>
                                    <w:t xml:space="preserve">Třída tepelné odolnosti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Class of heat-resisting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Wingdings" w:ascii="Wingdings" w:hAnsi="Wingdings"/>
                                      <w:sz w:val="16"/>
                                    </w:rPr>
                                    <w:t>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lang w:val="en-US"/>
                                    </w:rPr>
                                    <w:t>Temperaturbeständigkeitsklasse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7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0" w:hRule="exact"/>
                              </w:trPr>
                              <w:tc>
                                <w:tcPr>
                                  <w:tcW w:w="4267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Typ praporku (A,B,C,…)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Type of lug (A,B,C,…)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Wingdings" w:ascii="Wingdings" w:hAnsi="Wingdings"/>
                                      <w:sz w:val="16"/>
                                    </w:rPr>
                                    <w:t>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 xml:space="preserve"> Fahnentyp (A, B, C,…)</w:t>
                                  </w:r>
                                </w:p>
                              </w:tc>
                              <w:tc>
                                <w:tcPr>
                                  <w:tcW w:w="27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0" w:hRule="exact"/>
                              </w:trPr>
                              <w:tc>
                                <w:tcPr>
                                  <w:tcW w:w="4267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9"/>
                                    <w:rPr/>
                                  </w:pPr>
                                  <w:r>
                                    <w:rPr/>
                                    <w:t xml:space="preserve">Způsob připojení vodičů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sz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Method of conductors attachment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Wingdings" w:ascii="Wingdings" w:hAnsi="Wingdings"/>
                                      <w:sz w:val="16"/>
                                    </w:rPr>
                                    <w:t>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 xml:space="preserve"> Art desLeiteranschlusses</w:t>
                                  </w:r>
                                </w:p>
                              </w:tc>
                              <w:tc>
                                <w:tcPr>
                                  <w:tcW w:w="27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0" w:hRule="exact"/>
                              </w:trPr>
                              <w:tc>
                                <w:tcPr>
                                  <w:tcW w:w="4267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9"/>
                                    <w:rPr/>
                                  </w:pPr>
                                  <w:r>
                                    <w:rPr/>
                                    <w:t>Ventilační otvory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Ventilation holes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Wingdings" w:ascii="Wingdings" w:hAnsi="Wingdings"/>
                                      <w:sz w:val="16"/>
                                    </w:rPr>
                                    <w:t>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 xml:space="preserve"> Belüftungsöffnung</w:t>
                                  </w:r>
                                </w:p>
                              </w:tc>
                              <w:tc>
                                <w:tcPr>
                                  <w:tcW w:w="27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Ano                   Ne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</w:rPr>
                                    <w:t xml:space="preserve">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 Narrow" w:cs="Arial Narrow" w:ascii="Arial Narrow" w:hAnsi="Arial Narrow"/>
                                      <w:sz w:val="16"/>
                                    </w:rPr>
                                    <w:t xml:space="preserve">              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 xml:space="preserve">Yes </w:t>
                                  </w:r>
                                  <w:r>
                                    <w:rPr>
                                      <w:rFonts w:cs="Wingdings" w:ascii="Wingdings" w:hAnsi="Wingdings"/>
                                      <w:sz w:val="16"/>
                                    </w:rPr>
                                    <w:t>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 xml:space="preserve"> Ja                    No </w:t>
                                  </w:r>
                                  <w:r>
                                    <w:rPr>
                                      <w:rFonts w:cs="Wingdings" w:ascii="Wingdings" w:hAnsi="Wingdings"/>
                                      <w:sz w:val="16"/>
                                    </w:rPr>
                                    <w:t>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 xml:space="preserve"> Nei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0" w:hRule="exact"/>
                              </w:trPr>
                              <w:tc>
                                <w:tcPr>
                                  <w:tcW w:w="4267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9"/>
                                    <w:rPr/>
                                  </w:pPr>
                                  <w:r>
                                    <w:rPr/>
                                    <w:t>Materiál lamel, tvrdost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Material of segments, hardness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Wingdings" w:ascii="Wingdings" w:hAnsi="Wingdings"/>
                                      <w:sz w:val="16"/>
                                    </w:rPr>
                                    <w:t>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 xml:space="preserve"> Lamellenmaterial,Härtezahl</w:t>
                                  </w:r>
                                </w:p>
                              </w:tc>
                              <w:tc>
                                <w:tcPr>
                                  <w:tcW w:w="27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0" w:hRule="exact"/>
                              </w:trPr>
                              <w:tc>
                                <w:tcPr>
                                  <w:tcW w:w="4267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9"/>
                                    <w:rPr/>
                                  </w:pPr>
                                  <w:r>
                                    <w:rPr/>
                                    <w:t>Zvláštní požadavky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Special requirement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Wingdings" w:ascii="Wingdings" w:hAnsi="Wingdings"/>
                                      <w:sz w:val="16"/>
                                    </w:rPr>
                                    <w:t>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 xml:space="preserve"> Besondere Anforderungen</w:t>
                                  </w:r>
                                </w:p>
                              </w:tc>
                              <w:tc>
                                <w:tcPr>
                                  <w:tcW w:w="27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2.1pt;height:343.35pt;mso-wrap-distance-left:9.05pt;mso-wrap-distance-right:9.05pt;mso-wrap-distance-top:0pt;mso-wrap-distance-bottom:0pt;margin-top:62.4pt;mso-position-vertical-relative:text;margin-left:120.2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6969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267"/>
                        <w:gridCol w:w="2702"/>
                      </w:tblGrid>
                      <w:tr>
                        <w:trPr>
                          <w:trHeight w:val="380" w:hRule="exact"/>
                        </w:trPr>
                        <w:tc>
                          <w:tcPr>
                            <w:tcW w:w="426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9"/>
                              <w:rPr/>
                            </w:pPr>
                            <w:r>
                              <w:rPr/>
                              <w:t>Počet lamel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No. of segments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Wingdings" w:ascii="Wingdings" w:hAnsi="Wingdings"/>
                                <w:sz w:val="16"/>
                              </w:rPr>
                              <w:t></w:t>
                            </w: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 xml:space="preserve"> Lamellenzahl</w:t>
                            </w:r>
                          </w:p>
                        </w:tc>
                        <w:tc>
                          <w:tcPr>
                            <w:tcW w:w="2702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0" w:hRule="exact"/>
                        </w:trPr>
                        <w:tc>
                          <w:tcPr>
                            <w:tcW w:w="4267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9"/>
                              <w:rPr/>
                            </w:pPr>
                            <w:r>
                              <w:rPr/>
                              <w:t>Proudová soustav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El. current system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Wingdings" w:ascii="Wingdings" w:hAnsi="Wingdings"/>
                                <w:sz w:val="16"/>
                              </w:rPr>
                              <w:t></w:t>
                            </w: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 xml:space="preserve"> Stromsystem </w:t>
                            </w:r>
                          </w:p>
                        </w:tc>
                        <w:tc>
                          <w:tcPr>
                            <w:tcW w:w="27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0" w:hRule="exact"/>
                        </w:trPr>
                        <w:tc>
                          <w:tcPr>
                            <w:tcW w:w="4267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9"/>
                              <w:rPr/>
                            </w:pPr>
                            <w:r>
                              <w:rPr/>
                              <w:t>Jmenovité napětí stroj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Rated voltafe of machine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Wingdings" w:ascii="Wingdings" w:hAnsi="Wingdings"/>
                                <w:sz w:val="16"/>
                              </w:rPr>
                              <w:t></w:t>
                            </w: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 xml:space="preserve"> Nennspannung der Maschine</w:t>
                            </w:r>
                          </w:p>
                        </w:tc>
                        <w:tc>
                          <w:tcPr>
                            <w:tcW w:w="27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0" w:hRule="exact"/>
                        </w:trPr>
                        <w:tc>
                          <w:tcPr>
                            <w:tcW w:w="4267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9"/>
                              <w:rPr/>
                            </w:pPr>
                            <w:r>
                              <w:rPr/>
                              <w:t>Jmenovitý výkon stroj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Rated output of machine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Wingdings" w:ascii="Wingdings" w:hAnsi="Wingdings"/>
                                <w:sz w:val="16"/>
                              </w:rPr>
                              <w:t></w:t>
                            </w: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 xml:space="preserve"> Nennleistung der Maschine</w:t>
                            </w:r>
                          </w:p>
                        </w:tc>
                        <w:tc>
                          <w:tcPr>
                            <w:tcW w:w="27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0" w:hRule="exact"/>
                        </w:trPr>
                        <w:tc>
                          <w:tcPr>
                            <w:tcW w:w="4267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</w:rPr>
                              <w:t>Max. provozní otáčk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Max. working speed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Wingdings" w:ascii="Wingdings" w:hAnsi="Wingdings"/>
                                <w:sz w:val="16"/>
                              </w:rPr>
                              <w:t></w:t>
                            </w: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 xml:space="preserve"> Max. Betriebsdrehzahl</w:t>
                            </w:r>
                          </w:p>
                        </w:tc>
                        <w:tc>
                          <w:tcPr>
                            <w:tcW w:w="27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0" w:hRule="exact"/>
                        </w:trPr>
                        <w:tc>
                          <w:tcPr>
                            <w:tcW w:w="4267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</w:rPr>
                              <w:t>Zkušební napětí lamela-lamel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 xml:space="preserve">Testing voltage segment-segment </w:t>
                            </w:r>
                            <w:r>
                              <w:rPr>
                                <w:rFonts w:cs="Wingdings" w:ascii="Wingdings" w:hAnsi="Wingdings"/>
                                <w:sz w:val="16"/>
                              </w:rPr>
                              <w:t></w:t>
                            </w: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 xml:space="preserve"> Prüfspannung Lamelle-Lamelle</w:t>
                            </w:r>
                          </w:p>
                        </w:tc>
                        <w:tc>
                          <w:tcPr>
                            <w:tcW w:w="27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0" w:hRule="exact"/>
                        </w:trPr>
                        <w:tc>
                          <w:tcPr>
                            <w:tcW w:w="4267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</w:rPr>
                              <w:t>Zkušební napětí lamela-pouzdr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 xml:space="preserve">Testing voltage segment-bush </w:t>
                            </w:r>
                            <w:r>
                              <w:rPr>
                                <w:rFonts w:cs="Wingdings" w:ascii="Wingdings" w:hAnsi="Wingdings"/>
                                <w:sz w:val="16"/>
                              </w:rPr>
                              <w:t></w:t>
                            </w: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 xml:space="preserve"> Pr</w:t>
                            </w:r>
                            <w:r>
                              <w:rPr>
                                <w:rFonts w:cs="Arial Narrow" w:ascii="Arial Narrow" w:hAnsi="Arial Narrow"/>
                                <w:sz w:val="16"/>
                                <w:lang w:val="de-DE"/>
                              </w:rPr>
                              <w:t>üfspannung Lamelle-Buchse</w:t>
                            </w:r>
                          </w:p>
                        </w:tc>
                        <w:tc>
                          <w:tcPr>
                            <w:tcW w:w="27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0" w:hRule="exact"/>
                        </w:trPr>
                        <w:tc>
                          <w:tcPr>
                            <w:tcW w:w="4267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</w:rPr>
                              <w:t>Zkušební otáčky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 xml:space="preserve">Testing speed </w:t>
                            </w:r>
                            <w:r>
                              <w:rPr>
                                <w:rFonts w:cs="Wingdings" w:ascii="Wingdings" w:hAnsi="Wingdings"/>
                                <w:sz w:val="16"/>
                              </w:rPr>
                              <w:t></w:t>
                            </w: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 xml:space="preserve"> Schleuder Drehzahl</w:t>
                            </w:r>
                          </w:p>
                        </w:tc>
                        <w:tc>
                          <w:tcPr>
                            <w:tcW w:w="27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0" w:hRule="exact"/>
                        </w:trPr>
                        <w:tc>
                          <w:tcPr>
                            <w:tcW w:w="4267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9"/>
                              <w:rPr/>
                            </w:pPr>
                            <w:r>
                              <w:rPr/>
                              <w:t>Tloušťka lamelové izolac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Thickness of segment insulation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Wingdings" w:ascii="Wingdings" w:hAnsi="Wingdings"/>
                                <w:sz w:val="16"/>
                              </w:rPr>
                              <w:t></w:t>
                            </w: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 xml:space="preserve">Dicke der Lamellenisolation </w:t>
                            </w:r>
                          </w:p>
                        </w:tc>
                        <w:tc>
                          <w:tcPr>
                            <w:tcW w:w="27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0" w:hRule="exact"/>
                        </w:trPr>
                        <w:tc>
                          <w:tcPr>
                            <w:tcW w:w="4267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9"/>
                              <w:rPr/>
                            </w:pPr>
                            <w:r>
                              <w:rPr/>
                              <w:t>Klimatické provedení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Climatic workmanship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Wingdings" w:ascii="Wingdings" w:hAnsi="Wingdings"/>
                                <w:sz w:val="16"/>
                              </w:rPr>
                              <w:t></w:t>
                            </w: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 xml:space="preserve"> Klimatische Ausführung</w:t>
                            </w:r>
                          </w:p>
                        </w:tc>
                        <w:tc>
                          <w:tcPr>
                            <w:tcW w:w="27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0" w:hRule="exact"/>
                        </w:trPr>
                        <w:tc>
                          <w:tcPr>
                            <w:tcW w:w="4267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9"/>
                              <w:rPr/>
                            </w:pPr>
                            <w:r>
                              <w:rPr/>
                              <w:t xml:space="preserve">Třída tepelné odolnosti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Class of heat-resisting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Wingdings" w:ascii="Wingdings" w:hAnsi="Wingdings"/>
                                <w:sz w:val="16"/>
                              </w:rPr>
                              <w:t></w:t>
                            </w: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sz w:val="16"/>
                                <w:lang w:val="en-US"/>
                              </w:rPr>
                              <w:t>Temperaturbeständigkeitsklasse</w:t>
                            </w: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7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0" w:hRule="exact"/>
                        </w:trPr>
                        <w:tc>
                          <w:tcPr>
                            <w:tcW w:w="4267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Typ praporku (A,B,C,…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Type of lug (A,B,C,…)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Wingdings" w:ascii="Wingdings" w:hAnsi="Wingdings"/>
                                <w:sz w:val="16"/>
                              </w:rPr>
                              <w:t></w:t>
                            </w: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 xml:space="preserve"> Fahnentyp (A, B, C,…)</w:t>
                            </w:r>
                          </w:p>
                        </w:tc>
                        <w:tc>
                          <w:tcPr>
                            <w:tcW w:w="27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0" w:hRule="exact"/>
                        </w:trPr>
                        <w:tc>
                          <w:tcPr>
                            <w:tcW w:w="4267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9"/>
                              <w:rPr/>
                            </w:pPr>
                            <w:r>
                              <w:rPr/>
                              <w:t xml:space="preserve">Způsob připojení vodičů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Method of conductors attachment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Wingdings" w:ascii="Wingdings" w:hAnsi="Wingdings"/>
                                <w:sz w:val="16"/>
                              </w:rPr>
                              <w:t></w:t>
                            </w: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 xml:space="preserve"> Art desLeiteranschlusses</w:t>
                            </w:r>
                          </w:p>
                        </w:tc>
                        <w:tc>
                          <w:tcPr>
                            <w:tcW w:w="27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0" w:hRule="exact"/>
                        </w:trPr>
                        <w:tc>
                          <w:tcPr>
                            <w:tcW w:w="4267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9"/>
                              <w:rPr/>
                            </w:pPr>
                            <w:r>
                              <w:rPr/>
                              <w:t>Ventilační otvory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Ventilation holes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Wingdings" w:ascii="Wingdings" w:hAnsi="Wingdings"/>
                                <w:sz w:val="16"/>
                              </w:rPr>
                              <w:t></w:t>
                            </w: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 xml:space="preserve"> Belüftungsöffnung</w:t>
                            </w:r>
                          </w:p>
                        </w:tc>
                        <w:tc>
                          <w:tcPr>
                            <w:tcW w:w="27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18"/>
                              </w:rPr>
                              <w:t xml:space="preserve">          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Ano                   Ne</w:t>
                            </w:r>
                            <w:r>
                              <w:rPr>
                                <w:rFonts w:cs="Arial Narrow" w:ascii="Arial Narrow" w:hAnsi="Arial Narrow"/>
                                <w:sz w:val="18"/>
                              </w:rPr>
                              <w:t xml:space="preserve">      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sz w:val="16"/>
                              </w:rPr>
                              <w:t xml:space="preserve">               </w:t>
                            </w: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 xml:space="preserve">Yes </w:t>
                            </w:r>
                            <w:r>
                              <w:rPr>
                                <w:rFonts w:cs="Wingdings" w:ascii="Wingdings" w:hAnsi="Wingdings"/>
                                <w:sz w:val="16"/>
                              </w:rPr>
                              <w:t></w:t>
                            </w: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 xml:space="preserve"> Ja                    No </w:t>
                            </w:r>
                            <w:r>
                              <w:rPr>
                                <w:rFonts w:cs="Wingdings" w:ascii="Wingdings" w:hAnsi="Wingdings"/>
                                <w:sz w:val="16"/>
                              </w:rPr>
                              <w:t></w:t>
                            </w: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 xml:space="preserve"> Nein</w:t>
                            </w:r>
                          </w:p>
                        </w:tc>
                      </w:tr>
                      <w:tr>
                        <w:trPr>
                          <w:trHeight w:val="380" w:hRule="exact"/>
                        </w:trPr>
                        <w:tc>
                          <w:tcPr>
                            <w:tcW w:w="4267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9"/>
                              <w:rPr/>
                            </w:pPr>
                            <w:r>
                              <w:rPr/>
                              <w:t>Materiál lamel, tvrdost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Material of segments, hardness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Wingdings" w:ascii="Wingdings" w:hAnsi="Wingdings"/>
                                <w:sz w:val="16"/>
                              </w:rPr>
                              <w:t></w:t>
                            </w: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 xml:space="preserve"> Lamellenmaterial,Härtezahl</w:t>
                            </w:r>
                          </w:p>
                        </w:tc>
                        <w:tc>
                          <w:tcPr>
                            <w:tcW w:w="27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0" w:hRule="exact"/>
                        </w:trPr>
                        <w:tc>
                          <w:tcPr>
                            <w:tcW w:w="4267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9"/>
                              <w:rPr/>
                            </w:pPr>
                            <w:r>
                              <w:rPr/>
                              <w:t>Zvláštní požadavky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Special requirement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Wingdings" w:ascii="Wingdings" w:hAnsi="Wingdings"/>
                                <w:sz w:val="16"/>
                              </w:rPr>
                              <w:t></w:t>
                            </w: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 xml:space="preserve"> Besondere Anforderungen</w:t>
                            </w:r>
                          </w:p>
                        </w:tc>
                        <w:tc>
                          <w:tcPr>
                            <w:tcW w:w="27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341245</wp:posOffset>
                </wp:positionH>
                <wp:positionV relativeFrom="paragraph">
                  <wp:posOffset>4963795</wp:posOffset>
                </wp:positionV>
                <wp:extent cx="1977390" cy="335280"/>
                <wp:effectExtent l="0" t="0" r="0" b="0"/>
                <wp:wrapNone/>
                <wp:docPr id="53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7390" cy="33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rFonts w:ascii="Century Gothic" w:hAnsi="Century Gothic" w:cs="Century Gothic"/>
                                <w:sz w:val="2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2"/>
                              </w:rPr>
                              <w:t>Razítko firmy, podpis 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5.7pt;height:26.4pt;mso-wrap-distance-left:9.05pt;mso-wrap-distance-right:9.05pt;mso-wrap-distance-top:0pt;mso-wrap-distance-bottom:0pt;margin-top:390.85pt;mso-position-vertical-relative:text;margin-left:184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rPr>
                          <w:rFonts w:ascii="Century Gothic" w:hAnsi="Century Gothic" w:cs="Century Gothic"/>
                          <w:sz w:val="22"/>
                        </w:rPr>
                      </w:pPr>
                      <w:r>
                        <w:rPr>
                          <w:rFonts w:cs="Century Gothic" w:ascii="Century Gothic" w:hAnsi="Century Gothic"/>
                          <w:sz w:val="22"/>
                        </w:rPr>
                        <w:t>Razítko firmy, podpis 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341245</wp:posOffset>
                </wp:positionH>
                <wp:positionV relativeFrom="paragraph">
                  <wp:posOffset>5125085</wp:posOffset>
                </wp:positionV>
                <wp:extent cx="2018665" cy="217170"/>
                <wp:effectExtent l="0" t="0" r="0" b="0"/>
                <wp:wrapNone/>
                <wp:docPr id="54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8665" cy="21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</w:rPr>
                              <w:t xml:space="preserve">Stamp, signature  </w:t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</w:rPr>
                              <w:t></w:t>
                            </w:r>
                            <w:r>
                              <w:rPr>
                                <w:rFonts w:cs="Arial Narrow" w:ascii="Arial Narrow" w:hAnsi="Arial Narrow"/>
                                <w:sz w:val="18"/>
                              </w:rPr>
                              <w:t xml:space="preserve"> Stempel, Unterschrif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8.95pt;height:17.1pt;mso-wrap-distance-left:9.05pt;mso-wrap-distance-right:9.05pt;mso-wrap-distance-top:0pt;mso-wrap-distance-bottom:0pt;margin-top:403.55pt;mso-position-vertical-relative:text;margin-left:184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sz w:val="18"/>
                        </w:rPr>
                        <w:t xml:space="preserve">Stamp, signature  </w:t>
                      </w:r>
                      <w:r>
                        <w:rPr>
                          <w:rFonts w:cs="Wingdings" w:ascii="Wingdings" w:hAnsi="Wingdings"/>
                          <w:sz w:val="18"/>
                        </w:rPr>
                        <w:t></w:t>
                      </w:r>
                      <w:r>
                        <w:rPr>
                          <w:rFonts w:cs="Arial Narrow" w:ascii="Arial Narrow" w:hAnsi="Arial Narrow"/>
                          <w:sz w:val="18"/>
                        </w:rPr>
                        <w:t xml:space="preserve"> Stempel, Unterschrif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5580380</wp:posOffset>
                </wp:positionH>
                <wp:positionV relativeFrom="paragraph">
                  <wp:posOffset>1318895</wp:posOffset>
                </wp:positionV>
                <wp:extent cx="418465" cy="274320"/>
                <wp:effectExtent l="0" t="0" r="0" b="0"/>
                <wp:wrapNone/>
                <wp:docPr id="55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8465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V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95pt;height:21.6pt;mso-wrap-distance-left:9.05pt;mso-wrap-distance-right:9.05pt;mso-wrap-distance-top:0pt;mso-wrap-distance-bottom:0pt;margin-top:103.85pt;mso-position-vertical-relative:text;margin-left:439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5569585</wp:posOffset>
                </wp:positionH>
                <wp:positionV relativeFrom="paragraph">
                  <wp:posOffset>1572260</wp:posOffset>
                </wp:positionV>
                <wp:extent cx="556260" cy="274320"/>
                <wp:effectExtent l="0" t="0" r="0" b="0"/>
                <wp:wrapNone/>
                <wp:docPr id="56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62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kW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8pt;height:21.6pt;mso-wrap-distance-left:9.05pt;mso-wrap-distance-right:9.05pt;mso-wrap-distance-top:0pt;mso-wrap-distance-bottom:0pt;margin-top:123.8pt;mso-position-vertical-relative:text;margin-left:438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k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5569585</wp:posOffset>
                </wp:positionH>
                <wp:positionV relativeFrom="paragraph">
                  <wp:posOffset>2549525</wp:posOffset>
                </wp:positionV>
                <wp:extent cx="556260" cy="274320"/>
                <wp:effectExtent l="0" t="0" r="0" b="0"/>
                <wp:wrapNone/>
                <wp:docPr id="57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62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>
                                <w:sz w:val="22"/>
                              </w:rPr>
                              <w:t>min</w:t>
                            </w:r>
                            <w:r>
                              <w:rPr>
                                <w:sz w:val="22"/>
                                <w:vertAlign w:val="superscript"/>
                              </w:rPr>
                              <w:t>-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8pt;height:21.6pt;mso-wrap-distance-left:9.05pt;mso-wrap-distance-right:9.05pt;mso-wrap-distance-top:0pt;mso-wrap-distance-bottom:0pt;margin-top:200.75pt;mso-position-vertical-relative:text;margin-left:438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rPr/>
                      </w:pPr>
                      <w:r>
                        <w:rPr>
                          <w:sz w:val="22"/>
                        </w:rPr>
                        <w:t>min</w:t>
                      </w:r>
                      <w:r>
                        <w:rPr>
                          <w:sz w:val="22"/>
                          <w:vertAlign w:val="superscript"/>
                        </w:rPr>
                        <w:t>-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5569585</wp:posOffset>
                </wp:positionH>
                <wp:positionV relativeFrom="paragraph">
                  <wp:posOffset>2802890</wp:posOffset>
                </wp:positionV>
                <wp:extent cx="556260" cy="274320"/>
                <wp:effectExtent l="0" t="0" r="0" b="0"/>
                <wp:wrapNone/>
                <wp:docPr id="58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62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m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8pt;height:21.6pt;mso-wrap-distance-left:9.05pt;mso-wrap-distance-right:9.05pt;mso-wrap-distance-top:0pt;mso-wrap-distance-bottom:0pt;margin-top:220.7pt;mso-position-vertical-relative:text;margin-left:438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m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789805</wp:posOffset>
                </wp:positionH>
                <wp:positionV relativeFrom="paragraph">
                  <wp:posOffset>4250690</wp:posOffset>
                </wp:positionV>
                <wp:extent cx="1336040" cy="274320"/>
                <wp:effectExtent l="0" t="0" r="0" b="0"/>
                <wp:wrapNone/>
                <wp:docPr id="59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604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sz w:val="22"/>
                                <w:lang w:val="de-DE"/>
                              </w:rPr>
                            </w:pPr>
                            <w:r>
                              <w:rPr>
                                <w:sz w:val="22"/>
                                <w:lang w:val="de-DE"/>
                              </w:rPr>
                              <w:t>%Ag               H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.2pt;height:21.6pt;mso-wrap-distance-left:9.05pt;mso-wrap-distance-right:9.05pt;mso-wrap-distance-top:0pt;mso-wrap-distance-bottom:0pt;margin-top:334.7pt;mso-position-vertical-relative:text;margin-left:377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rPr>
                          <w:sz w:val="22"/>
                          <w:lang w:val="de-DE"/>
                        </w:rPr>
                      </w:pPr>
                      <w:r>
                        <w:rPr>
                          <w:sz w:val="22"/>
                          <w:lang w:val="de-DE"/>
                        </w:rPr>
                        <w:t>%Ag               H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5569585</wp:posOffset>
                </wp:positionH>
                <wp:positionV relativeFrom="paragraph">
                  <wp:posOffset>1825625</wp:posOffset>
                </wp:positionV>
                <wp:extent cx="556260" cy="274320"/>
                <wp:effectExtent l="0" t="0" r="0" b="0"/>
                <wp:wrapNone/>
                <wp:docPr id="60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62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>
                                <w:sz w:val="22"/>
                              </w:rPr>
                              <w:t>min</w:t>
                            </w:r>
                            <w:r>
                              <w:rPr>
                                <w:sz w:val="22"/>
                                <w:vertAlign w:val="superscript"/>
                              </w:rPr>
                              <w:t>-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8pt;height:21.6pt;mso-wrap-distance-left:9.05pt;mso-wrap-distance-right:9.05pt;mso-wrap-distance-top:0pt;mso-wrap-distance-bottom:0pt;margin-top:143.75pt;mso-position-vertical-relative:text;margin-left:438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rPr/>
                      </w:pPr>
                      <w:r>
                        <w:rPr>
                          <w:sz w:val="22"/>
                        </w:rPr>
                        <w:t>min</w:t>
                      </w:r>
                      <w:r>
                        <w:rPr>
                          <w:sz w:val="22"/>
                          <w:vertAlign w:val="superscript"/>
                        </w:rPr>
                        <w:t>-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5580380</wp:posOffset>
                </wp:positionH>
                <wp:positionV relativeFrom="paragraph">
                  <wp:posOffset>2037080</wp:posOffset>
                </wp:positionV>
                <wp:extent cx="418465" cy="274320"/>
                <wp:effectExtent l="0" t="0" r="0" b="0"/>
                <wp:wrapNone/>
                <wp:docPr id="61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8465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V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95pt;height:21.6pt;mso-wrap-distance-left:9.05pt;mso-wrap-distance-right:9.05pt;mso-wrap-distance-top:0pt;mso-wrap-distance-bottom:0pt;margin-top:160.4pt;mso-position-vertical-relative:text;margin-left:439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5580380</wp:posOffset>
                </wp:positionH>
                <wp:positionV relativeFrom="paragraph">
                  <wp:posOffset>2275205</wp:posOffset>
                </wp:positionV>
                <wp:extent cx="418465" cy="274320"/>
                <wp:effectExtent l="0" t="0" r="0" b="0"/>
                <wp:wrapNone/>
                <wp:docPr id="62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8465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V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95pt;height:21.6pt;mso-wrap-distance-left:9.05pt;mso-wrap-distance-right:9.05pt;mso-wrap-distance-top:0pt;mso-wrap-distance-bottom:0pt;margin-top:179.15pt;mso-position-vertical-relative:text;margin-left:439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Black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 Black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entury Gothic" w:hAnsi="Century Gothic" w:cs="Century Gothic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Black" w:hAnsi="Arial Black" w:cs="Arial Black"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 Black" w:hAnsi="Arial Black" w:cs="Arial Black"/>
      <w:spacing w:val="10"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color w:val="000000"/>
      <w:sz w:val="28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sz w:val="18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3T06:53:00Z</dcterms:created>
  <dc:creator>Ing. Lubomír Strnad</dc:creator>
  <dc:description/>
  <dc:language>en-US</dc:language>
  <cp:lastModifiedBy>CEBES a.s.</cp:lastModifiedBy>
  <cp:lastPrinted>2006-05-03T06:52:00Z</cp:lastPrinted>
  <dcterms:modified xsi:type="dcterms:W3CDTF">2008-10-23T06:53:00Z</dcterms:modified>
  <cp:revision>2</cp:revision>
  <dc:subject/>
  <dc:title>                                                                                           BETA, s</dc:title>
</cp:coreProperties>
</file>